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���i ��,��, �A�</w:t>
      </w:r>
      <w:r>
        <w:rPr/>
        <w:t>寡</w:t>
      </w:r>
      <w:r>
        <w:rPr/>
        <w:t>ǡ�e �e�e�e �A��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�� �A�b�A �a�w�I �q���i�i ������ �bá�e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i�e�� �e�e��A,�i �e�i�� ��Ж�e�A �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a �e�� �h�a���A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���A�� �a�w�A�e ǡ�A�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ǡ́�a�� ��i�aǡ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啡���</w:t>
      </w:r>
      <w:r>
        <w:rPr/>
        <w:t>i ������ǥ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trl + ǡ́�a�� ��i�aǡ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啡���� �</w:t>
      </w:r>
      <w:r>
        <w:rPr/>
        <w:t>a���i �e�w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ǡ́�a�� +ǡ, -ǡ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啡�� ���� �</w:t>
      </w:r>
      <w:r>
        <w:rPr/>
        <w:t>a���i ���a��a ��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ǡ́�a�� Home, E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啡�� ���� �</w:t>
      </w:r>
      <w:r>
        <w:rPr/>
        <w:t xml:space="preserve">a���i ���� �e�� �wз�a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A�</w:t>
      </w:r>
      <w:r>
        <w:rPr/>
        <w:t>寡</w:t>
      </w:r>
      <w:r>
        <w:rPr/>
        <w:t>ǥ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ǡ́�a�� PgUp, PgD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啡�� ���� �</w:t>
      </w:r>
      <w:r>
        <w:rPr/>
        <w:t>a���i ���� �wз�a�� �A�</w:t>
      </w:r>
      <w:r>
        <w:rPr/>
        <w:t>寡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ǥ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ǡ́�a�� 5�� ǡ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 �</w:t>
      </w:r>
      <w:r>
        <w:rPr/>
        <w:t>a���i �����A�� ����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sc, Alt_X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A���i �{���� ���a�� �a�a �a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� ���� �a�wЁ ���A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 �a���a���i ���� ���q�e��i ��A�A ���</w:t>
      </w:r>
      <w:r>
        <w:rPr/>
        <w:t>ᥡ���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a �a���V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��A, ��, ��, �A��i �a�w�i�� ���� �e�e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�� �����A ����a����e�a. ����, �t�i �e����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</w:t>
      </w:r>
      <w:r>
        <w:rPr/>
        <w:t>Ё���� ���w �e�e�a���e �a�w�a�e�A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a���</w:t>
      </w:r>
      <w:r>
        <w:rPr/>
        <w:t>ኅ�</w:t>
      </w:r>
      <w:r>
        <w:rPr/>
        <w:t>a. �a���� ���A �A���A��e �i�� �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ኅ�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i �a�a�A�i ���e �a������a ���a�����e 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 �i�a���A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��.  �a������e ���A �A�a���� ���a���a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A �i�᷶��� SCREEN00.CPF�����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 xml:space="preserve">a �a���� �a������ ���a�� ���� �i �a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�� �{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��2. ���e �a���a���i �� �e�i��e�� ��A�A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</w:t>
      </w:r>
      <w:r>
        <w:rPr/>
        <w:t>a�A�a. �ᕡ ���a�V�s���a. �a��  �e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a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&amp;Tech Computer Circ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