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M U L 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  �� : ���� ��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  �a : ��i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ŉw : VGA, 286���w��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e �A�a���a �w���A �a���a �a���i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e ���i�b�� ���A�A�</w:t>
      </w:r>
      <w:r>
        <w:rPr/>
        <w:t xml:space="preserve">巡 </w:t>
      </w:r>
      <w:r>
        <w:rPr/>
        <w:t xml:space="preserve">ϩ�a �s���a. 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ⷡ �a�� �a���a ���b�� ��ỡ�e�A ����i �e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� ���� �a�a�� �g�A �a�e�� ���ⷳ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a �a�a�� �}���� �a�a ���A�a ���q�� ���a �f�e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Ÿ</w:t>
      </w:r>
      <w:r>
        <w:rPr/>
        <w:t>巡 ���</w:t>
      </w:r>
      <w:r>
        <w:rPr/>
        <w:t xml:space="preserve">a �f�a ���A�� ���� �A���A�e �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e �e�e�� ��� �s���a. ���e ��A �}���e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i ����Ё�� ��́��ǡ�e �� �g�e �񮁟i �h�a�a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��a�A �S���a. �a���a�� �����e ��,�� �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ǡ�i ���w�a�� �A��e �</w:t>
      </w:r>
      <w:r>
        <w:rPr/>
        <w:t>ᝡ �</w:t>
      </w:r>
      <w:r>
        <w:rPr/>
        <w:t>E ��i�a�i �s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i ���a�����e �a�� ��i�a�i ���a�e 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�� �c�a�� �a�a �a�a�a�e Escǡ�i ���a���e 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: HiTEL   ID  :  LeoK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