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       M   U         U   L            SSSSSS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         MM   U         U   L          SS       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   MM   U         U   L         S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M       M M   U         U   L        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M       M M   U         U   L         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M     M  M   U         U   L          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M     M  M   U         U   L            SSSSSS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M   M   M   U         U   L                    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M   M   M   U         U   L                 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M M    M   U         U   L                 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M M    M   U         U   L          S      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 M     M   U         U   L           SS       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 M     M    UUUUUUUUU    LLLLLLLLLL    SSSSS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����a. �����e�e�A �a���i ���a�A �A��s���a. �a���e �a�a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 ���a�i ���� ���e�� ���s���a. ����A �����</w:t>
      </w:r>
      <w:r>
        <w:rPr/>
        <w:t>夁�� ���</w:t>
      </w:r>
      <w:r>
        <w:rPr/>
        <w:t>a�i �h�a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q���e ����i Ж�s���a. ����A ����</w:t>
      </w:r>
      <w:r>
        <w:rPr/>
        <w:t>ᝡ �</w:t>
      </w:r>
      <w:r>
        <w:rPr/>
        <w:t>a�i�a�� Ж�a�a 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 �g�a �a ��A �h�a�� ���i�i ��Ё �</w:t>
      </w:r>
      <w:r>
        <w:rPr/>
        <w:t>᧡�</w:t>
      </w:r>
      <w:r>
        <w:rPr/>
        <w:t xml:space="preserve">a�� �a������ �a�V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  ��     ��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a�e �w��ⷥ �w���i �A�A�a���e �a�q�A�� ���a�a��a �󝡗a �a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a. ���a�e ���� ���a�a��ᷡ�a�� ����i ���w, ���E�i ��e 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�q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a�� ���e �a���e ������ �e�w Ё�ᕡ �e�A�a �a�a�� �a����  �a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e�S���a (�� �a���i ͡�qЁ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a�i ���w �</w:t>
      </w:r>
      <w:r>
        <w:rPr>
          <w:rtl w:val="true"/>
        </w:rPr>
        <w:t>׉</w:t>
      </w:r>
      <w:r>
        <w:rPr/>
        <w:t>��</w:t>
      </w:r>
      <w:r>
        <w:rPr/>
        <w:t xml:space="preserve">i �a�����e ���A�A��e ��A�A �A���� ���� �a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el ID : Leo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w�� ���A�� �����a �</w:t>
      </w:r>
      <w:r>
        <w:rPr>
          <w:rtl w:val="true"/>
        </w:rPr>
        <w:t>׉</w:t>
      </w:r>
      <w:r>
        <w:rPr/>
        <w:t>��</w:t>
      </w:r>
      <w:r>
        <w:rPr/>
        <w:t>a �s���E ���a�i �A�bЁ �a�����a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e ���e�� �w���a(3�e��)�a ͡�q�S���a. �a��a �w���e ���a�� ���E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e ��e �q�� �s���a. �e�� ���a�� ���aЁ���� �a �</w:t>
      </w:r>
      <w:r>
        <w:rPr>
          <w:rtl w:val="true"/>
        </w:rPr>
        <w:t>׉</w:t>
      </w:r>
      <w:r>
        <w:rPr/>
        <w:t>� �</w:t>
      </w:r>
      <w:r>
        <w:rPr/>
        <w:t>a��e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s���a. ���e ���a�a ��a�A���a �I�� ��a�A���a �a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S(TM)  Serv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,1994 Wiz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e�� �i�a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a�� �i�� ��s���a�e, ���A �a���a���i ������ �a�w�a�� �a���i  �g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a �i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e��i �a�A���a ���� �a����i�a�� ���A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 �</w:t>
      </w:r>
      <w:r>
        <w:rPr/>
        <w:t>ᢁ ����� ���</w:t>
      </w:r>
      <w:r>
        <w:rPr/>
        <w:t xml:space="preserve">e�a�a�� �g�e ����  �i�q�a�v�s���a.  ���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b �i�a�� �i�����e �q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w���i �a�w�a�A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i�� ���a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e �i��e �a�a���A Ж�s���a. �a���� ������ ���e��i �w��  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a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e�A�e �a�a���a ���� ӱ�i��s���a. �a��a ����A�e ��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 ���a�A���a�e ���a�e �e�� �����a�A �a�a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|�a�� �i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e�e �</w:t>
      </w:r>
      <w:r>
        <w:rPr/>
        <w:t>夁���� ���</w:t>
      </w:r>
      <w:r>
        <w:rPr/>
        <w:t>a�i �����a�e�A �a�a�� �</w:t>
      </w:r>
      <w:r>
        <w:rPr/>
        <w:t>ᢁ ����</w:t>
      </w:r>
      <w:r>
        <w:rPr/>
        <w:t>a�A �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�q�e �a���a�</w:t>
      </w:r>
      <w:r>
        <w:rPr/>
        <w:t>១�</w:t>
      </w:r>
      <w:r>
        <w:rPr/>
        <w:t>a�� �a�� ��Ё��  �Ÿ�ӡ ������ ��e�i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a��Ϣ �</w:t>
      </w:r>
      <w:r>
        <w:rPr/>
        <w:t>១�</w:t>
      </w:r>
      <w:r>
        <w:rPr/>
        <w:t xml:space="preserve">A�� �� �g�e ���w�i �� �q�b�� �a��q�� �b�b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 �i�e �E�a�e ���b���w�� �a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,1994   Wiz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,1993   Kiis-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,1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