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</w:t>
      </w:r>
      <w:r>
        <w:rPr>
          <w:rtl w:val="true"/>
        </w:rPr>
        <w:t>ڑ</w:t>
      </w:r>
      <w:r>
        <w:rPr/>
        <w:t>�</w:t>
      </w:r>
      <w:r>
        <w:rPr/>
        <w:t>v</w:t>
      </w:r>
      <w:r>
        <w:rPr>
          <w:rtl w:val="true"/>
        </w:rPr>
        <w:t>ږ ڕ</w:t>
      </w:r>
      <w:r>
        <w:rPr/>
        <w:t>�</w:t>
      </w:r>
      <w:r>
        <w:rPr/>
        <w:t>`�u�s</w:t>
      </w:r>
      <w:r>
        <w:rPr>
          <w:rtl w:val="true"/>
        </w:rPr>
        <w:t>ږڔڗ</w:t>
      </w:r>
      <w:r>
        <w:rPr/>
        <w:t>�</w:t>
      </w:r>
      <w:r>
        <w:rPr/>
        <w:t xml:space="preserve">}�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KEY Ver 2.00                      �������q : ǡ���a ���b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ԇ 1.65 ���a �a�a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a �b�� ���w 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ϩ�a�e.. �a��Ϣ ���� �b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a�� �a���� �w���A�� �s�� �</w:t>
      </w:r>
      <w:r>
        <w:rPr/>
        <w:t>啡�� �</w:t>
      </w:r>
      <w:r>
        <w:rPr/>
        <w:t>w���a�� ����.(���uЁ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TRL,ALT,SHIFT,�b�� LOCKǡ �w��  ����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wзǡ�� �����a �����a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�e NCC/FAST �{��. ǡ���a�� �����i �a�a�A �a�e�A 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� �����i �w�a ���a ���e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a��a�� �w��a�� �b���i�� ������ Ё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a�� �a�s�a�e ���b�e �e �a��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 ���a��.. �A�����a~ ���b�a����.. �����A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a�q ��e �</w:t>
      </w:r>
      <w:r>
        <w:rPr>
          <w:rtl w:val="true"/>
        </w:rPr>
        <w:t>׉</w:t>
      </w:r>
      <w:r>
        <w:rPr/>
        <w:t>�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q.. �i�A�a.. �a��A�� �a���a�a�� �����aˢ�i �����a�a�� Ж�e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a���a�e ��e�A �a�� ���</w:t>
      </w:r>
      <w:r>
        <w:rPr/>
        <w:t>ᦅ�</w:t>
      </w:r>
      <w:r>
        <w:rPr/>
        <w:t>e�A �q�a�� �eЖ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����aˢ�e �a���� �������� �i�� ��e�A ��� �a���e �ỡ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{�a�� ���s���a... (���a���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2.5 �E... ��ϡ�A�i.. ����� ��wЁ�� �a�w�a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a����.. 2���w�� �a�w�a�A �a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�e�A.. �a�q ��e�e �� ���� �</w:t>
      </w:r>
      <w:r>
        <w:rPr/>
        <w:t>韩�� �</w:t>
      </w:r>
      <w:r>
        <w:rPr/>
        <w:t>{�s���a..���e �q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 Soft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����! �� �a���a���e VGA ��w�����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�a~.. ���I�w �e�i�� �</w:t>
      </w:r>
      <w:r>
        <w:rPr/>
        <w:t>ִ�</w:t>
      </w:r>
      <w:r>
        <w:rPr/>
        <w:t>e�A�a.. �a�q.. �a �a�a�i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�e�h�a �a���</w:t>
      </w:r>
      <w:r>
        <w:rPr/>
        <w:t>ኅ�</w:t>
      </w:r>
      <w:r>
        <w:rPr/>
        <w:t>a.. �a���� �|�a�� ���I�w�e �A�b �e�i�󓡔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