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A L I E N   B L O C K 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�a���a�� �A�b,�a��Ϣ ���a��,�q�b �b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- �� �w �� -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 �A���e �e�e ���a 1�e��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a�� ���Q�� ���� �����a �x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A�ᴡ ���Q�i �a�� �a���A �����e ����a.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� �A���i �h�a�� �i�a�� �a���e ���e ���A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���e ���� �� �</w:t>
      </w:r>
      <w:r>
        <w:rPr/>
        <w:t>寡�</w:t>
      </w:r>
      <w:r>
        <w:rPr/>
        <w:t>A�� �����e ���a�a,�� �</w:t>
      </w:r>
      <w:r>
        <w:rPr/>
        <w:t>寡�</w:t>
      </w:r>
      <w:r>
        <w:rPr/>
        <w:t>A�a�e �� ���� 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e ���a ���e�A�� �g�e �b���i�� ���A�� �A���A �ů��� ��e �u����,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e �e�q�� �����e ���s���a.(�� ���� �A���e �a �� �</w:t>
      </w:r>
      <w:r>
        <w:rPr/>
        <w:t xml:space="preserve">寡 </w:t>
      </w:r>
      <w:r>
        <w:rPr/>
        <w:t>Ё��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{ �a�a �� �e�� ��a�e �� �q���� �i�a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ῡ �A���,���A��i �a���e �a�</w:t>
      </w:r>
      <w:r>
        <w:rPr/>
        <w:t>ᦅ�</w:t>
      </w:r>
      <w:r>
        <w:rPr/>
        <w:t>i�A�� �� �A���i �������A �i�a ����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a��,�Aâ �w�A ��Ё�� �a���A �e �i�i ���� ������ �A���i �i�a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:286���w(�a�� ���a�� 286�a�� �a�e �����a �</w:t>
      </w:r>
      <w:r>
        <w:rPr/>
        <w:t>ᢁ �</w:t>
      </w:r>
      <w:r>
        <w:rPr/>
        <w:t>a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VG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 :Adlib 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q: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.EXE  :��З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CH.PIC  :�a��Ϣ ́�� �A��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SC.DAT:�a���aš�� �A��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OM,UNSOUND.COM:VC�w�A ���e Adlib�a���a 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lib�A�� �i�i�a�e ���� ���a�� 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 �w�� �a���a�� ���b�� �e���v�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�З�w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w�A�� (Ablib�A�� �i�i�a�e SOUND.COM��� ������) ABLK�a�� ��З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�e�i �A�A�e ���e ��e�A�� ESCǡ�i ���a�e DOS�� ��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 �a���i ��e�A�� PUSH SPACE�e �i�a�a �a���� ��a�� �a�q ��e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ǡ���b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�i���i �����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w :�i���i �A�</w:t>
      </w:r>
      <w:r>
        <w:rPr/>
        <w:t>寡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a :�i���i 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e�� ���a�e ���A�a�� ��ụ�a,SPACEǡ ���ᕡ ��ứ ��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ǡ  :͢�e�i �e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 ǡ  :�{���� ���a��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� �w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�� �Aâ�e NAMCO�A�� �e�e COSMOGANGS THE PUZZLE �A�� ���v(?)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 HEXA�� SEGA�� COLUMNS�A�� ������ �a���a? HEXA�a ���� ����� ���A�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e���A �</w:t>
      </w:r>
      <w:r>
        <w:rPr/>
        <w:t>韡 ���</w:t>
      </w:r>
      <w:r>
        <w:rPr/>
        <w:t>s�� �e�� �������a�� ���b�A�e�A,�� �A���� ���w�� ���u�i�a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Aâ�e ������ �a��Ϣ���a �a���Q�w�e ���� �e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�� �h�e �a���� ���e�A�� �A������(�a���� ����i '����'�� �c�A �e ���A�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 ����E L�a ������ �i���� ��ụ�a. �b���e �e�� �� �a�e �a�a���a.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A�����</w:t>
      </w:r>
      <w:r>
        <w:rPr/>
        <w:t>巡 �����</w:t>
      </w:r>
      <w:r>
        <w:rPr/>
        <w:t>e �a�a���� ���e�a. �� �A������i�e 3�A�A �e�</w:t>
      </w:r>
      <w:r>
        <w:rPr/>
        <w:t>峢 �</w:t>
      </w:r>
      <w:r>
        <w:rPr/>
        <w:t>w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Q�i�i ���wЁ�� ����å�a. �a��e ���q���� �a���Q�i�i �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A������:��� ��a �e���i �a�a���� ���e �a�e���� �A�����</w:t>
      </w:r>
      <w:r>
        <w:rPr/>
        <w:t>巡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ỡ�e �b���i �w�q�a ����(?)�a�e�� �a�e ��w�A ���� �A������i�i �c�a��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៥�</w:t>
      </w:r>
      <w:r>
        <w:rPr/>
        <w:t>a. ���� �����ⷥ(COSMOGANGS�A��e �� �a���Q�c�A ��a['��'�a����])�a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 �I�� �a�w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͢ �A������  :�|�i �a�a���� ���e �a�e�� �A������a�� �w�A ����a ���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 ��ỡ�e �a���i �����a�� ͢�i�a�a ���᷁ �A������i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͢�i 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O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��  :�A���i ���� ���e �����a �A�����</w:t>
      </w:r>
      <w:r>
        <w:rPr/>
        <w:t>巡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ỡ�e �a���� ��ụ ���i �����a�� �b�q�b�w �����a�� ͢�i�a�a �b����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͢�i �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OOOO &lt;-��ụ X���a�A�e �w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w�a�� �A������:���i�i �a�� ���a�a 3-WAY��q�w�a���i �i�� ���e �a�e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巡�</w:t>
      </w:r>
      <w:r>
        <w:rPr/>
        <w:t>a. ��ỡ�e ��,��,�a���� ���i �� �a���� X���a�a Y���a�a �{�e 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i ��a. �b���i ������ ���a���e ���� ���a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b��:�a���A�A �A������ ���� �a���� �a�a�� Ӆ��(�A�����e �a�e��) �b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ỡ�e �a���� ���e �a���i ͡�q�e 3�a�� �a���A ���e ���e �A������i �b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 �e(?) �A������:΁�e �A������� ���{�� ���v�a�a ���� �� ���w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�� �b���i �</w:t>
      </w:r>
      <w:r>
        <w:rPr/>
        <w:t>ᎁ�� ���</w:t>
      </w:r>
      <w:r>
        <w:rPr/>
        <w:t>b�a�a �b���i �i�a�</w:t>
      </w:r>
      <w:r>
        <w:rPr/>
        <w:t>៥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͢�</w:t>
      </w:r>
      <w:r>
        <w:rPr/>
        <w:t>e:��s�i�� �A�����A �e �e��e �i ��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ỡ�e �a���� ���e �a���i ͡�q�e 7�a�� �a���A ���e ���e �A������i �i��</w:t>
      </w:r>
      <w:r>
        <w:rPr/>
        <w:t>៥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ϡ�a �a�a�A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� ABLK /%1 %2 �� ���a�� �a�e �aϡ�a�a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1�e �a�a���e �aϡ�a�� ��,���i �i�� ABLK /2 �� �a�e �aϡ�a�a 2�� �a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2�e �i�a���e �aϡ�a�� ��,���i �i�� ABLK /1 2 �� �a�e �aϡ�a�a 1/2 �� �a�a��.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Ё�� 2�� �i�a��. ABLK /3 4 �� �a�e �aϡ�a�a 3/4 �� �a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 �</w:t>
      </w:r>
      <w:r>
        <w:rPr/>
        <w:t>ᢁ ���</w:t>
      </w:r>
      <w:r>
        <w:rPr/>
        <w:t>a �� �A���� ��q���� �</w:t>
      </w:r>
      <w:r>
        <w:rPr/>
        <w:t>ᢁ �</w:t>
      </w:r>
      <w:r>
        <w:rPr/>
        <w:t>a�a�a�� ���b�A�e �� ���w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Ё ���A�a.�a�� �� ���w�e �A�a �a���a�� �a �a�� �e ҁ�A�� �����i�� �����a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i ��x�A ���i�a�� �����w�e�a�� �e�e ��a ���e ��s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a�� �w�� DELAY�����A�� ���e ����i �a�a�� ���A �</w:t>
      </w:r>
      <w:r>
        <w:rPr/>
        <w:t>១�</w:t>
      </w:r>
      <w:r>
        <w:rPr/>
        <w:t>w �x�ỡ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�� ���</w:t>
      </w:r>
      <w:r>
        <w:rPr/>
        <w:t>鷡 �</w:t>
      </w:r>
      <w:r>
        <w:rPr/>
        <w:t>e�A�� �A���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�a�A ���a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� ��a(?)�e ��e �c�a�� �A�����</w:t>
      </w:r>
      <w:r>
        <w:rPr/>
        <w:t>巡 �</w:t>
      </w:r>
      <w:r>
        <w:rPr/>
        <w:t>i�a�i�� ���w �a�b�w�� �q�A 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 ��A �a���e ���� �A �a���a�� ���b �����a��(640x400x16���a�A�� PUTIMAG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A...)���e ��� �� ��e ��a�� ��Ё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i ��e�A�� PUSH SPACE�a�� �a���a ���A���e �a�� ǡ�a ���ᕡ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З�A�e �� ��a �� �a�a�A�a. �a���� ���a ��a�a��(?) ��a�e �q�b �a��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</w:t>
      </w:r>
      <w:r>
        <w:rPr/>
        <w:t>ᢁ ���� �</w:t>
      </w:r>
      <w:r>
        <w:rPr/>
        <w:t>i �w�� �A���� �a���A�e �w���a ���A�a. ���� GAMEOVER �� �q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A �a���e�� �a�q�a�� �e ��� �a�e �w�w���A�a. �� ��a�e �ᕡ �����i 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V���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��a���A ���a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e �A���e�a�e �a�q�i�e �i �e�a�e Turbo Pascal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� �a��� �� �A���i �e�i �w���� 93�e �a�q�w�b���e C�i �e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Ϣ ���a�e VGA 640x400x16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i�A ���e �a��Ϣ �w�w��e ��� �a �A�A �a�e ��e ����e �a��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ā����e putimage(BGI�A ���e ��)�i ��� �����a ���q �a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A ��Ё��e �g�e ���� �A���i�� ������ �q�b�i �a�� ���e ��a�� �i��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w���e �</w:t>
      </w:r>
      <w:r>
        <w:rPr/>
        <w:t>妁 �</w:t>
      </w:r>
      <w:r>
        <w:rPr/>
        <w:t>a ���� �b��Ж�s���a.�a���e, �a�e �</w:t>
      </w:r>
      <w:r>
        <w:rPr/>
        <w:t>墅 �</w:t>
      </w:r>
      <w:r>
        <w:rPr/>
        <w:t>b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A �� ���e �q�b�e ���S���a.�q�b ����e �a�� ��a�a �a���a���A�� 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 ���e �A���a �w���a�� ���s���a. �q�b �</w:t>
      </w:r>
      <w:r>
        <w:rPr/>
        <w:t>១ ��</w:t>
      </w:r>
      <w:r>
        <w:rPr/>
        <w:t>˥�e �|�A�ᕡ�iЖ�u��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i �a�w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�A���i �a�� ���i�A�A �a�e �i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 �� �A���i �a���� �a���e ��e �b �c�A �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A�����a? ����á���a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w�e��e �A���i �����A �����a�� ���i������ �g�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w���A �A���A�b�a�a �A�e�A �����a�e �����qá ͡��Ё�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b �x���e �a�w�� ��A��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� �b��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 ����e �A�a IBM�i �e���� �a�� ��a �e�A�� �e�e �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e(93�e)���� Pascal�i ������ �� �a���a���e �a Ё �a�q�A �Ŭ�ǥ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��a�� ���b�� �w�wЁ�� ���q�e ALIEN BLOCKS 2�i ���B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e���� �������e �q�e �����i �a���a�e,���� ������ �w�a�i 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���a�a�e 320x200x256C ���a�i �� �����a �i�a �a�A�a ���a �������i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�a�� �a �A�A �a��a�� ���w�i ��a Ё�� �a �e�i�e �a�����A �� ���i 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I ��a�� ���b�S���a.(��ᕡ ���</w:t>
      </w:r>
      <w:r>
        <w:rPr/>
        <w:t>ᥡ�</w:t>
      </w:r>
      <w:r>
        <w:rPr/>
        <w:t>a�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��� �g�e �A���� �������e �a���A �a�� ���� �� 1�e�A ���e ���� 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���s���a. ÷�e���e ���ⷡ�e �������e ��� ���A�� �i���a�� �w�Ŵ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e�i �e�i �� �q���a �I ���� ���a���a ��A�A�� ���b�� 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|�A�ᕡ �iЖ�u�� �i �b�e ����e �e��e �a���� �A���A ��Ё ��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�� ���a�e ����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b�a�� �A���i �������A �i�a ���A�a. �w���� �������� �b�� �����i 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e ���A�� �A�����a�� �a�a �e���ⷡ�a �i��ϡ�A ��w���a ���� ��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e�e��: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D:alega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