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� ���aɳ�i ��q�a�� �����a�e brucelys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�����e�� �b��i ���a �e�i��s���a. �b�iӡ �a�e ���aɳ�i�� �a�e 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�a. �a���e �w�e���a�i ���wЁ�� �A���e�� ���aɳ�a���i �e��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i��s���a. �e�eá �g�e �A������ �g�� ���wЁ ���A�a. �a���e �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i ��Ё�� �e�i��v�a�� ���b���� �a�e �����ⷥ ���ɵA �b�w�A�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􋡟</w:t>
      </w:r>
      <w:r>
        <w:rPr/>
        <w:t xml:space="preserve">i �a�s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e���� �a�</w:t>
      </w:r>
      <w:r>
        <w:rPr/>
        <w:t>ᦅ�</w:t>
      </w:r>
      <w:r>
        <w:rPr/>
        <w:t>i�� Ѣ ��a�a ���i �w�� �A�A �A���i ���v�a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 �a���a�i ���v�q�A�� �����a�� �A������ �e�q ��A ��a�a �a�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e �������a. Ѣ ����a�w���a�� ���a�e ���e ���v�a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A���e ������w�� �e�w �� �b�A�a ��e �e ���w�� �a���� �a���A�A�a ��͡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�s���a. (������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A���i ���b�i�� �a���a�i�a�a�� �a�a�a ���e �w��  mrgostop.cfg����� ��a�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b��i �a�e�A �x�� ���� �a���a�i�a�a��A �x�e ������a, ���b͡�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 ���i ��ȂЁ �����a. �e�� time-error�a �i��Ж�i �w�� ����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gostop.cfg����i ������ �A���i �a�� ���a��ǳ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e �a�� �ŉw���i �a�A �S���a. �����e �A���a�i ��Ё��e �a���a�i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Ƿ �a���a���i ��З���a ��i ��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A���� �b���� ���a�e �a���a�� �a���a�i�a�a��i �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ǡ���a�a�w�� ������a�� �a�w�e�A �a���a�a�w�i ��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 ���e�� ���e�e �A�A�i �i�ẓ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A ͡�q�E �b���w�A ���e ǡ���a�e �a���� �{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ǡ���a �a�w��e ���� �a���� �{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 MR GOSTOP ǡ���a �a�w�� 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e  : ́ ���i ����� �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���e : ́ ���a ��á�e ́ �a�w�i �i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: �A���i ���� ���b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: �A���i ��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       : �A������ �񮁟i �a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       : �A���� ���w���i �a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�a���a�i�a�a��a ������a�� ���ᴡ�e �a�w�a�w�e ���e�i�����a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: �a���a�i�a�a��a ���e �w�� �q�b�i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:       "          ���e �w�� �qз�a��i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:       "          ���e �w�� �q�b�i �e�wЁ �����a. (�����a�� �g�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�aҁ ��e�A�� �����i ���B�� ���e�i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: �A���i ��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: �A���i �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: ɷ���i ��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: �A���� �A�� �񮁟i ��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e �a�</w:t>
      </w:r>
      <w:r>
        <w:rPr/>
        <w:t>ᦅ�</w:t>
      </w:r>
      <w:r>
        <w:rPr/>
        <w:t>i�� �����e ���ⷡ ����a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a�� �A�����i�A �g�e ������ �I 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w���a���a �a�e ��e �A���� ���w�e �e�w�a�� �i�v�a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a�� ��e��Eҁ ���A���� �������i �a�a���i���� ���a���a�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: �q �a���� �|�a�� ɷ�����aɳ�� �����i �wñ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4/7/25    HITEL ID : brucelys (�� �E�w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