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STONE BAL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A���e ������ ��i�A�������a. �A�� ��e�e ���A���A ���� ���� �i�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A ���� ��, �a����  �� �|�A ���e ���a���� ���a(̂���� ���a�</w:t>
      </w:r>
      <w:r>
        <w:rPr/>
        <w:t>ᯥ�� �</w:t>
      </w:r>
      <w:r>
        <w:rPr/>
        <w:t xml:space="preserve">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ā���ᷳ���a)�� ������a ���s���a. ����  �w��e ������ ���a�i �b�b �����a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i �����, �a �a���� ���i �a�b�a�� ���a���e �S���a. ���A�ⷥ �A�� �w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A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��� �A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 �A���e �i��᷁ ���i �� �a���a�� ���a���e �� ���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 �A���e � 10�e�a�� ��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e �e�w 3�</w:t>
      </w:r>
      <w:r>
        <w:rPr/>
        <w:t>巁 ���</w:t>
      </w:r>
      <w:r>
        <w:rPr/>
        <w:t>A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b �e�a�a ���� �����a �i�����a. �A�� 1���A�� �A�� 8�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�i ���a���e �A���e ���e  �i��i �������e ��a, �i��i ������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��e ������ ā���� ���b�����a. �i��e �e���� ����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������ ���a�e ��,�a���� ������  �� ���a�a, �i��i �� �� ���s���a. (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���� ���e ���� �a��  ������ �i��i �����a�� �i�� �a���a���� ���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��a�a �a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�w�eӡ ���� ���� �wȁ�� �i��i  �� �� ���s���a. �b, ���� ��á �����i 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�i��i �� ���e ���a�e  �� ���a�s���a. �b, �i�ⷡ �Ÿ�ӡ �e���b�A 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a �i��e �w�eӡ ������  �� ��s���a. �a�� �e�� �wз�a�� �� 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a. �a�a��, ��� 2�e�� ���s  4�e�i ������ �� ���s���a. �a���e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ā���᷁ �a���� ϩ�a�a�a�� ���A �e�wз�a�� ������ �� ���e �A�� �</w:t>
      </w:r>
      <w:r>
        <w:rPr/>
        <w:t>១�</w:t>
      </w:r>
      <w:r>
        <w:rPr/>
        <w:t xml:space="preserve">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e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) �� �e�a�� ���a�e �a���e  ������ ���a�a �{�e ���A ��A�A�e ��a���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</w:t>
      </w:r>
      <w:r>
        <w:rPr/>
        <w:t xml:space="preserve">s���a. �� �Aâ�e  ���� ���a�s���a. �A���� �� �Aâ �����A �ẃ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a�e �w���� ���a�� ����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ǡ���a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b ���a�� �����e �a�q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���a                        ���e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&gt; : �</w:t>
      </w:r>
      <w:r>
        <w:rPr/>
        <w:t xml:space="preserve">ᝡ ��������             </w:t>
      </w:r>
      <w:r>
        <w:rPr/>
        <w:t>&lt;����&gt; : �</w:t>
      </w:r>
      <w:r>
        <w:rPr/>
        <w:t>ᝡ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: ���e���a�� ����           &lt;����&gt; : �E��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 : �a���� ��������          &lt;���a��&gt;: �a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A�e�� &lt;F1&gt;ǡ�i ���a�e �����i�i ��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e�� ���A Ё�� ������ ��  ��A �A��a �ᷡ�w ���i ���a�� �� �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&lt;F10&gt;ǡ�i ����� ������ Ё��������.  ������ ���A�e �e �e�w 3�</w:t>
      </w:r>
      <w:r>
        <w:rPr/>
        <w:t>巡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a�Q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���A��e 286  ���w�i ϩ�a�� �s���a. š�a���A  286���� ���w�A�� �a�w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a�i �a�w�a�v�a�a�� XT�A��e �e�S���a. (�A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�a��Ϣ �a�a�e  VGA�i ϩ�a�� �s���a. ��  �A���A��e VGA�� 640x480 16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Ё�w�� ���a�i �a�w�a�v�a�a��  VGA ���a�� �a�a�A��e �b���a�� �g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b�� �A��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a��q�e PC�aϡ��,  ���w�q�b�e ���a���i �a�w�a�v�s���a. �a����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� ��˥�i �s��Ё�� ��a�e ���w�q�b�� �a���� �g���� Ж�e�A ����i 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Ё�� �w�q�e ���s���a.  (����b�� �A��!!!) ���a�� ѡ�� �a�a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100% ���w�� �b���a���a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�e ���� �A������ ��ӡ  �b���s���a. �A ���b�E �a�</w:t>
      </w:r>
      <w:r>
        <w:rPr/>
        <w:t>韡�</w:t>
      </w:r>
      <w:r>
        <w:rPr/>
        <w:t xml:space="preserve">a ��a�� ��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�� �A�����a ���a�e�a��a  ���A�� �a���a���� ��a��a �i���A�e ���w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��i �A���a�� �a�� ��З���a 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A��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 �A���e VGA�� 640x480  ��Ё�w�� ���a�i �a�w�a�v�s���a. �a�a�� �e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�a�c�� �a��Ϣ�� ���� ��A�a�� �i�q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 �A���� ���e ���a�e  C ��</w:t>
      </w:r>
      <w:r>
        <w:rPr/>
        <w:t>ᝡ�</w:t>
      </w:r>
      <w:r>
        <w:rPr/>
        <w:t>e �a�a�v�s���a. ���� ���� �ẁ��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i �b��Ж�� �����A ��Q�i�� ��a��˥�i ͡�q�e ��A ��Ё �a�� ����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a�� �a���� �g�a�� ����a. (�e, TMF�q�b��� �e�� ��˥�e �e�w҅�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e ��a�� ����A�e ���a�� ��Q�i���a ͡�q�A�� �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 �A���A��e �A�a ����  ͥ�a ������ �e��i ����, ���i�e 2x1x1ͥ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e�i �� �w�� �b ��˥�i �a�w�a�a ���a �b�� �����ỳ���a. ͥ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��� �e���a�� �����A �����a  �a�a�� �w���� �b�s���a. �a�a�� ͥ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З��� �e�A ͡�q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�� �A���� �e��e �A  �a�q������ ��� ͡���a�� ��w�a�v�s���a. �� �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Ϣ ���a�a 640x480�� ��Ё�w�� �i�A�� ���a�i �a�w�a�a�� PCX ͡���a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��a. �����A �i�A�� ���a�A �i�x�e ��� ͡���i �b���a�a �a�w�a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���a�� �A��i ��Ё TMF �q�b��� ͡���i �a�w�a�v�s���a. �A�a �a�� �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 ��ʉ��� ���b���a�A �e�w҅���A�� ����Ё ���� TMF͡���i �a�w�a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. �aҁ�A �A�a ���i�e  ���a�� �A�� ��˥�i �a�w�a�V�s���a. �a��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b�e ����ӡ �b���i �a�A�a ���� ������ �������i �� �A���A �i�x�e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i ��i�a�a �s���a�v�s���a. ���e�i ���� TMF͡���i ����Ё ���� �e�w҅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q�b����i  �e�i��� ����Ё���� �a�</w:t>
      </w:r>
      <w:r>
        <w:rPr/>
        <w:t>ᦅ�</w:t>
      </w:r>
      <w:r>
        <w:rPr/>
        <w:t xml:space="preserve">i�A  �q�a�� �i�q�i ���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�b�� �a�wЁ��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A���� ӥ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 ���A�e ����ⷥ ��� �����b�� �a�i �� ��a�e ��A ����Ё �a��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. �b, �a���A  ���� ���a�e ��ỡ�� �i��w�a��  �b�a ���a�e �</w:t>
      </w:r>
      <w:r>
        <w:rPr/>
        <w:t>ቡ �</w:t>
      </w:r>
      <w:r>
        <w:rPr/>
        <w:t xml:space="preserve">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. �</w:t>
      </w:r>
      <w:r>
        <w:rPr/>
        <w:t>ᢁ �</w:t>
      </w:r>
      <w:r>
        <w:rPr/>
        <w:t>w�e�e �������a��  ���b�a���� ���a���e ����Ё���� �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 ����Ё�� �a�e ���w�����a. �a����  �� ��i �i ���wЁ�� �A���i 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Ή�� �a�i ��  ���s���a. �e, �i�� �a���A ���a���e ���e  �i��� �q�A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(���� �w�e�e ���!). �� ��� �i ���w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�a�a�� �q��  ��wЖ���e �i��i�e �����e �i ��  ���s���a. ���� �b�� 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Ё�a�� �A���i ��A Ή��a�i ��  ���s���a. �</w:t>
      </w:r>
      <w:r>
        <w:rPr/>
        <w:t>ᢁ �</w:t>
      </w:r>
      <w:r>
        <w:rPr/>
        <w:t xml:space="preserve">A���� ���e �� �{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</w:t>
      </w:r>
      <w:r>
        <w:rPr/>
        <w:t>A �A���� �������� �v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w�w �i��i �� �� ���e  �e���i �i �A�</w:t>
      </w:r>
      <w:r>
        <w:rPr/>
        <w:t>ᥡ�</w:t>
      </w:r>
      <w:r>
        <w:rPr/>
        <w:t>e�� �A���a�e �� �� �A���i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�a�e ���q��  �����a. ���� �a�w ���a�e  ӥ�a�����a. ���g��a�� �w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a���e �� �� �a �a�������� �i�ⷡ ���� �a�w�e �e���� �a �i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a�e�� �A��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�e�� ���a���e�� ���� ������ �i��a�A �A�e�A ���� �g�i���� �a ���a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 ���bЁ ��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b �e�A ���e ���A�ⷥ  ɷ�� �w��e ��s�a�� �g�V�s���a. (�a��e �</w:t>
      </w:r>
      <w:r>
        <w:rPr/>
        <w:t>ᢁ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a�a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A�� �A�b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��e �e�A���b�a ����đ��a ���A�� ���a��  ASC �� 93�e�� �� �</w:t>
      </w:r>
      <w:r>
        <w:rPr/>
        <w:t>寡�</w:t>
      </w:r>
      <w:r>
        <w:rPr/>
        <w:t xml:space="preserve">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Α�A��� �bΑ�����a. ���� ��� 8���a ���A�ᷥ MSX�w �A�����A �����A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�A�����A, �A�a MSX�i �a�w�i �w�� ����A �q�e �bΑ���a ����A ��x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 ��ǥ ����a. ���b�a�e S.HIASA  &amp; T.ENDO�a�� ���a ���e�A, 8���a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a BASIC �A�����a �a��Ϣ���a �A���� �Ŭ�e �w�wӡ ���v�s���a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a ���� ���w�ⷡ��  ���a�� ��i�A���a���e ������ ��a�� �a�a�v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���e ��ǡ�A �A��s���a. (�A ���b�E ���b�a�a �e�e�� �{�a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A�e BASIC�a�� �e�i�a�� Ж�a�a �a�w�� �A�a ���i�a�� ����� C ���w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�b ��˥�i ���w�i �q �a�� C ��</w:t>
      </w:r>
      <w:r>
        <w:rPr/>
        <w:t>ᝡ ���</w:t>
      </w:r>
      <w:r>
        <w:rPr/>
        <w:t>e Ж�s���a. ���� �i�����q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b���a�v��, �A���� �A���a�e �q���a�v�s���a. �a����� ���i���a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b�� ���s���a. �����e �� �E���A ���e(?) �a�� �y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寡�</w:t>
      </w:r>
      <w:r>
        <w:rPr/>
        <w:t>A�A Α�i �w���e  �y ���� ��a�� ��������  �a�q�A �e�a�e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�� ���a�� �A��A ���e ��a�v�e�A �i�� TMF͡���i �a�w�q�a���� ������ Ё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Ж�s���a. (ROL���a IMS �e����˥��  ����e ������a�� TMF͡���� �� �a�q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a...) �a����, �a����� �b ������ �</w:t>
      </w:r>
      <w:r>
        <w:rPr/>
        <w:t>寡�</w:t>
      </w:r>
      <w:r>
        <w:rPr/>
        <w:t>A Α�w���A ��Ё �����A �e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��a. �a�q���� ���w�ⷥ(?) �w���a��  �a����a. �A ���b�a���e �i�A�� ��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e �w�󷡜a�� ���b�s���a. (�����e�A��a... �s �a�I�e �� ���a�a...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 �w���e PCX�� �{�e RLL �w���i �a�wЖ�s���a.) �a�c�A ���A�ⷥ �A�� ��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ᬂ�</w:t>
      </w:r>
      <w:r>
        <w:rPr/>
        <w:t>a��a �ẗ�e�e �����i �a���� ����Ж�s���a. �e�a�� �a�ᶅ ��e �A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Ж�� �e�q�� �a�� �s���� �g�� �����ỡ�� �g�v�s���a. (�A�a �a���i �i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�e �g�� �s�a�≡ �i  ���b�� ����a... �i�� 3�� ��� ���e �Ŭ�Ж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.. ��! �</w:t>
      </w:r>
      <w:r>
        <w:rPr/>
        <w:t>ᢁ �</w:t>
      </w:r>
      <w:r>
        <w:rPr/>
        <w:t>a��w!) �bӡ ���e �e�i �a ���i���� �</w:t>
      </w:r>
      <w:r>
        <w:rPr/>
        <w:t>១�</w:t>
      </w:r>
      <w:r>
        <w:rPr/>
        <w:t>a �</w:t>
      </w:r>
      <w:r>
        <w:rPr/>
        <w:t>ᢁ �</w:t>
      </w:r>
      <w:r>
        <w:rPr/>
        <w:t>a�q�A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. ���B�a���e ��i ��a�e �E���i �e�i�� ���a�� Ж�e�A... �a���A ���e�� 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 ����Ё�� ���� ���B�����a. ���� �e�w�� ���a�e�a... �a���� ���a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����a VGA�a �a�� �a�e ���a, ���e �B�a�a ���a�A�� �b���a�e �A���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�e ���e ������a�� �A�� �����e �e�i�� �������� �a�V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b�a�� TMF �q�b��� ͡���i  ����Ё ���� �e�w҅���A �q�a�a����, �q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Ȃ �� �e�� �A�b�A �g�e �����i �� ���a�� ҁ���i, �a���� �� �A���A�� �a�w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q�b�i�i �e�i�� ���� ���b�a�i�A �a���e�� �����a�� �q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�A���b�a ����đ��a �����b�� 3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A�� ���a��  ASC  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HuEum ���w�A �a��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