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 ? 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A���i �e�i �� ϩ�a�e �� �A���A���e 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E ͡�U�� �</w:t>
      </w:r>
      <w:r>
        <w:rPr/>
        <w:t>韡 �����</w:t>
      </w:r>
      <w:r>
        <w:rPr/>
        <w:t>E FLI�i �g�� �a�w�a�e �� �{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DeluxePaint Animation�� ANM�a���e �a ͡��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x�e ���i�� �g�e 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Ӂ�� DA�� �b��i �a�e�A, ANM�� ͡�U�� ���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e�w �e�w �h�a�a�a (DA�� Sequence���w) �A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e�a�e �</w:t>
      </w:r>
      <w:r>
        <w:rPr>
          <w:rtl w:val="true"/>
        </w:rPr>
        <w:t>ע</w:t>
      </w:r>
      <w:r>
        <w:rPr/>
        <w:t>����</w:t>
      </w:r>
      <w:r>
        <w:rPr/>
        <w:t>e �w��i �a�w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</w:t>
      </w:r>
      <w:r>
        <w:rPr/>
        <w:t>妁�</w:t>
      </w:r>
      <w:r>
        <w:rPr/>
        <w:t>ᕡ ANM ͡�U �a�a�i �x�a ���a�a �i��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�q�i �≡ ��v���e ���� ���q �i���a 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Ж��e�A, ��a�� DSP˱�A�� ���ⷡ �a�w�a�a�� �i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���� �a�� �����a�a ����i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e�� ˱���i�� ��á(�e�� �e�a��..)�� ��w���� ��á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�� �g�� �e�a��..)�A ���i���a �Ŭ�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A�b ������� ���bЁ �</w:t>
      </w:r>
      <w:r>
        <w:rPr/>
        <w:t>֔�</w:t>
      </w:r>
      <w:r>
        <w:rPr/>
        <w:t>A�� �����i Ё�� �a�</w:t>
      </w:r>
      <w:r>
        <w:rPr/>
        <w:t>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 ���q���a�a �����i �a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�q �e �e !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A�� �����i ���w�i�e ����ӡ ANM�a���i ���</w:t>
      </w:r>
      <w:r>
        <w:rPr/>
        <w:t xml:space="preserve">巁 </w:t>
      </w:r>
      <w:r>
        <w:rPr/>
        <w:t>DISKED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 �a���a���i �a�� �A�a�a Ё���e�� �i�a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w��a�e�a �����e ���� ϩ�a�a ���b�a�� 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� �u�� �a�a��a �����ⷥ �w÷��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a�� �� �</w:t>
      </w:r>
      <w:r>
        <w:rPr/>
        <w:t>廡�� �</w:t>
      </w:r>
      <w:r>
        <w:rPr/>
        <w:t>a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M ͡�U�� 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NM �a�� ͡�U�� ϩ�a�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 �a���e ���� �i�a��ϡ Deluxe Pai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ic Arts�a)�a�� �e�i�ỡ�e �A���A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��� ���a�I�e ͡�U�a���e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Desk�a)�� FLI,FLC(AA pro)�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�a�� �A���A���e �a�����a�e ��A�� ���u�a�a FLI,FL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�a��Ϣʉ(TOPAS,3DS�w)�A�� �����i Ё�����e ANM�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�i �e�e�a�� ���b�e �a�����a�e ��A�� �����ⷥ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�e�A DA�� AA�e �A���w�� �A���A���e �A���i �e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 �����i ���e ʉ���a, �a�q�� �����</w:t>
      </w:r>
      <w:r>
        <w:rPr/>
        <w:t xml:space="preserve">鷡 </w:t>
      </w:r>
      <w:r>
        <w:rPr/>
        <w:t>3D�� �a�e �w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�e FLI,FLC�� �wз�� �e�� 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�����a�� ���b�i�� AA���a�e DP,DA�� �b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�a ���w�� �A�� �w�A �i�x�a�� ���b�A�a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Ϣ ���a����A�A �a�w�h�e ���A �b��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͡�U�e ���� 1�e ��eЁ�� ���a�� ӱ�e �a�a�v���e �y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 ���a ������ �</w:t>
      </w:r>
      <w:r>
        <w:rPr/>
        <w:t>韡 �</w:t>
      </w:r>
      <w:r>
        <w:rPr/>
        <w:t>ỡ�A �A�� �A��e ANM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a�e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*       *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�a��e ANM �a���A ��Ё �i�a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M �a���� �a���� �ş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e�A ANM �a���i �a�w�a�e DA�� �b���e��i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ANM�e �a�A��a�� �i�A ��e �A���a�i �g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��� ��з�ⷥ ͡�U���� �����A ���A�� �a�w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i �a�e�� ���i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i�a�a�e ANM�e 64K �e��i �a���e �a���a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ᯡ ���</w:t>
      </w:r>
      <w:r>
        <w:rPr/>
        <w:t>e �a�A�� �b�A, �a�� �a�� �e�</w:t>
      </w:r>
      <w:r>
        <w:rPr/>
        <w:t>ᝡ �</w:t>
      </w:r>
      <w:r>
        <w:rPr/>
        <w:t>e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���A �e���A�e �y���� �a�A���i �sЁ�� �q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�i ����e �a�q �a���A ͡�q��ǡ�e �w�����a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a�� �e �e��a ���a�� 64k�i �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��� �e���A�e �a�A���i�i 64k�a �� �g�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A�ᐁ�� �����ⷥ �a���a�� �ş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���a�a �ş���(�a�a�� �a���� �a�</w:t>
      </w:r>
      <w:r>
        <w:rPr/>
        <w:t>ሁ�� �</w:t>
      </w:r>
      <w:r>
        <w:rPr/>
        <w:t>i��a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�a�a�� �i��a��e �B��i�� ����)�� ���u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A�� �a���� ����a ��Ё���e ���</w:t>
      </w:r>
      <w:r>
        <w:rPr/>
        <w:t xml:space="preserve">巁 </w:t>
      </w:r>
      <w:r>
        <w:rPr/>
        <w:t>SPEEDIS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i�� �e �a���� �Ẃ�b�� �a���ỡ�e ����� �A�</w:t>
      </w:r>
      <w:r>
        <w:rPr/>
        <w:t>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NM �a���� PLAY �w�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��a�ⷥ play�i ��Ё�� �a�� �i ���B�a�i �q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 �a�A���i�i play �e�� �a�q �a���� ���B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a�� �a �a���i play�� �a�e ���i �AΉ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M �a���� �e�� : �a���ⷥ(64KB�e��) �ş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e ���v�e�A ANM�e SAVE�� �e �a�����A �a�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q�e �����a�� ��w�i �a�a �w���� �e �a���i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M �a���� �w�� : �a���ⷥ(64KB�e��) �ş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A���� ���w�A��e �a���w�� �a���i �a�� ͡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�á (64K)�A ���A �A�a�� �e���� �w���a�a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 (�����A �b�iӡ �a��(SWAP)�a���� ϩ�a ��V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���a�w�A�᷁ �A�a���a �A�e�i ���bЁ ��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ş��a���A �a��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M �a���� �e�� : �e�� �i�A�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.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�� �e�񷡜i�� ���e�� �e�� �i�A�a�� ���w�E�a�e �񷥕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á�w�ⷡ�a�� TOPAS�a 3DS�{�e 3�a�� �A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���w�a�� FLI,FLC�A�� ANM�� ���e�� �b��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 3DS�w�� �A���A���e �a���e �a�A���a�a �i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�a�a�� �i�A�a�a �i�a���� ���s���a. �w�eӡ 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�e �i�A�a ���a�a�e ��i ���wЁ�� �i�A�a�� �e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M �a���� �w�� : �i�A�a �A���A���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З�� ANM�a���A�e �i�A�a Gradient �a���� �A��a�� �i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e(���A���e)�i �i�� �����a. �e�A ���A �q 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e �����a�� ��A�� ��w�a�V���e ������a�i �a�w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i�A�a �A���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c�A �b�i�e ��e �i�A�a �A���i�����a. ���e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a �A���a(R,G,B)�t�� �E���a�� 2 �� ���a�a �A�� �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PCX�a LBM�� �a�e �a�� ���A (�a�� �� ������ �a�e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) ANM�e RGB���� �a���a GBR�����a, 1 �a���a�� NU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͡�</w:t>
      </w:r>
      <w:r>
        <w:rPr/>
        <w:t>q�S���a. �b �i�A�a �A���i�e GBR�� NULL�� 4�a���a�a 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 (���A�e 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ⷥ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a�� ���� ANM ����e �� 100H BYTES ��� ID 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(256x4)�� �i�A�a �a���� �a���i ���B�a �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x256���a ���s���a. �a���� 0B00H���� 64K(10000H) �e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a���i�� �e�i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M �a���� �e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 �e���a �ᗡ�a�� ���a�a? �a�� ��e�e �A���A���e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�a�A���i ��e �� �a���� �a���a DA�� ��b�w ���b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��A���e�� �g�a�a�� �g�e �a�A���i �a�w�i ϩ�a�i �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s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�q�a �a�A�� �e�i �i�a���e ���a 4�e�� �i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 �a���w 9999�a���e �A�V���a�a�� ���b�a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MAX_FRAME�� 2�a���a �t���� ��á��a���e 65536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i�� �{�s���a�e �a���A�e �g�e ��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�a�a �iЖ�u�� �a�� �e�</w:t>
      </w:r>
      <w:r>
        <w:rPr/>
        <w:t>ᝡ �</w:t>
      </w:r>
      <w:r>
        <w:rPr/>
        <w:t>ş��i �a�e�A �a���� 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� 256���� �c�A�e �����A�� ���� �g�a�e 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a�� �����a 256���a�� Ё�� �a�A�� �U���a 256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�a�e �i�e �</w:t>
      </w:r>
      <w:r>
        <w:rPr/>
        <w:t>锁 �</w:t>
      </w:r>
      <w:r>
        <w:rPr/>
        <w:t>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Ё ���i����e �a�A���a�a �e �e��a ��a�e 9999�� �a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A���A���e�i ��ӡ �e�i�� ���s���a. �e �a���w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~40���� �a�A���� �i�� �i���� ��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� 256���i ��a�e ���A �I�</w:t>
      </w:r>
      <w:r>
        <w:rPr/>
        <w:t>廡 �</w:t>
      </w:r>
      <w:r>
        <w:rPr/>
        <w:t>A�a�a Ё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e���i ���� SCROLL�w�w�� MOVE�w�w�a�� 400�a �a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 ���� �i�� �A�a �A�A���� �q�A �b�󺗷��� �a���i 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a�� �a���</w:t>
      </w:r>
      <w:r>
        <w:rPr/>
        <w:t>ኅ�</w:t>
      </w:r>
      <w:r>
        <w:rPr/>
        <w:t>a. �a�� �a �a���� �a���e 16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a�v�� �a���� 255���� �a�b �v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DA�e �e���i ���� TOOL�� �j�a�v���e �a���w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 �A���A���e�i �e�i �a�w��e 0�A �a�a���a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 ϩ�a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M��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ⷥ �a�� 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B00H ������ �A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NDEX_TABLE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start;  ���b�i �a�A��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frames; �a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size;   �a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char   unknown1[ 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char   speed; �a�A��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char   attr;  ����(���a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char   unknow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char   start; �a�A�����a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char   end;       "     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RAD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msg1[ 5 ];   "LP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unknown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groups; �a���ụ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totalFrames; � �a�A��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unknownField1[ 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msg2[ 4 ];   "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xSize;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ySize;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unknownField2[ 44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framesPerSec; ��w 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unknownField3[ 58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    grad[ 16 ];  �i�A�a �a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palette[256*3]; �i�A�a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����) �᷁ �i�A�a �����e �a�� ���� �i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 �a���w�A��e 256*4���� �a��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index[ MAX_INDEX_TABL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</w:t>
      </w:r>
      <w:r>
        <w:rPr/>
        <w:t>wȁ�� �A��i �a���a 0B00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(10000H)�e�</w:t>
      </w:r>
      <w:r>
        <w:rPr/>
        <w:t>ᝡ �</w:t>
      </w:r>
      <w:r>
        <w:rPr/>
        <w:t>a���i �a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a���e �� �a�� �i �A��i �a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start; ���b�i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frames; �a���� �a�� �a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groupDataSize; �a���A��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dummy;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framesSizeTable[ frames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�a�A���i �a�� �A���i(�a���e �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(�a�� �A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ar (0)frameID[4];(42h,00h,01h,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ar (0)frameData[ n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ar (frames-1)frameI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ar (frames-1)frameData[ n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 == (groupData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M�� �a�A�� �A���a Ё�� �w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 �w��i �i�� �e�q�i ��w�a�a�a �a�� �s���a�e 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e�A �a�w ���Ÿⷡ�� �i�� �ᶉ�� �{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ᕡ �a�� �a���e �� ���V���e �a�� �a��á �g�a�� 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 LBM���a PCX�� �a�a�� FLC�A�� �a�e Word Oriented R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a�a�� �i�� ���V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a�A���� ���e �a�A���A ���� ��w�i�� ���e �s�w�󷡜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�(?) ���e �w�󷡜i ���� ���V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, ���A�ⷥ ��w�i ��Ё�a�a �A���s���a. (�a�� 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ϩ�a���a �a���� ���i�󓡔a. �a���� �a�� �i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w���i �g�� 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i�A�a ���A���e�� ���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͡�</w:t>
      </w:r>
      <w:r>
        <w:rPr/>
        <w:t>U ���ⷡ �{�a�� �a���a�����A �i�� �v�i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�g�e ������ �</w:t>
      </w:r>
      <w:r>
        <w:rPr/>
        <w:t>ኅ�</w:t>
      </w:r>
      <w:r>
        <w:rPr/>
        <w:t>a. DA�A�᷁ �i�A�� �A�e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 ���e �i�A�a ���A���e�� �a�A�� �e�</w:t>
      </w:r>
      <w:r>
        <w:rPr/>
        <w:t>ᝡ �</w:t>
      </w:r>
      <w:r>
        <w:rPr/>
        <w:t>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i�� ���s���a. ���� �b�󺗵A�� �i�A�a�a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 �b, ������a�A ��Ё�� �A�� �a���a����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A�� 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A �i�A���a �A�e�� ���� ����a�i ���b�a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a�e ���i �gЖ�e�A �e�i�a ���� ANM�i�A���᷁ �wȁ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 �a��a���� DA�a �����a�e �i�A�a ���A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e�i�� ��</w:t>
      </w:r>
      <w:r>
        <w:rPr/>
        <w:t>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a�� �iЁ�� �i�A�a �A���A���e�e �a����ó�i ��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a ���A���e�i Ж�s���a. �a���� Xlib6.0�� xvsync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�a�a �a�wЖ�s���a. �A�� ������a�A�� �i�A�a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e �a�� �E�i�� ���A�� vertical retrace���A �i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˷�a����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, DA�A�ᕡ �����e �a���� �e�w�� �� �i�A�a �A���A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A VSYNC.ASM�a XLIB�� XVSYNC.ASM�i �����e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w�a�e �g�e ���b�� ���V�</w:t>
      </w:r>
      <w:r>
        <w:rPr/>
        <w:t>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ዡ�</w:t>
      </w:r>
      <w:r>
        <w:rPr/>
        <w:t>A ���e �a�A�e ��w�e ���b ���������� �a�A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a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g�s���a. �a�w�w�A ����ᕡ ����A �a�a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ŷi Ё�� �s���a. �bӡ MS C 6.00, MASM 6.0�a��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a�a�� C(�� �</w:t>
      </w:r>
      <w:r>
        <w:rPr/>
        <w:t>ָ</w:t>
      </w:r>
      <w:r>
        <w:rPr/>
        <w:t>a BC,TC�V���e)�A�� �i�a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é�A�a �g�i�E�A �b�i �a�a���� �</w:t>
      </w:r>
      <w:r>
        <w:rPr/>
        <w:t>⻡�</w:t>
      </w:r>
      <w:r>
        <w:rPr/>
        <w:t>a �g�i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(�a���e ��</w:t>
      </w:r>
      <w:r>
        <w:rPr/>
        <w:t>鮁 ���</w:t>
      </w:r>
      <w:r>
        <w:rPr/>
        <w:t>a�a? MS C �e�A..!! PWB �e�A 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a�A���w ���A���� �i�A�a ���A���e�� ���A��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. -&gt; �w�� ���b�a�� �g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s ΁�e�A ����(?) �</w:t>
      </w:r>
      <w:r>
        <w:rPr/>
        <w:t>韥�</w:t>
      </w:r>
      <w:r>
        <w:rPr/>
        <w:t>a. -&gt; decoding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Q�a���� �a�� �</w:t>
      </w:r>
      <w:r>
        <w:rPr/>
        <w:t>ֻ��</w:t>
      </w:r>
      <w:r>
        <w:rPr/>
        <w:t>e �i�a���i ���a���V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~30%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e ���e �q�� ���a. -&gt; ���� �a���e��(64k)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� play�a�� �������A, ��á�� �󻡠e(�e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A..) ANM ���ⷡ�a�e ����A �a�� ���w�a�e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�A..������..������.. -&gt; �e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�� �a�I�ⷡ�� ���a�a. -&gt; ���A �a�� 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i �aá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i �a�A �E��e �a�e �A�� Ж�� �����A(..���a���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a�q�A�A �����i ���a��(..���� ��� �⋡�e Ж���A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 ����(..�� �i���� ��V�e�a ?..�a�� ���B�e �a�a�a �a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 ����� �V���e..) �a�� ���a��..�����ⷥ ϩ�a�a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ⷥ ѡ������ �e �����b�� 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Ŭ��a�a ���� �b���� ���a�� �s���A�a �� ���a�� Ж�� �a��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i�a�� �a�e ���b�� ����e, �a�q �</w:t>
      </w:r>
      <w:r>
        <w:rPr/>
        <w:t>ᢁ�</w:t>
      </w:r>
      <w:r>
        <w:rPr/>
        <w:t>a �ᕡ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ҁ�a�b..�a�e..�a�</w:t>
      </w:r>
      <w:r>
        <w:rPr/>
        <w:t>֔</w:t>
      </w:r>
      <w:r>
        <w:rPr/>
        <w:t>a..xxx !! �a�� �A���i �e�i�� ���� !!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wз�� ���e�� �{�a ����Ё �</w:t>
      </w:r>
      <w:r>
        <w:rPr/>
        <w:t>៥�</w:t>
      </w:r>
      <w:r>
        <w:rPr/>
        <w:t>a.            - ���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