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  Deluxe Paint Anmation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 ANM ��� ����� player �A�b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Written by kwanny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by anybody. (�a���a ���aЁ�� �i �����a ���a..hum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anm .c   : �i�A���� �A��,���A 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lib .c   : ������ �a���a �</w:t>
      </w:r>
      <w:r>
        <w:rPr/>
        <w:t>១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ync   .asm : �a�w ���� ��ʁ�a ������a �E�i�� ���e ���a�� �A�a ��˥</w:t>
      </w:r>
    </w:p>
    <w:p>
      <w:pPr>
        <w:pStyle w:val="PreformattedText"/>
        <w:bidi w:val="0"/>
        <w:spacing w:before="0" w:after="0"/>
        <w:jc w:val="left"/>
        <w:rPr/>
      </w:pPr>
      <w:r>
        <w:rPr/>
        <w:t>rldecode.asm : RUN-LENGTH �s�� Ё�� 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anm .h   : �A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lib .h   :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vsync   .h   :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anm .mak : �a���B�a �A���a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anm .exe : ���a�� Ё�����e �� ���a�a ���� �a�e �a�q�i ���a�a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m     .doc : ANM �a�� ���</w:t>
      </w:r>
      <w:r>
        <w:rPr/>
        <w:t>ⷁ ���� ͡�</w:t>
      </w:r>
      <w:r>
        <w:rPr/>
        <w:t>U�w�� �s�q�i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.doc : "���ẁ�A�a!" �a�e �a�ⷡ���e ���A�� ���� ���e �i�A�a 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     .anm : �Q�i���a�� �q�a ���e �a��. �� �e����i �q�a�a Ж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w���e �ỡ�e �h�a �� �a�q�� ��i�� �{�a �b�A �e�k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