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ŉw : Borland C++ 3.1 ��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ŉw :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A�b�a �a��ϩ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: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ID. : dawn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埡�</w:t>
      </w:r>
      <w:r>
        <w:rPr/>
        <w:t>e ID. : twin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A����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埡�</w:t>
      </w:r>
      <w:r>
        <w:rPr/>
        <w:t>e �a�����(Freeware) ������ ���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i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i�A���e �����a �e��e���� �a���i �x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a ���A���e  ����e���� �a���i �x�e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� �a���i �a��e���i �y�a���� �A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a�wǡ ��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зǡ : ���b�e �a���i �x����Ё �����i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�a��, ���b, ���b �A�wз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: �a���i �x�����e ӥ�a�� 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 ������Ё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: �A���i ͡���i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: ����e���� �a���i ������Ё �a���i �</w:t>
      </w:r>
      <w:r>
        <w:rPr/>
        <w:t>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ǩ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: ����e���� �a���i ������Ё �a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ǩ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a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256���w�� �a��Ϣ �a�a�A�� �b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Ё�w���e 320*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a�a�e ���a��, �a���a�i�a�a��, ����(�a���aą�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����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 595k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