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. �y���� ������i ���� �i���� ���e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���a�i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 tc++3.0 �A�� š�� 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tc 20 �A��e �e�I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� �a�����I�� , 80286 �a�� ����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ͥ�</w:t>
      </w:r>
      <w:r>
        <w:rPr/>
        <w:t>a ����e �a�a�� �S �A���� �e�A ���a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A����i �h�� �g�a�� ���e �h�a�a�� �I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