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�a����i�A�� �a�w�� v3.0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e ms-windows 3.1 �A�� ��З�A�e �a����i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256���w�a���� 16���w�a�� ���e �a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 ���e ʉ�a�A��  GO ���e�e �a���i ��ẁ�e �b�ɷ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�� �a���� �a�</w:t>
      </w:r>
      <w:r>
        <w:rPr/>
        <w:t>ַ</w:t>
      </w:r>
      <w:r>
        <w:rPr/>
        <w:t>i���e �a���i ���� �A���i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� �a���i �x��i�� ������ �a���i ���a���� �񮁟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�� NEXT ���e�e �a�a�q �a���i ���ᵡ�e �b�ɷ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���e�e �A���i ���a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e 386���w�A�� ��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  �w    ��    (�a���I : dawn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</w:t>
      </w:r>
      <w:r>
        <w:rPr/>
        <w:t>埡�</w:t>
      </w:r>
      <w:r>
        <w:rPr/>
        <w:t>e : twin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