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&gt; 24x24 �A˩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A ���e �A˩��ˡ�e Game13h 4.2�A �x��a �A�b�E 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_24�e GPG����A�� 24x24 �a��ť�i �a�� ���e �a���a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_ICO�i ���e �����e ��a. ϩ�a�e �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_24.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IT�e �b�� 24x24 �a��ť�i �e���i �� ���e �a���a����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IT13H�i �����e ��a. ϩ�a�e ����e �a�q�� �{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ed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selec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it.g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it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ⷥ �������a�� �a�w�A ���e�� ���V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� ��b�e �ŉ��� �a�a�� �g�� ������ ���a��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�� ����Ё�� �a�w�a���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 �����A ���e�a�e �A�b�a�A�A�� �a�a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e�a. �a�q ���A�� �a���a�</w:t>
      </w:r>
      <w:r>
        <w:rPr/>
        <w:t>១�� �</w:t>
      </w:r>
      <w:r>
        <w:rPr/>
        <w:t>q�A �A���I 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A˩��ˡ�� �A�b�a�� ���q�� �q�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�� �w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