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A˩��ˡ�i ���a�� �w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˩��ˡ�e �a�w�i ��Ё �</w:t>
      </w:r>
      <w:r>
        <w:rPr/>
        <w:t>妁 ���</w:t>
      </w:r>
      <w:r>
        <w:rPr/>
        <w:t>a���i Ё�� 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i ���g�a �a���e ���i�i ��Ё �e�e�e �w��i �i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i �e�eӡ �a�a�e ���a�� for�w�w�i ���w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TC ���Bɡ���a C:\TC ���a�e ���a�w�A�� �e�eӡ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a in (*.c) do tcc -ml -1 -O -Ic:\tc\include -Lc:\tc\lib %a game13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e �e�� ���Bɡ���A ���e ���e *.C ����i�� ���a�� �A�� ���a�E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���i �e�i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 �A�� �e�a�e �A�A ������ �A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�� �w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: (�e���� �a���A PS�a��...) �a���a�</w:t>
      </w:r>
      <w:r>
        <w:rPr/>
        <w:t>១ �</w:t>
      </w:r>
      <w:r>
        <w:rPr/>
        <w:t>a�w�� ���q�e ��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��A�a. �e�� �a�w�a�e �a�����a å�� 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 �A�A �����a�e �a���i �¯�ӡ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