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A �A �a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a���a �A 6 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b ������ �����a���a�A�� AT�� 93�e 11�� 27�� �q ���b�A�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a���a���e �a���a�i �� ����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w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a �E�����e : �E���� �A�A�i �a�w�i���a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A�����a�A��e ��i ���e�a.(�i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e�����e :  ""     ""     �a�i ���e�a.(�a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A : ������ �i���i ���e�a.(�i������i�� �a�</w:t>
      </w:r>
      <w:r>
        <w:rPr/>
        <w:t>靡 �����</w:t>
      </w: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e �A�A : ���b �w�e - ���� : �����i�� 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A���i���w �A���a�i���w 2���A�a �����A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</w:t>
      </w:r>
      <w:r>
        <w:rPr/>
        <w:t>a�� - �i�� : �A���A�� -&gt; �A���a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A���a���a�A�� -&gt; �A���a��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��A�a �a�w �a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</w:t>
      </w:r>
      <w:r>
        <w:rPr/>
        <w:t>a�� - �A�A�a : �A���i �a Ή��i�� 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A���� �� Ή��i�� ��! ����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e���� �i Ή��i�� ��~�����a �e�a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a���� �a�q(?)���A�A �����e�a(���񷡔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</w:t>
      </w:r>
      <w:r>
        <w:rPr/>
        <w:t>a�� - �{   : �{���� ���i�� ���a�e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g���e ǡ���a�� �·� �a�i�a�a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q�A ���e�a�e ��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eǡ�����a &lt;ESC&gt;ǡ �e�</w:t>
      </w:r>
      <w:r>
        <w:rPr/>
        <w:t>咉�</w:t>
      </w:r>
      <w:r>
        <w:rPr/>
        <w:t>ᕡ �{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a�� �e��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i��, �A���a���a�A�� �{���� ���e�a! �</w:t>
      </w:r>
      <w:r>
        <w:rPr/>
        <w:t>锁��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A�����a�� ���a��� �{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ǡ�i(ǡ���a�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SC&gt; : �A���i �{���a.(��i �{���ᐡ�� �e���</w:t>
      </w:r>
      <w:r>
        <w:rPr/>
        <w:t>ᥥ�</w:t>
      </w:r>
      <w:r>
        <w:rPr/>
        <w:t>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ὢ(��i�a)&gt; : �a�� �a�q�e�a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���e�� &gt; :  ""          ""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a��or�E��&gt; : �a�� ���e�a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�A������&gt; : 10�e �a�q�e�a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A�����a��&gt; : 10�e ���e�a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2&gt; : �A���a���a�A�� �e�e�i�� ��w�i�� �a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i ��w�i�ᐡ�� �</w:t>
      </w:r>
      <w:r>
        <w:rPr/>
        <w:t>锁 �����</w:t>
      </w:r>
      <w:r>
        <w:rPr/>
        <w:t>g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e���a�e ��w�e�E�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&gt; : �A���a���a,�A�����a �a�E�a. �A�����a�i �</w:t>
      </w:r>
      <w:r>
        <w:rPr/>
        <w:t>妁 �</w:t>
      </w:r>
      <w:r>
        <w:rPr/>
        <w:t>a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2&gt; : �A�����a�i �</w:t>
      </w:r>
      <w:r>
        <w:rPr/>
        <w:t>妁 ��</w:t>
      </w:r>
      <w:r>
        <w:rPr/>
        <w:t>a��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3&gt; : �A�����a�i �</w:t>
      </w:r>
      <w:r>
        <w:rPr/>
        <w:t>妁 ���</w:t>
      </w:r>
      <w:r>
        <w:rPr/>
        <w:t>w(? �i��)�a��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�i ������( ��~~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��� �bΑ �A��� �a���a�a �����E�a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Зӡ�� ǡ���a�e�a���e �</w:t>
      </w:r>
      <w:r>
        <w:rPr/>
        <w:t>锁 ���</w:t>
      </w:r>
      <w:r>
        <w:rPr/>
        <w:t>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a ��ᕡ �e�i��a! ��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? ���a �a�a���e �����A ������(ͥ�a)�i ���i�w�� �����</w:t>
      </w:r>
      <w:r>
        <w:rPr/>
        <w:t>巁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w�e�i �����a�� ����� ���a ������ ҁ�A�e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� �Ÿ�ӡ �A���a�e�a�� 5���e�� �� ��v�a... ���� ���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� �a�� �a���� �� �����e�A... �w�q �a���i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a ���A Ж��e�� ���b�� �e�q... �A�A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A�a�� �b��w ���A�i �a�a���A(���A)���e �a��a���� �s�� �a��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a �e 10�a���� Ή�</w:t>
      </w:r>
      <w:r>
        <w:rPr/>
        <w:t>ᥥ ���</w:t>
      </w:r>
      <w:r>
        <w:rPr/>
        <w:t>A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�i ����(�y��) �e��Ё�� ���A Ή��e���e�A �x�e�� �x�e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១�</w:t>
      </w:r>
      <w:r>
        <w:rPr/>
        <w:t>i Ё �</w:t>
      </w:r>
      <w:r>
        <w:rPr/>
        <w:t>֔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�a�e 11 X 11 �� �A�b�� Ё�</w:t>
      </w:r>
      <w:r>
        <w:rPr/>
        <w:t>֔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���a�� �a���e �w�eӡ �a�w�a�a... �w�����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a�e ���a �s�� �e��᷶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 ���a���a ����a���a �a�a... �a�� int�w �e�a�� char�w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 ������a... �a���A ��wӡ �A���a�s ��ǩ��a...��E�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e�� !!! �A�� ΁�e �w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KBS ��a�w �a���w �a����e ��a�a���i ��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�� ���b�� �e�a�e�A... ��a ����ϡ�a��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eӡ �����a�a�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i ���e �w��.  �e�� 2 2 1 ���a�� 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�e�� �e���a�� ���� �y�e�� ���a ���e �|�A �� 2�e�� �e���a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� ���a�� 1���a ���a�e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 �a�a���e&gt; 1�</w:t>
      </w:r>
      <w:r>
        <w:rPr/>
        <w:t>弁</w:t>
      </w:r>
      <w:r>
        <w:rPr/>
        <w:t>:  ...OO..OO.O  �a��A�� �A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�</w:t>
      </w:r>
      <w:r>
        <w:rPr/>
        <w:t>弁</w:t>
      </w:r>
      <w:r>
        <w:rPr/>
        <w:t>:  OO.OO....O.  �a��A�� �A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�</w:t>
      </w:r>
      <w:r>
        <w:rPr/>
        <w:t>弁</w:t>
      </w:r>
      <w:r>
        <w:rPr/>
        <w:t>:  .OO....OO.O  �a��A�� �A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�</w:t>
      </w:r>
      <w:r>
        <w:rPr/>
        <w:t>弁</w:t>
      </w:r>
      <w:r>
        <w:rPr/>
        <w:t>:  OO.OO.O....  �a��A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���� �a�e�a�� ���a. �e�eӡ 3 X 3 ���A�i Ή�</w:t>
      </w:r>
      <w:r>
        <w:rPr/>
        <w:t>ᥡ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 _ _   2                     O O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 _ _   1 1  ---Ή�</w:t>
      </w:r>
      <w:r>
        <w:rPr/>
        <w:t>ᥡ�</w:t>
      </w:r>
      <w:r>
        <w:rPr/>
        <w:t>e---&gt;  O . O  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 _ _   1                     . O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1 1                         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Ё�a �A�e ���V�e�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a�e �� Ή�</w:t>
      </w:r>
      <w:r>
        <w:rPr/>
        <w:t>ᥡ�</w:t>
      </w:r>
      <w:r>
        <w:rPr/>
        <w:t>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 _ _   1                     O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 _ _   1 1  ---Ή�</w:t>
      </w:r>
      <w:r>
        <w:rPr/>
        <w:t>ᥡ�</w:t>
      </w:r>
      <w:r>
        <w:rPr/>
        <w:t>e---&gt;  O . O  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 _ _   0                     . . .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0 1                         2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w�i �i�v�a�e ����i�� ���� �A���i Ё���a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Ё�a �e�e�a�e �a���e�� ���� ���A ���e �i�� ���� �g�i�a�a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a. 1 ���e 1���a ��� ���a�e �</w:t>
      </w:r>
      <w:r>
        <w:rPr/>
        <w:t>ቡ</w:t>
      </w:r>
      <w:r>
        <w:rPr/>
        <w:t>, 1.1 ���e 1���a ���a�� 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e�</w:t>
      </w:r>
      <w:r>
        <w:rPr/>
        <w:t xml:space="preserve">ቡ </w:t>
      </w:r>
      <w:r>
        <w:rPr/>
        <w:t>0���e �a���E �a���� ��a�e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���A ���A ����� �a��,�A�� ����A �x�A ��a�� �a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A���� �</w:t>
      </w:r>
      <w:r>
        <w:rPr/>
        <w:t>妁�</w:t>
      </w:r>
      <w:r>
        <w:rPr/>
        <w:t>a... �� ���w �a���� ���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