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EAM COP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ŉ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 : �����a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ᥡ ��</w:t>
      </w:r>
      <w:r>
        <w:rPr/>
        <w:t>Q�i��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a�� ��Q�i��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a �A���a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: ET4000 Super VGA (VESA�a 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: 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: 486 DX2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DX2���w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exe -&gt; �����a �e�a�e �A���i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e ���� �a�s���a. �A ���A��a VESA�a �a���� �����A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e�A�a. VESA�w���A�� Ё���� ����a�A �i�a�</w:t>
      </w:r>
      <w:r>
        <w:rPr/>
        <w:t>១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SA�w���e �</w:t>
      </w:r>
      <w:r>
        <w:rPr/>
        <w:t>១�</w:t>
      </w:r>
      <w:r>
        <w:rPr/>
        <w:t>a �� �a�a�� �󓡔a. ��~~~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b.bat -&gt; �a��q�e �a�e �A���i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i ѡ�ŉ��i���e �a �i �I�󓡔a. �e�A�e �e�b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b�a�a ��e�A ��Ȃ�a���e �a��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b16.bat -&gt; �a��q + ���w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����! �a�i 16 �a�a�e �b���S���a.�a�a�a ��a�e �a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(�A��) ��a�a �� ���s���a. �������� ���a�e �a��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... �a�q�E ��a�i �s�a�� ��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ǡ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: 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: �E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: ���e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Ԙ  : �</w:t>
      </w:r>
      <w:r>
        <w:rPr/>
        <w:t>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ԙ  : ҁ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-&gt; : ���e���a�� �| 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&lt;- : �E���a�� �| 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: �a�� �� ��c�A �e�A�a.. ��i�e 2000�i�� �i�� 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a ��Ϸ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i �a���V���e DOOM II�A�� �s�a����i �����a. �A�a �a��Ϣ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b ����a.. ���a����a�� �a�wЖ�s���a. �a��Ϣ �i�a�� ���i�e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a��q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 DOOM II�A�� �s�a����i�� �A�a ���� ���q�e��i�i ��� 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