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�a�A�a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�A�a ��q�a�� �A����i �e�i�� �</w:t>
      </w:r>
      <w:r>
        <w:rPr/>
        <w:t>֯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�a���e�a... �a���� �a���a�</w:t>
      </w:r>
      <w:r>
        <w:rPr/>
        <w:t>១�� �</w:t>
      </w:r>
      <w:r>
        <w:rPr/>
        <w:t>a�wá �g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�З�� ��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 �A���ᐡ�e�a.... �q����3�� �����a�� �A���ᷳ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��� �w�w������ �a���i ���� �a�a ��i �� ���s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A����a ���w�� ���� �g���e �¯�ӡ �A���a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 �w��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�3�a ���e ���Bɡ���A ����i �aϡ�e ҁ ��З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a�e �A�A�a �a�a�s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�e View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i ��Ȃ�a�a 1~307�a���� ���� �A���� ���i ���b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��ѡ�A Ё�w�a�e ������ 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e �� �a���a���� Ђ���� ���� �A���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i ��Ȃ�a�e �A����i ���a �i ��� �a�����i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�i ��Ȃ�a�e 1�� View�A�� �� �a���i ���a�a�a �A���a 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i ��Ȃ�a�e �a�� �a�� đ��a�A�a ���a�e �a���i �a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e �w��e đ��a ���b�w�e�A �b�e �� ���s���a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ᷳ���</w:t>
      </w:r>
      <w:r>
        <w:rPr/>
        <w:t>a.(�a�a...)����i �|�A �a�a�e ǡ ��w�i ���� �w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e�� 1~8�a���� ��ѡ�i ���a�e ��᷁ ��á�A ��ѡ�A Ё�w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ᢁ ���</w:t>
      </w:r>
      <w:r>
        <w:rPr/>
        <w:t>w�� �w�e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�A���a�a �{�a�e Tabǡ�i ���a�e �A���a �i��� �a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s���a. Y�i ���a�e �A���a ���� ���a����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 �i �w���� ���i ���b�a���e �S���a. �a���� �{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i ���a�e �a�� �{.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�e �a�� ��� �</w:t>
      </w:r>
      <w:r>
        <w:rPr/>
        <w:t>֯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a�� �aϡ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A ��ѡ�i ���b�a�� �a�U�A ��ѡ�i ���b�a�e ���a�� �A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U�� ��ѡ�A �aϡ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�e �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a ��a �i�e �a�����e ��A�A �a��� �A�����A�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�b �� �� ����-      �a��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��&gt; ���a�e ���i�a�� �����������a. 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