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28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] �Ʒ� �κ�.                            06/04 12:43   5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~ ��ģ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</w:t>
      </w:r>
      <w:r>
        <w:rPr/>
        <w:t>켱 ����</w:t>
      </w:r>
      <w:r>
        <w:rPr/>
        <w:t>ȭ���� ũ��� �</w:t>
      </w:r>
      <w:r>
        <w:rPr/>
        <w:t>翬�� �</w:t>
      </w:r>
      <w:r>
        <w:rPr/>
        <w:t>ѹ� �о� �´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ָ</w:t>
      </w:r>
      <w:r>
        <w:rPr>
          <w:rtl w:val="true"/>
        </w:rPr>
        <w:t>޸��� ��� ������ ���� �۾</w:t>
      </w:r>
      <w:r>
        <w:rPr/>
        <w:t>ƾ</w:t>
      </w:r>
      <w:r>
        <w:rPr/>
        <w:t>߰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verlay��� ���� ����ϴ� ���� ȭ�ϵ�� 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κ�� ��ũ�� ���� �о� ��� ����  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</w:t>
      </w:r>
      <w:r>
        <w:rPr>
          <w:rtl w:val="true"/>
        </w:rPr>
        <w:t>޸</w:t>
      </w:r>
      <w:r>
        <w:rPr/>
        <w:t xml:space="preserve">� ���� �� </w:t>
      </w:r>
      <w:r>
        <w:rPr/>
        <w:t>Ŭ �� �</w:t>
      </w:r>
      <w:r>
        <w:rPr/>
        <w:t>ִ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++�� IDE���� �ɼ�� ���</w:t>
      </w:r>
      <w:r>
        <w:rPr/>
        <w:t xml:space="preserve">캸�� </w:t>
      </w:r>
      <w:r>
        <w:rPr/>
        <w:t>Overlay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ȭ��� �� ��ų�� �</w:t>
      </w:r>
      <w:r>
        <w:rPr/>
        <w:t>ְ� �</w:t>
      </w:r>
      <w:r>
        <w:rPr/>
        <w:t>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*.OVL�� Ȯ���</w:t>
      </w:r>
      <w:r>
        <w:rPr>
          <w:rtl w:val="true"/>
        </w:rPr>
        <w:t>ڸ</w:t>
      </w:r>
      <w:r>
        <w:rPr/>
        <w:t>� ���� ���</w:t>
      </w:r>
      <w:r>
        <w:rPr/>
        <w:t>ϵ��� ����� ���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>
          <w:rtl w:val="true"/>
        </w:rPr>
        <w:t>׳</w:t>
      </w:r>
      <w:r>
        <w:rPr/>
        <w:t>� ����</w:t>
      </w:r>
      <w:r>
        <w:rPr/>
        <w:t>ȭ�� �ϳ��� �˾Ƽ� ����� �</w:t>
      </w:r>
      <w:r>
        <w:rPr>
          <w:rtl w:val="true"/>
        </w:rPr>
        <w:t>۾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>
          <w:rtl w:val="true"/>
        </w:rPr>
        <w:t>׷</w:t>
      </w:r>
      <w:r>
        <w:rPr/>
        <w:t>�</w:t>
      </w:r>
      <w:r>
        <w:rPr/>
        <w:t>.. ��.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</w:t>
      </w:r>
      <w:r>
        <w:rPr/>
        <w:t>ũ�γ� ���, �Լ��� ����� Ÿ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ϱ� ��� ����°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 ���̺</w:t>
      </w:r>
      <w:r>
        <w:rPr/>
        <w:t xml:space="preserve">귯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KaBoom(v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KABOO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�� 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KABOOM!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 �</w:t>
      </w:r>
      <w:r>
        <w:rPr/>
        <w:t>Լ� �</w:t>
      </w:r>
      <w:r>
        <w:rPr/>
        <w:t xml:space="preserve">ִٰ� </w:t>
      </w:r>
      <w:r>
        <w:rPr/>
        <w:t>Ĩ�ô�. �����Ϸ��� ������ ��ð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Լ� �ϴ� int���� ���ϰ�� ����ɷ� 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ϰ� ��ũ�ϴ</w:t>
      </w:r>
      <w:r>
        <w:rPr/>
        <w:t>ٰ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�� ���ٰ� �</w:t>
      </w:r>
      <w:r>
        <w:rPr/>
        <w:t>Լ��� ����� Ÿ��� ����</w:t>
      </w:r>
      <w:r>
        <w:rPr/>
        <w:t>ָ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aBoom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��</w:t>
      </w:r>
      <w:r>
        <w:rPr/>
        <w:t>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��� �</w:t>
      </w:r>
      <w:r>
        <w:rPr/>
        <w:t>Ǽ̱⸦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  </w:t>
      </w:r>
      <w:r>
        <w:rPr/>
        <w:t>ģ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27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���̺</w:t>
      </w:r>
      <w:r>
        <w:rPr/>
        <w:t>귯�� ����� �</w:t>
      </w:r>
      <w:r>
        <w:rPr/>
        <w:t>Ϳ���...              06/04 00:59   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ȭ�� ����� ��� �</w:t>
      </w:r>
      <w:r>
        <w:rPr>
          <w:rtl w:val="true"/>
        </w:rPr>
        <w:t>ڼ</w:t>
      </w:r>
      <w:r>
        <w:rPr/>
        <w:t>��� �</w:t>
      </w:r>
      <w:r>
        <w:rPr/>
        <w:t>˷�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26   ����   (someon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ȭ���� ũ�� �Ѱ�..?               06/04 00:46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ȭ���� ũ�⿡ �Ѱ</w:t>
      </w:r>
      <w:r>
        <w:rPr/>
        <w:t>谡 �</w:t>
      </w:r>
      <w:r>
        <w:rPr/>
        <w:t>ִ� �</w:t>
      </w:r>
      <w:r>
        <w:rPr/>
        <w:t>ǰ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40�� �</w:t>
      </w:r>
      <w:r>
        <w:rPr>
          <w:rtl w:val="true"/>
        </w:rPr>
        <w:t>޸</w:t>
      </w:r>
      <w:r>
        <w:rPr/>
        <w:t>� ��� ��� �</w:t>
      </w:r>
      <w:r>
        <w:rPr/>
        <w:t>Ϳ� ��� ���� 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ũ�⿡�� ����� �</w:t>
      </w:r>
      <w:r>
        <w:rPr/>
        <w:t>ִ��� �</w:t>
      </w:r>
      <w:r>
        <w:rPr/>
        <w:t>ñ��ϳ</w:t>
      </w:r>
      <w:r>
        <w:rPr>
          <w:rtl w:val="true"/>
        </w:rPr>
        <w:t>׿</w:t>
      </w:r>
      <w:r>
        <w:rPr/>
        <w:t xml:space="preserve">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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(Ư�� UGH ���)� ���� ȭ���� ũ�Ⱑ ��û ũ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>Ŵ°ǰ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١</w:t>
      </w:r>
      <w:r>
        <w:rPr>
          <w:rtl w:val="true"/>
        </w:rPr>
        <w:t>ڡ</w:t>
      </w:r>
      <w:r>
        <w:rPr/>
        <w:t>�  �</w:t>
      </w:r>
      <w:r>
        <w:rPr/>
        <w:t>ã���  �̣����  �</w:t>
      </w:r>
      <w:r>
        <w:rPr/>
        <w:t>١</w:t>
      </w:r>
      <w:r>
        <w:rPr>
          <w:rtl w:val="true"/>
        </w:rPr>
        <w:t>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23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̺</w:t>
      </w:r>
      <w:r>
        <w:rPr/>
        <w:t>귯�� �</w:t>
      </w:r>
      <w:r>
        <w:rPr>
          <w:rtl w:val="true"/>
        </w:rPr>
        <w:t>ڼ����</w:t>
      </w:r>
      <w:r>
        <w:rPr>
          <w:rtl w:val="true"/>
        </w:rPr>
        <w:t xml:space="preserve">...                </w:t>
      </w:r>
      <w:r>
        <w:rPr/>
        <w:t>06/02</w:t>
      </w:r>
      <w:r>
        <w:rPr>
          <w:rtl w:val="true"/>
        </w:rPr>
        <w:t xml:space="preserve"> </w:t>
      </w:r>
      <w:r>
        <w:rPr/>
        <w:t>22:23</w:t>
      </w:r>
      <w:r>
        <w:rPr>
          <w:rtl w:val="true"/>
        </w:rPr>
        <w:t xml:space="preserve">   </w:t>
      </w:r>
      <w:r>
        <w:rPr/>
        <w:t>11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++���� ���̺</w:t>
      </w:r>
      <w:r>
        <w:rPr/>
        <w:t>귯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ڼ��� � ������ �ּ���</w:t>
      </w:r>
      <w:r>
        <w:rPr>
          <w:rtl w:val="true"/>
        </w:rPr>
        <w:t>..��</w:t>
      </w:r>
      <w:r>
        <w:rPr>
          <w:rtl w:val="true"/>
        </w:rPr>
        <w:t>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    ~~~~~~~~~~~~~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ȭ���ΰ� ������ ����� ���� �ʴ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ϸ� ���� ���Ұ� 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̺</w:t>
      </w:r>
      <w:r>
        <w:rPr/>
        <w:t>귯��</w:t>
      </w:r>
      <w:r>
        <w:rPr/>
        <w:t>ȭ �Ҽ� �</w:t>
      </w:r>
      <w:r>
        <w:rPr/>
        <w:t>ְ</w:t>
      </w:r>
      <w:r>
        <w:rPr/>
        <w:t>Կ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ӭҭ� nalgae2 �ѭ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21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º�Ź] �ùĿ� �ΰ���� ���� �..         06/02 18:20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ù�� ����� �</w:t>
      </w:r>
      <w:r>
        <w:rPr/>
        <w:t>ְ</w:t>
      </w:r>
      <w:r>
        <w:rPr/>
        <w:t>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ù��̿������� �ΰ����� ����Ⱑ ���� ����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ﱹ�� ��� ����̾� ��ݸ</w:t>
      </w:r>
      <w:r>
        <w:rPr/>
        <w:t>� ���</w:t>
      </w:r>
      <w:r>
        <w:rPr/>
        <w:t>ϸ� ���</w:t>
      </w:r>
      <w:r>
        <w:rPr>
          <w:rtl w:val="true"/>
        </w:rPr>
        <w:t>ٵ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Ͽ������̳� ������̴� �ΰ������ ����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׷</w:t>
      </w:r>
      <w:r>
        <w:rPr/>
        <w:t xml:space="preserve">��� ���� ���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 ������� ���� </w:t>
      </w:r>
      <w:r>
        <w:rPr/>
        <w:t>ɥ��� ������ ����� ���� ��</w:t>
      </w:r>
      <w:r>
        <w:rPr>
          <w:rtl w:val="true"/>
        </w:rPr>
        <w:t>ٶ</w:t>
      </w:r>
      <w:r>
        <w:rPr/>
        <w:t>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� ���ع</w:t>
      </w:r>
      <w:r>
        <w:rPr/>
        <w:t>���� �</w:t>
      </w:r>
      <w:r>
        <w:rPr/>
        <w:t>ϴ��� ����̸� ����</w:t>
      </w:r>
      <w:r>
        <w:rPr>
          <w:rtl w:val="true"/>
        </w:rPr>
        <w:t>ڴ</w:t>
      </w:r>
      <w:r>
        <w:rPr/>
        <w:t>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ֹ��� �</w:t>
      </w:r>
      <w:r>
        <w:rPr/>
        <w:t>Դ</w:t>
      </w:r>
      <w:r>
        <w:rPr/>
        <w:t xml:space="preserve">밡 </w:t>
      </w:r>
      <w:r>
        <w:rPr/>
        <w:t>5���� ����ϱ� �̰ǹ�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ع� ���ذ</w:t>
      </w:r>
      <w:r>
        <w:rPr/>
        <w:t>���</w:t>
      </w:r>
      <w:r>
        <w:rPr/>
        <w:t>,�Ʊ� üũ�Ϸ�,����</w:t>
      </w:r>
      <w:r>
        <w:rPr>
          <w:rtl w:val="true"/>
        </w:rPr>
        <w:t>ٲ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ư �ΰ���ɿ� ���</w:t>
      </w:r>
      <w:r>
        <w:rPr>
          <w:rtl w:val="true"/>
        </w:rPr>
        <w:t>ؼ</w:t>
      </w:r>
      <w:r>
        <w:rPr/>
        <w:t>� ����</w:t>
      </w:r>
      <w:r>
        <w:rPr/>
        <w:t xml:space="preserve">Ͻź�� ���ӿ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� �</w:t>
      </w:r>
      <w:r>
        <w:rPr/>
        <w:t>ѹ� ����� ��Ź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̵� ������</w:t>
      </w:r>
      <w:r>
        <w:rPr/>
        <w:t>---���̰� 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20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/����/��ģ��] �</w:t>
      </w:r>
      <w:r>
        <w:rPr>
          <w:rtl w:val="true"/>
        </w:rPr>
        <w:t>װ</w:t>
      </w:r>
      <w:r>
        <w:rPr/>
        <w:t>Ծƴѵ���              06/02 17:44   1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ģ�Ҵ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��</w:t>
      </w:r>
      <w:r>
        <w:rPr/>
        <w:t>Ͼ� ���</w:t>
      </w:r>
      <w:r>
        <w:rPr>
          <w:rtl w:val="true"/>
        </w:rPr>
        <w:t>ذ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</w:t>
      </w:r>
      <w:r>
        <w:rPr/>
        <w:t>ͷ�Ʈ�� �</w:t>
      </w:r>
      <w:r>
        <w:rPr>
          <w:rtl w:val="true"/>
        </w:rPr>
        <w:t>װ</w:t>
      </w:r>
      <w:r>
        <w:rPr/>
        <w:t>Ծƴ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̶� ���</w:t>
      </w:r>
      <w:r>
        <w:rPr/>
        <w:t>(DMA�����</w:t>
      </w:r>
      <w:r>
        <w:rPr>
          <w:rtl w:val="true"/>
        </w:rPr>
        <w:t>ߴ</w:t>
      </w:r>
      <w:r>
        <w:rPr/>
        <w:t>粲��</w:t>
      </w:r>
      <w:r>
        <w:rPr/>
        <w:t>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ֱ��� ���</w:t>
      </w:r>
      <w:r>
        <w:rPr/>
        <w:t>ͷ�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ùĵ�� �ʹ� ������ �ʿ��� �</w:t>
      </w:r>
      <w:r>
        <w:rPr/>
        <w:t>ֱ��� ���</w:t>
      </w:r>
      <w:r>
        <w:rPr/>
        <w:t>ͷ�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ϴ� ���ͷ�Ʈ '���̺</w:t>
      </w:r>
      <w:r>
        <w:rPr/>
        <w:t>귯��</w:t>
      </w:r>
      <w:r>
        <w:rPr/>
        <w:t>'(�</w:t>
      </w:r>
      <w:r>
        <w:rPr>
          <w:rtl w:val="true"/>
        </w:rPr>
        <w:t>߿</w:t>
      </w:r>
      <w:r>
        <w:rPr/>
        <w:t>�</w:t>
      </w:r>
      <w:r>
        <w:rPr/>
        <w:t>!)�� ���� �ʹ</w:t>
      </w:r>
      <w:r>
        <w:rPr>
          <w:rtl w:val="true"/>
        </w:rPr>
        <w:t>ٴ</w:t>
      </w:r>
      <w:r>
        <w:rPr/>
        <w:t>� �����</w:t>
      </w:r>
      <w:r>
        <w:rPr/>
        <w:t>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� �� ���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��</w:t>
      </w:r>
      <w:r>
        <w:rPr/>
        <w:t>Ͼ� ���</w:t>
      </w:r>
      <w:r>
        <w:rPr/>
        <w:t>丮 �</w:t>
      </w:r>
      <w:r>
        <w:rPr>
          <w:rtl w:val="true"/>
        </w:rPr>
        <w:t>װ</w:t>
      </w:r>
      <w:r>
        <w:rPr/>
        <w:t>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 xml:space="preserve">ϸ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 �</w:t>
      </w:r>
      <w:r>
        <w:rPr>
          <w:rtl w:val="true"/>
        </w:rPr>
        <w:t>װ</w:t>
      </w:r>
      <w:r>
        <w:rPr/>
        <w:t>��</w:t>
      </w:r>
      <w:r>
        <w:rPr/>
        <w:t>ϰ� �</w:t>
      </w:r>
      <w:r>
        <w:rPr>
          <w:rtl w:val="true"/>
        </w:rPr>
        <w:t>ٸ</w:t>
      </w:r>
      <w:r>
        <w:rPr/>
        <w:t>� ��</w:t>
      </w:r>
      <w:r>
        <w:rPr/>
        <w:t>ƾ(���ϸ��̼Ű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̷��� ������� ��</w:t>
      </w:r>
      <w:r>
        <w:rPr/>
        <w:t>α</w:t>
      </w:r>
      <w:r>
        <w:rPr>
          <w:rtl w:val="true"/>
        </w:rPr>
        <w:t>׷</w:t>
      </w: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亯</w:t>
      </w:r>
      <w:r>
        <w:rPr/>
        <w:t>(�) ��� ���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̵� ������ </w:t>
      </w:r>
      <w:r>
        <w:rPr/>
        <w:t>--- ���̰� 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19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Ʒ� ����... ��..                   06/02 13:18   1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~ ģ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Memory Model� �</w:t>
      </w:r>
      <w:r>
        <w:rPr>
          <w:rtl w:val="true"/>
        </w:rPr>
        <w:t>ٷ� ���߼̳</w:t>
      </w:r>
      <w:r>
        <w:rPr/>
        <w:t xml:space="preserve">� </w:t>
      </w:r>
      <w:r>
        <w:rPr/>
        <w:t>Ȯ���</w:t>
      </w:r>
      <w:r>
        <w:rPr>
          <w:rtl w:val="true"/>
        </w:rPr>
        <w:t>غ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 ���� ��� ����ϴ��� ��� ��.. Ȯ���ϰ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帮�� ���</w:t>
      </w:r>
      <w:r>
        <w:rPr/>
        <w:t>ϰ</w:t>
      </w:r>
      <w:r>
        <w:rPr>
          <w:rtl w:val="true"/>
        </w:rPr>
        <w:t>ڴ</w:t>
      </w:r>
      <w:r>
        <w:rPr/>
        <w:t>µ�.. �ϴ� Large�� ���</w:t>
      </w:r>
      <w:r>
        <w:rPr/>
        <w:t>߰� �</w:t>
      </w:r>
      <w:r>
        <w:rPr>
          <w:rtl w:val="true"/>
        </w:rPr>
        <w:t>ٽ</w:t>
      </w:r>
      <w:r>
        <w:rPr/>
        <w:t>� ������ �� ���</w:t>
      </w:r>
      <w:r>
        <w:rPr/>
        <w:t>ñ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��</w:t>
      </w:r>
      <w:r>
        <w:rPr/>
        <w:t>?? ģ�ҿ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18   �</w:t>
      </w:r>
      <w:r>
        <w:rPr/>
        <w:t xml:space="preserve">迵     </w:t>
      </w:r>
      <w:r>
        <w:rPr/>
        <w:t>(HAWK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������ ����!                           06/01 21:29   1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�̺</w:t>
      </w:r>
      <w:r>
        <w:rPr/>
        <w:t>귯������ ������ �</w:t>
      </w:r>
      <w:r>
        <w:rPr/>
        <w:t>ϴ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verflow error in segment module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¸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⿡�� ���̺</w:t>
      </w:r>
      <w:r>
        <w:rPr/>
        <w:t>귯�� �</w:t>
      </w:r>
      <w:r>
        <w:rPr/>
        <w:t>Լ� �������� �ϳ��� ��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ôº�� � ���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Ǽ�....-_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17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] ����Ʈ �����̶�.                    06/01 09:05   4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ģ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Ʈ ȭ��� C�� CPP���� �</w:t>
      </w:r>
      <w:r>
        <w:rPr/>
        <w:t>ܺ� ���̺</w:t>
      </w:r>
      <w:r>
        <w:rPr/>
        <w:t>귯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� ���Ҷ� ����� *.PRJ�� Ȯ���</w:t>
      </w:r>
      <w:r>
        <w:rPr>
          <w:rtl w:val="true"/>
        </w:rPr>
        <w:t>ڸ</w:t>
      </w:r>
      <w:r>
        <w:rPr/>
        <w:t>� ���� ���� 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࿡ �</w:t>
      </w:r>
      <w:r>
        <w:rPr>
          <w:rtl w:val="true"/>
        </w:rPr>
        <w:t>ڷ</w:t>
      </w:r>
      <w:r>
        <w:rPr/>
        <w:t>�</w:t>
      </w:r>
      <w:r>
        <w:rPr/>
        <w:t>ǿ��� ������� PGK�� �</w:t>
      </w:r>
      <w:r>
        <w:rPr>
          <w:rtl w:val="true"/>
        </w:rPr>
        <w:t>޾����</w:t>
      </w:r>
      <w:r>
        <w:rPr>
          <w:rtl w:val="true"/>
        </w:rPr>
        <w:t>. �</w:t>
      </w:r>
      <w:r>
        <w:rPr>
          <w:rtl w:val="true"/>
        </w:rPr>
        <w:t>׳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δ� ����Ͻ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ϴ� ����ż� ��α</w:t>
      </w:r>
      <w:r>
        <w:rPr>
          <w:rtl w:val="true"/>
        </w:rPr>
        <w:t>׷</w:t>
      </w:r>
      <w:r>
        <w:rPr/>
        <w:t xml:space="preserve">�� </w:t>
      </w:r>
      <w:r>
        <w:rPr/>
        <w:t>¥�ǲ��ϴ�. ��⿡ ���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Լ��� �̿��</w:t>
      </w:r>
      <w:r>
        <w:rPr>
          <w:rtl w:val="true"/>
        </w:rPr>
        <w:t>ؼ</w:t>
      </w:r>
      <w:r>
        <w:rPr/>
        <w:t>�</w:t>
      </w:r>
      <w:r>
        <w:rPr/>
        <w:t>. ���� ��� ����(*.H)� ��Ŭ��� ��Ű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��� ��</w:t>
      </w:r>
      <w:r>
        <w:rPr/>
        <w:t>Ű�� Undefined Module *****�̶�� �</w:t>
      </w:r>
      <w:r>
        <w:rPr>
          <w:rtl w:val="true"/>
        </w:rPr>
        <w:t>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ϴ�. ����� �Լ��� ����� �и� Header File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Ǵ� LIB���Ͽ� �</w:t>
      </w:r>
      <w:r>
        <w:rPr/>
        <w:t>ֱ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�</w:t>
      </w:r>
      <w:r>
        <w:rPr/>
        <w:t>Ʈ ���Ͽ��</w:t>
      </w:r>
      <w:r>
        <w:rPr/>
        <w:t>ٰ� �</w:t>
      </w:r>
      <w:r>
        <w:rPr>
          <w:rtl w:val="true"/>
        </w:rPr>
        <w:t>ڽ</w:t>
      </w:r>
      <w:r>
        <w:rPr/>
        <w:t>��� �</w:t>
      </w:r>
      <w:r>
        <w:rPr/>
        <w:t>ҽ��� �� ���̺</w:t>
      </w:r>
      <w:r>
        <w:rPr/>
        <w:t>귯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ָ� ��</w:t>
      </w:r>
      <w:r>
        <w:rPr/>
        <w:t>ũ�ɶ� ����Ǿ ��� ��� �</w:t>
      </w:r>
      <w:r>
        <w:rPr>
          <w:rtl w:val="true"/>
        </w:rPr>
        <w:t>޼</w:t>
      </w:r>
      <w:r>
        <w:rPr/>
        <w:t>��� �</w:t>
      </w:r>
      <w:r>
        <w:rPr/>
        <w:t>ȶ��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ject�</w:t>
      </w:r>
      <w:r>
        <w:rPr>
          <w:rtl w:val="true"/>
        </w:rPr>
        <w:t>ؼ</w:t>
      </w:r>
      <w:r>
        <w:rPr/>
        <w:t xml:space="preserve">� </w:t>
      </w:r>
      <w:r>
        <w:rPr/>
        <w:t>*.PRJ�� ����� �ű�</w:t>
      </w:r>
      <w:r>
        <w:rPr/>
        <w:t xml:space="preserve">ٰ� </w:t>
      </w:r>
      <w:r>
        <w:rPr/>
        <w:t>MyPrj.PRJ�̶�� ���</w:t>
      </w:r>
      <w:r>
        <w:rPr/>
        <w:t>ֽ</w:t>
      </w:r>
      <w:r>
        <w:rPr/>
        <w:t>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 �Ʒ��� ����Ʈ ����</w:t>
      </w:r>
      <w:r>
        <w:rPr/>
        <w:t>찡 ��</w:t>
      </w:r>
      <w:r>
        <w:rPr/>
        <w:t>ϴ�. �ű</w:t>
      </w:r>
      <w:r>
        <w:rPr/>
        <w:t xml:space="preserve">⼭ </w:t>
      </w:r>
      <w:r>
        <w:rPr/>
        <w:t>INSŰ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߰�</w:t>
      </w:r>
      <w:r>
        <w:rPr/>
        <w:t>. DEL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̻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��ȭ�ϸ�� ����Ʈ ���ϸ�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Ȳ�ϰ� ������ ��� 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ģ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16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Ʈ ȭ��...                      06/01 00:33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Ʈ ȭ�Ͽ� ���� �</w:t>
      </w:r>
      <w:r>
        <w:rPr>
          <w:rtl w:val="true"/>
        </w:rPr>
        <w:t>ڼ</w:t>
      </w:r>
      <w:r>
        <w:rPr/>
        <w:t xml:space="preserve">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ֽ</w:t>
      </w:r>
      <w:r>
        <w:rPr/>
        <w:t>ø� ���</w:t>
      </w:r>
      <w:r>
        <w:rPr>
          <w:rtl w:val="true"/>
        </w:rPr>
        <w:t>ڳ׿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� TC++3.0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� ���� 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15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 �</w:t>
      </w:r>
      <w:r>
        <w:rPr/>
        <w:t>ֱ��� ���</w:t>
      </w:r>
      <w:r>
        <w:rPr/>
        <w:t>ͷ�Ʈ.                 05/31 21:10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ģ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ֱ��� ���</w:t>
      </w:r>
      <w:r>
        <w:rPr/>
        <w:t>ͷ�Ʈ ���� Ÿ�̸Ӹ� ����ϸ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ֱ� ���� �</w:t>
      </w:r>
      <w:r>
        <w:rPr>
          <w:rtl w:val="true"/>
        </w:rPr>
        <w:t>߻</w:t>
      </w:r>
      <w:r>
        <w:rPr/>
        <w:t>��</w:t>
      </w:r>
      <w:r>
        <w:rPr/>
        <w:t>ϴ� ���ͷ�Ʈ�� �����δ� Ÿ�̸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մϴ�. ���� 5�ʸ��� �ѹ� �ʿ��ϴ</w:t>
      </w:r>
      <w:r>
        <w:rPr>
          <w:rtl w:val="true"/>
        </w:rPr>
        <w:t>ٸ</w:t>
      </w:r>
      <w:r>
        <w:rPr/>
        <w:t>� 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ī���͸� �</w:t>
      </w:r>
      <w:r>
        <w:rPr/>
        <w:t>ּ� �</w:t>
      </w:r>
      <w:r>
        <w:rPr/>
        <w:t>ϳ�~ �ο�~ ��Ƹ��� �ϸ� �ǰ</w:t>
      </w:r>
      <w:r>
        <w:rPr>
          <w:rtl w:val="true"/>
        </w:rPr>
        <w:t>ڳ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 �ľǸ��ϴ� ģ��..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</w:t>
      </w:r>
      <w:r>
        <w:rPr/>
        <w:t>ģ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14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] ���Ͻþ��� �����~!             05/31 21:09   3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~ ģ�� �Դϴ�.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�� ��� ����.. ������� ��� �ñ��� �ϴ�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𾾷� ���� ��� �</w:t>
      </w:r>
      <w:r>
        <w:rPr/>
        <w:t>ϴ��� �˾Ƴ±⿡.. ��. �</w:t>
      </w:r>
      <w:r>
        <w:rPr/>
        <w:t>亯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�. �</w:t>
      </w:r>
      <w:r>
        <w:rPr/>
        <w:t>켱 �</w:t>
      </w:r>
      <w:r>
        <w:rPr/>
        <w:t>ȷ�Ʈ�� �� ����� ��ƾ� �մϴ�. 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ֿ�</w:t>
      </w:r>
      <w:r>
        <w:rPr/>
        <w:t>.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��� ����� �κ��� ��� �о� �ͼ� ����� ��ġ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ؼ� �ٽ</w:t>
      </w:r>
      <w:r>
        <w:rPr/>
        <w:t xml:space="preserve">� ����ָ� ������ </w:t>
      </w:r>
      <w:r>
        <w:rPr/>
        <w:t>Ÿ�� ���̵� ó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Ƽ�� 7�� ������ �̷��� �Ѱ� �����.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ذ</w:t>
      </w:r>
      <w:r>
        <w:rPr/>
        <w:t>� �</w:t>
      </w:r>
      <w:r>
        <w:rPr/>
        <w:t>ȵ� ��</w:t>
      </w:r>
      <w:r>
        <w:rPr/>
        <w:t>츦 ����</w:t>
      </w:r>
      <w:r>
        <w:rPr>
          <w:rtl w:val="true"/>
        </w:rPr>
        <w:t>ؼ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 �ȷ�Ʈ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</w:t>
      </w:r>
      <w:r>
        <w:rPr/>
        <w:t>/ �</w:t>
      </w:r>
      <w:r>
        <w:rPr/>
        <w:t xml:space="preserve">ణ ��� ��� </w:t>
      </w:r>
      <w:r>
        <w:rPr/>
        <w:t>/ ��� / �</w:t>
      </w:r>
      <w:r>
        <w:rPr/>
        <w:t>ణ ��</w:t>
      </w:r>
      <w:r>
        <w:rPr/>
        <w:t>ο� ��� / ��ο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�Ķ� /  "    "   �Ķ� / �Ķ� /  "      "   �Ķ� /   "    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䷱����� �</w:t>
      </w:r>
      <w:r>
        <w:rPr/>
        <w:t>ȷ�Ʈ�� �</w:t>
      </w:r>
      <w:r>
        <w:rPr/>
        <w:t>ְ� �</w:t>
      </w:r>
      <w:r>
        <w:rPr>
          <w:rtl w:val="true"/>
        </w:rPr>
        <w:t>׸</w:t>
      </w:r>
      <w:r>
        <w:rPr/>
        <w:t xml:space="preserve">�� ���࿡ �ణ ��� </w:t>
      </w:r>
      <w:r>
        <w:rPr/>
        <w:t>*(Wild Card �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 xml:space="preserve">׷�� �ִٸ� ����ٰ� </w:t>
      </w:r>
      <w:r>
        <w:rPr/>
        <w:t>2</w:t>
      </w:r>
      <w:r>
        <w:rPr>
          <w:rtl w:val="true"/>
        </w:rPr>
        <w:t>��� ���</w:t>
      </w:r>
      <w:r>
        <w:rPr>
          <w:rtl w:val="true"/>
        </w:rPr>
        <w:t>ؼ� �ٽ</w:t>
      </w:r>
      <w:r>
        <w:rPr/>
        <w:t>� ����</w:t>
      </w:r>
      <w:r>
        <w:rPr/>
        <w:t>ϸ� ��� �</w:t>
      </w:r>
      <w:r>
        <w:rPr/>
        <w:t>ణ 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 �</w:t>
      </w:r>
      <w:r>
        <w:rPr>
          <w:rtl w:val="true"/>
        </w:rPr>
        <w:t>ٲ</w:t>
      </w:r>
      <w:r>
        <w:rPr/>
        <w:t>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</w:t>
      </w:r>
      <w:r>
        <w:rPr/>
        <w:t>ģ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13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̵� ��Ʈ�� �</w:t>
      </w:r>
      <w:r>
        <w:rPr>
          <w:rtl w:val="true"/>
        </w:rPr>
        <w:t>޽���</w:t>
      </w:r>
      <w:r>
        <w:rPr>
          <w:rtl w:val="true"/>
        </w:rPr>
        <w:t xml:space="preserve">..                  </w:t>
      </w:r>
      <w:r>
        <w:rPr/>
        <w:t>05/31</w:t>
      </w:r>
      <w:r>
        <w:rPr>
          <w:rtl w:val="true"/>
        </w:rPr>
        <w:t xml:space="preserve"> </w:t>
      </w:r>
      <w:r>
        <w:rPr/>
        <w:t>19:17</w:t>
      </w:r>
      <w:r>
        <w:rPr>
          <w:rtl w:val="true"/>
        </w:rPr>
        <w:t xml:space="preserve">   </w:t>
      </w:r>
      <w:r>
        <w:rPr/>
        <w:t>10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̵� </w:t>
      </w:r>
      <w:r>
        <w:rPr/>
        <w:t>ȭ�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̵� �</w:t>
      </w:r>
      <w:r>
        <w:rPr>
          <w:rtl w:val="true"/>
        </w:rPr>
        <w:t>޽��� ���ݾ</w:t>
      </w:r>
      <w:r>
        <w:rPr/>
        <w:t>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n(n=0~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� �̰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޽</w:t>
      </w:r>
      <w:r>
        <w:rPr/>
        <w:t>����� �</w:t>
      </w:r>
      <w:r>
        <w:rPr/>
        <w:t>Ȯ�� �</w:t>
      </w:r>
      <w:r>
        <w:rPr/>
        <w:t>뵵�� �</w:t>
      </w:r>
      <w:r>
        <w:rPr/>
        <w:t>˰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ƴ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�ϰ� 0x78���� �ŵ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Ź �</w:t>
      </w:r>
      <w:r>
        <w:rPr/>
        <w:t>帳��</w:t>
      </w:r>
      <w:r>
        <w:rPr/>
        <w:t>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12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1601..�����</w:t>
      </w:r>
      <w:r>
        <w:rPr>
          <w:rtl w:val="true"/>
        </w:rPr>
        <w:t>ߴ</w:t>
      </w:r>
      <w:r>
        <w:rPr/>
        <w:t>µ�                      05/31 17:26   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߾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11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606] Ÿ�Ͽ����</w:t>
      </w:r>
      <w:r>
        <w:rPr>
          <w:rtl w:val="true"/>
        </w:rPr>
        <w:t xml:space="preserve">ؼ�                     </w:t>
      </w:r>
      <w:r>
        <w:rPr/>
        <w:t>05/31</w:t>
      </w:r>
      <w:r>
        <w:rPr>
          <w:rtl w:val="true"/>
        </w:rPr>
        <w:t xml:space="preserve"> </w:t>
      </w:r>
      <w:r>
        <w:rPr/>
        <w:t>03:46</w:t>
      </w:r>
      <w:r>
        <w:rPr>
          <w:rtl w:val="true"/>
        </w:rPr>
        <w:t xml:space="preserve">   </w:t>
      </w:r>
      <w:r>
        <w:rPr/>
        <w:t>61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 ������� ����</w:t>
      </w:r>
      <w:r>
        <w:rPr/>
        <w:t>ǵ� noelith���� ���̴�ǰ�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* �� ��ȸ�� ��� �ϳ� : ��� ���� ��</w:t>
      </w:r>
      <w:r>
        <w:rPr/>
        <w:t>۰</w:t>
      </w:r>
      <w:r>
        <w:rPr/>
        <w:t xml:space="preserve">迡�� </w:t>
      </w:r>
      <w:r>
        <w:rPr/>
        <w:t>ȥ����� ���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 �</w:t>
      </w:r>
      <w:r>
        <w:rPr/>
        <w:t>ſ� ����. ���</w:t>
      </w:r>
      <w:r>
        <w:rPr>
          <w:rtl w:val="true"/>
        </w:rPr>
        <w:t>ڴ� �׿� ���ؼ</w:t>
      </w:r>
      <w:r>
        <w:rPr/>
        <w:t>� ����� �</w:t>
      </w:r>
      <w:r>
        <w:rPr/>
        <w:t>û��� �</w:t>
      </w:r>
      <w:r>
        <w:rPr>
          <w:rtl w:val="true"/>
        </w:rPr>
        <w:t>ڰ</w:t>
      </w:r>
      <w:r>
        <w:rPr/>
        <w:t>���� �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ǥ��� ����ϰ��� �Ѵ�. ���</w:t>
      </w:r>
      <w:r>
        <w:rPr>
          <w:rtl w:val="true"/>
        </w:rPr>
        <w:t>ڰ</w:t>
      </w:r>
      <w:r>
        <w:rPr/>
        <w:t>� ���� ���� ����</w:t>
      </w:r>
      <w:r>
        <w:rPr/>
        <w:t>ϰ� �</w:t>
      </w:r>
      <w:r>
        <w:rPr/>
        <w:t>ִ� �ܾ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Ʈ : ���� ���ο��� �����̰� �Ǵ� ��ü��� 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Ʈ : ���ӿ��� ����Ʈ�� ǥ���ϴ� ������� �ϳ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ĳ���Ͷ�� ��� ��� ����Ʈ�� �������Ʈ�� ȥ���ϴ� ������ 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Ͷ�� ��� ����Ʈ�� ����� ��</w:t>
      </w:r>
      <w:r>
        <w:rPr/>
        <w:t>쿡 ����</w:t>
      </w:r>
      <w:r>
        <w:rPr/>
        <w:t>ϵ��� �ϰ� �Ϲ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Ʈ��� ��� ������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Ÿ�� : ���� ���� �̷�� ��� ũ��(16*16)�� ��Ҹ� 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  : Ÿ�ϵ��� �𿩼� �̷���� ��ü���� ���� �</w:t>
      </w:r>
      <w:r>
        <w:rPr>
          <w:rtl w:val="true"/>
        </w:rPr>
        <w:t>׸</w:t>
      </w:r>
      <w:r>
        <w:rPr/>
        <w:t>��� �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 ��Ʈ�� Ÿ��� ȥ���</w:t>
      </w:r>
      <w:r>
        <w:rPr>
          <w:rtl w:val="true"/>
        </w:rPr>
        <w:t>ؼ</w:t>
      </w:r>
      <w:r>
        <w:rPr/>
        <w:t>� ����</w:t>
      </w:r>
      <w:r>
        <w:rPr/>
        <w:t>ϴµ�, ��Ʈ�� '����ü' ��� �</w:t>
      </w:r>
      <w:r>
        <w:rPr/>
        <w:t>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ؼ</w:t>
      </w:r>
      <w:r>
        <w:rPr/>
        <w:t>� ����</w:t>
      </w:r>
      <w:r>
        <w:rPr/>
        <w:t>ϵ��� �ϰ� ����δ� 'Ÿ��' � ������� �ϵ��� �Ѵ�. ��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nt) ��� ���� Ÿ�ϰ� ȥ��Ǿ� �� ����� ����� ������ Ÿ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</w:t>
      </w:r>
      <w:r>
        <w:rPr/>
        <w:t>(���� �ѱ</w:t>
      </w:r>
      <w:r>
        <w:rPr/>
        <w:t>۰� ��</w:t>
      </w:r>
      <w:r>
        <w:rPr/>
        <w:t>ǻ�� ����)�� ����� ��Ʈ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Ÿ�� �����ͷ� ����</w:t>
      </w:r>
      <w:r>
        <w:rPr>
          <w:rtl w:val="true"/>
        </w:rPr>
        <w:t>߾�� ������ �׷</w:t>
      </w:r>
      <w:r>
        <w:rPr/>
        <w:t>��� ����</w:t>
      </w:r>
      <w:r>
        <w:rPr/>
        <w:t>Ǿ�</w:t>
      </w:r>
      <w:r>
        <w:rPr/>
        <w:t>ٰ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ũ�� : ���÷��� ������ ���</w:t>
      </w:r>
      <w:r>
        <w:rPr>
          <w:rtl w:val="true"/>
        </w:rPr>
        <w:t>߿</w:t>
      </w:r>
      <w:r>
        <w:rPr/>
        <w:t>� ���� ��� �̺�</w:t>
      </w:r>
      <w:r>
        <w:rPr/>
        <w:t>Ʈ�� ġ�</w:t>
      </w:r>
      <w:r>
        <w:rPr/>
        <w:t>궧 �</w:t>
      </w:r>
      <w:r>
        <w:rPr/>
        <w:t>÷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Ű�е</w:t>
      </w:r>
      <w:r>
        <w:rPr/>
        <w:t>带 ������� �</w:t>
      </w:r>
      <w:r>
        <w:rPr/>
        <w:t>ʴ�� �</w:t>
      </w:r>
      <w:r>
        <w:rPr>
          <w:rtl w:val="true"/>
        </w:rPr>
        <w:t>ڵ</w:t>
      </w:r>
      <w:r>
        <w:rPr/>
        <w:t>������ ���</w:t>
      </w:r>
      <w:r>
        <w:rPr/>
        <w:t>ΰ��� ��ȭ, �̵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ְ�</w:t>
      </w:r>
      <w:r>
        <w:rPr>
          <w:rtl w:val="true"/>
        </w:rPr>
        <w:t>ޱ�</w:t>
      </w:r>
      <w:r>
        <w:rPr>
          <w:rtl w:val="true"/>
        </w:rPr>
        <w:t>, ���� �</w:t>
      </w:r>
      <w:r>
        <w:rPr>
          <w:rtl w:val="true"/>
        </w:rPr>
        <w:t>ٸ</w:t>
      </w:r>
      <w:r>
        <w:rPr/>
        <w:t>� �</w:t>
      </w:r>
      <w:r>
        <w:rPr/>
        <w:t>ι����� �</w:t>
      </w:r>
      <w:r>
        <w:rPr>
          <w:rtl w:val="true"/>
        </w:rPr>
        <w:t>ڵ</w:t>
      </w:r>
      <w:r>
        <w:rPr/>
        <w:t>����� ������� ���� �</w:t>
      </w:r>
      <w:r>
        <w:rPr/>
        <w:t>Ǵ� ��</w:t>
      </w:r>
      <w:r>
        <w:rPr/>
        <w:t>찡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ڴ</w:t>
      </w:r>
      <w:r>
        <w:rPr/>
        <w:t>� ����� �̰�� ��</w:t>
      </w:r>
      <w:r>
        <w:rPr/>
        <w:t>ũ��(macro) ��� �θ���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� ���� �ʰ� Ÿ���� ������ �̷�����. �</w:t>
      </w:r>
      <w:r>
        <w:rPr>
          <w:rtl w:val="true"/>
        </w:rPr>
        <w:t>׿</w:t>
      </w:r>
      <w:r>
        <w:rPr/>
        <w:t>� ���� ��</w:t>
      </w:r>
      <w:r>
        <w:rPr/>
        <w:t>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ǹ���̳� �ҽ���� ����� �</w:t>
      </w:r>
      <w:r>
        <w:rPr>
          <w:rtl w:val="true"/>
        </w:rPr>
        <w:t>ٸ</w:t>
      </w:r>
      <w:r>
        <w:rPr/>
        <w:t xml:space="preserve">� ��� ���� </w:t>
      </w:r>
      <w:r>
        <w:rPr/>
        <w:t>ã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Ѹ���µ� �ʿ��� �</w:t>
      </w:r>
      <w:r>
        <w:rPr/>
        <w:t>ణ�� ������ ���� �</w:t>
      </w:r>
      <w:r>
        <w:rPr/>
        <w:t>ʾҳ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</w:t>
      </w:r>
      <w:r>
        <w:rPr/>
        <w:t>бԴ�(noelith)���� �����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̵� ������</w:t>
      </w:r>
      <w:r>
        <w:rPr/>
        <w:t>---���̰� 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10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��Ͼƿ���...                     05/31 03:41   1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��</w:t>
      </w:r>
      <w:r>
        <w:rPr/>
        <w:t>Ͼ� ���</w:t>
      </w:r>
      <w:r>
        <w:rPr/>
        <w:t>丮�� �����</w:t>
      </w:r>
      <w:r>
        <w:rPr/>
        <w:t>Ŀ��� ɪ���ŵ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</w:t>
      </w:r>
      <w:r>
        <w:rPr/>
        <w:t>� �</w:t>
      </w:r>
      <w:r>
        <w:rPr/>
        <w:t>Ѱ��� �ñ��Ѱ� ��</w:t>
      </w:r>
      <w:r>
        <w:rPr/>
        <w:t>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��</w:t>
      </w:r>
      <w:r>
        <w:rPr/>
        <w:t>Ͼƽ��</w:t>
      </w:r>
      <w:r>
        <w:rPr/>
        <w:t>丮</w:t>
      </w:r>
      <w:r>
        <w:rPr/>
        <w:t>(���� �)�� ��ȭ ���� �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</w:t>
      </w:r>
      <w:r>
        <w:rPr/>
        <w:t>� ��</w:t>
      </w:r>
      <w:r>
        <w:rPr/>
        <w:t xml:space="preserve">ȭ(��¥)����� �κ�� �����(?)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£����</w:t>
      </w:r>
      <w:r>
        <w:rPr/>
        <w:t>鼭 ����</w:t>
      </w:r>
      <w:r>
        <w:rPr/>
        <w:t>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£� Ÿ��� ����� ��� ���ɱ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ϸ� �ȷ�Ʈ�� ����ϰ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!~~ ������ ���� �̷����� ���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Ȯ�� ����� �� �ƽô� ��� �̶�� �÷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̵� ������</w:t>
      </w:r>
      <w:r>
        <w:rPr/>
        <w:t>---���̰�   ^-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