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33   �����   (spade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320*240 ���� �ƽôº�...            08/12 01:02   3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ŷ�̶� ������ 320*240��� �Ǿ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</w:t>
      </w:r>
      <w:r>
        <w:rPr/>
        <w:t>ϽǼ� ����� �� �</w:t>
      </w:r>
      <w:r>
        <w:rPr/>
        <w:t>輼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ƽø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32   �̻���   (uduckbo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���??????????????????????          08/12 00:37   7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���</w:t>
      </w:r>
      <w:r>
        <w:rPr/>
        <w:t>Ͼ��� ���</w:t>
      </w:r>
      <w:r>
        <w:rPr>
          <w:rtl w:val="true"/>
        </w:rPr>
        <w:t>ؾߵ</w:t>
      </w:r>
      <w:r>
        <w:rPr/>
        <w:t>Ǵ±</w:t>
      </w:r>
      <w:r>
        <w:rPr/>
        <w:t>䵥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Ǽ��</w:t>
      </w:r>
      <w:r>
        <w:rPr/>
        <w:t>߳</w:t>
      </w:r>
      <w:r>
        <w:rPr>
          <w:rtl w:val="true"/>
        </w:rPr>
        <w:t>׿�</w:t>
      </w:r>
      <w:r>
        <w:rPr>
          <w:rtl w:val="true"/>
        </w:rPr>
        <w:t>....  �</w:t>
      </w:r>
      <w:r>
        <w:rPr>
          <w:rtl w:val="true"/>
        </w:rPr>
        <w:t>׷</w:t>
      </w:r>
      <w:r>
        <w:rPr/>
        <w:t>��� ��</w:t>
      </w:r>
      <w:r>
        <w:rPr/>
        <w:t>鶧 �������</w:t>
      </w:r>
      <w:r>
        <w:rPr/>
        <w:t>Լ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ϴ� �ҽ��� �</w:t>
      </w:r>
      <w:r>
        <w:rPr>
          <w:rtl w:val="true"/>
        </w:rPr>
        <w:t>ڼ</w:t>
      </w:r>
      <w:r>
        <w:rPr/>
        <w:t>��</w:t>
      </w:r>
      <w:r>
        <w:rPr/>
        <w:t>Ѽ��� ���մϴ�!!!!!!!!!!!!  �ƹ� ��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Ѿ</w:t>
      </w:r>
      <w:r>
        <w:rPr/>
        <w:t>翡�� ���̰�</w:t>
      </w:r>
      <w:r>
        <w:rPr/>
        <w:t>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31   ��¼�   (doryo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TC ] �</w:t>
      </w:r>
      <w:r>
        <w:rPr/>
        <w:t>浹</w:t>
      </w:r>
      <w:r>
        <w:rPr/>
        <w:t>üũ �ҽ� ����...                 08/11 23:22   5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׼</w:t>
      </w:r>
      <w:r>
        <w:rPr/>
        <w:t>ǰ��� ����� �</w:t>
      </w:r>
      <w:r>
        <w:rPr/>
        <w:t>ִ� ����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浹</w:t>
      </w:r>
      <w:r>
        <w:rPr/>
        <w:t>üũ �ƽô� �� �����</w:t>
      </w:r>
      <w:r>
        <w:rPr/>
        <w:t>ּ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Ź �</w:t>
      </w:r>
      <w:r>
        <w:rPr/>
        <w:t>帳�</w:t>
      </w:r>
      <w:r>
        <w:rPr/>
        <w:t>ϴ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29   ���Ƽ�   (bening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�ζ��� ���..                         08/09 11:42   18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 2.0� ���ŵ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ͷ� §��� abc.c�� ȭ��� ������ ��Ű�µ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ó����� �</w:t>
      </w:r>
      <w:r>
        <w:rPr>
          <w:rtl w:val="true"/>
        </w:rPr>
        <w:t>׳</w:t>
      </w:r>
      <w:r>
        <w:rPr/>
        <w:t xml:space="preserve">� </w:t>
      </w:r>
      <w:r>
        <w:rPr/>
        <w:t>tcc abc.c�� ���</w:t>
      </w:r>
      <w:r>
        <w:rPr>
          <w:rtl w:val="true"/>
        </w:rPr>
        <w:t>״</w:t>
      </w:r>
      <w:r>
        <w:rPr/>
        <w:t>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ak error A1000 : cannot open file :abc/D__SMALL__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Ǽ�..fatal error �Դϴ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Ͽ��� �䷱ ���� ���</w:t>
      </w:r>
      <w:r>
        <w:rPr/>
        <w:t>淹</w:t>
      </w:r>
      <w:r>
        <w:rPr/>
        <w:t>...å� ��� �ô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�</w:t>
      </w:r>
      <w:r>
        <w:rPr>
          <w:rtl w:val="true"/>
        </w:rPr>
        <w:t>ٵ</w:t>
      </w:r>
      <w:r>
        <w:rPr/>
        <w:t xml:space="preserve">� �������� </w:t>
      </w:r>
      <w:r>
        <w:rPr/>
        <w:t>abc.asm ȭ���� ���� ��</w:t>
      </w:r>
      <w:r>
        <w:rPr/>
        <w:t>ܿ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װ</w:t>
      </w:r>
      <w:r>
        <w:rPr/>
        <w:t xml:space="preserve">� </w:t>
      </w:r>
      <w:r>
        <w:rPr/>
        <w:t>tasm abc �ϰ�. tlink abc �ϸ� Exeȭ���� ���µ�,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Ű�� �</w:t>
      </w:r>
      <w:r>
        <w:rPr>
          <w:rtl w:val="true"/>
        </w:rPr>
        <w:t>ٿ</w:t>
      </w:r>
      <w:r>
        <w:rPr/>
        <w:t>��� �</w:t>
      </w:r>
      <w:r>
        <w:rPr/>
        <w:t>ǿ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å� ����� -S �ɼ�� �</w:t>
      </w:r>
      <w:r>
        <w:rPr/>
        <w:t>ֶ�</w:t>
      </w:r>
      <w:r>
        <w:rPr/>
        <w:t xml:space="preserve">淡 </w:t>
      </w:r>
      <w:r>
        <w:rPr/>
        <w:t>...�</w:t>
      </w:r>
      <w:r>
        <w:rPr>
          <w:rtl w:val="true"/>
        </w:rPr>
        <w:t>׷</w:t>
      </w:r>
      <w:r>
        <w:rPr/>
        <w:t>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ַ��� ��� 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�� </w:t>
      </w:r>
      <w:r>
        <w:rPr/>
        <w:t>Exeȭ��� ����� ������</w:t>
      </w:r>
      <w:r>
        <w:rPr>
          <w:rtl w:val="true"/>
        </w:rPr>
        <w:t>׶</w:t>
      </w:r>
      <w:r>
        <w:rPr/>
        <w:t>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翬�� ���� �</w:t>
      </w:r>
      <w:r>
        <w:rPr/>
        <w:t>˾Ҵµ�...�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ٿ</w:t>
      </w:r>
      <w:r>
        <w:rPr/>
        <w:t>��� �</w:t>
      </w:r>
      <w:r>
        <w:rPr/>
        <w:t>ǰų� �ƴ� file allocation table �� ����̺� A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�� �</w:t>
      </w:r>
      <w:r>
        <w:rPr/>
        <w:t>ַ��� �����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ƽŴº� �</w:t>
      </w:r>
      <w:r>
        <w:rPr/>
        <w:t>亯� ��</w:t>
      </w:r>
      <w:r>
        <w:rPr/>
        <w:t>Ź�</w:t>
      </w:r>
      <w:r>
        <w:rPr/>
        <w:t>帳�</w:t>
      </w:r>
      <w:r>
        <w:rPr/>
        <w:t>ϴ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ndd�� ���� ���Ѻ���� �� �</w:t>
      </w:r>
      <w:r>
        <w:rPr>
          <w:rtl w:val="true"/>
        </w:rPr>
        <w:t>׷</w:t>
      </w:r>
      <w:r>
        <w:rPr/>
        <w:t>� �</w:t>
      </w:r>
      <w:r>
        <w:rPr/>
        <w:t>Ҹ��� ���</w:t>
      </w:r>
      <w:r>
        <w:rPr/>
        <w:t>ֽ</w:t>
      </w:r>
      <w:r>
        <w:rPr/>
        <w:t>ð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28   �Ż��   (shin315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game13h �����!!!                     08/08 16:50   4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13h�� �ö�´</w:t>
      </w:r>
      <w:r>
        <w:rPr/>
        <w:t>ٰ� �</w:t>
      </w:r>
      <w:r>
        <w:rPr>
          <w:rtl w:val="true"/>
        </w:rPr>
        <w:t>ؼ� ��� ��ٸ</w:t>
      </w:r>
      <w:r>
        <w:rPr/>
        <w:t>��� �ִ</w:t>
      </w:r>
      <w:r>
        <w:rPr/>
        <w:t>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ҽ��� ��</w:t>
      </w:r>
      <w:r>
        <w:rPr>
          <w:rtl w:val="true"/>
        </w:rPr>
        <w:t>׿</w:t>
      </w:r>
      <w:r>
        <w:rPr/>
        <w:t>�</w:t>
      </w:r>
      <w:r>
        <w:rPr/>
        <w:t>. ��� �Ȱ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ɼ������ ����� �÷��</w:t>
      </w:r>
      <w:r>
        <w:rPr/>
        <w:t>ּ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 �ȳ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27   �����   (YunDI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�ζ��� ���..                         08/08 16:00   9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�� �ƽô� �ɲ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TC 2.0���� �ζ��� �����Ҷ� ����ȯ�</w:t>
      </w:r>
      <w:r>
        <w:rPr/>
        <w:t>濡�� �</w:t>
      </w:r>
      <w:r>
        <w:rPr/>
        <w:t>ȵ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++ 3.0(�����)� ����ȯ�� �ȿ��� �ζ��� ���� 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</w:t>
      </w:r>
      <w:r>
        <w:rPr/>
        <w:t>BASM(Built in Assembler)�� ���� �</w:t>
      </w:r>
      <w:r>
        <w:rPr>
          <w:rtl w:val="true"/>
        </w:rPr>
        <w:t>޾</w:t>
      </w:r>
      <w:r>
        <w:rPr/>
        <w:t>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Ҽ� ����..�� BASM� 286�</w:t>
      </w:r>
      <w:r>
        <w:rPr>
          <w:rtl w:val="true"/>
        </w:rPr>
        <w:t>ڵ</w:t>
      </w:r>
      <w:r>
        <w:rPr/>
        <w:t>� ���</w:t>
      </w:r>
      <w:r>
        <w:rPr/>
        <w:t>ϸ� �� �����ϴ�..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����� ��������..�˼�..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ư ��� ��� ��</w:t>
      </w:r>
      <w:r>
        <w:rPr>
          <w:rtl w:val="true"/>
        </w:rPr>
        <w:t>ڳ׿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�ʺ��� �������..(� ��� �ϴ°���..��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26   �</w:t>
      </w:r>
      <w:r>
        <w:rPr/>
        <w:t xml:space="preserve">ְ��   </w:t>
      </w:r>
      <w:r>
        <w:rPr/>
        <w:t>(Amos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Ʒ�] �ϴ� �������� �Ǹ�...                 08/08 10:16   8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ϴ� �������� �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ζ��� ����̵� ���� ���� ȯ�</w:t>
      </w:r>
      <w:r>
        <w:rPr/>
        <w:t>濡�� ��</w:t>
      </w:r>
      <w:r>
        <w:rPr/>
        <w:t>ũ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C���� ȯ�</w:t>
      </w:r>
      <w:r>
        <w:rPr/>
        <w:t>濡�� �</w:t>
      </w:r>
      <w:r>
        <w:rPr/>
        <w:t>ζ��� ��� ������� ���Ų�</w:t>
      </w:r>
      <w:r>
        <w:rPr>
          <w:rtl w:val="true"/>
        </w:rPr>
        <w:t>ٴ</w:t>
      </w:r>
      <w:r>
        <w:rPr/>
        <w:t>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 ����� ���</w:t>
      </w:r>
      <w:r>
        <w:rPr/>
        <w:t>ο��� ������ ���� ���̺</w:t>
      </w:r>
      <w:r>
        <w:rPr/>
        <w:t>귯��</w:t>
      </w:r>
      <w:r>
        <w:rPr/>
        <w:t>ȭ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 �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25   �̻���   (uduckbo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���� ��!!!!                       08/08 10:03   16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</w:t>
      </w:r>
      <w:r>
        <w:rPr>
          <w:rtl w:val="true"/>
        </w:rPr>
        <w:t>ٸ</w:t>
      </w:r>
      <w:r>
        <w:rPr/>
        <w:t>� �</w:t>
      </w:r>
      <w:r>
        <w:rPr/>
        <w:t>ƴϰ�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</w:t>
      </w:r>
      <w:r>
        <w:rPr/>
        <w:t>ζ� ������ �� ��ƾ��� ����ȯ�</w:t>
      </w:r>
      <w:r>
        <w:rPr/>
        <w:t>濡�� ������ �</w:t>
      </w:r>
      <w:r>
        <w:rPr/>
        <w:t>ȵ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ٱ</w:t>
      </w:r>
      <w:r>
        <w:rPr/>
        <w:t>� �</w:t>
      </w:r>
      <w:r>
        <w:rPr/>
        <w:t>ͺ����� �Բ� �������</w:t>
      </w:r>
      <w:r>
        <w:rPr>
          <w:rtl w:val="true"/>
        </w:rPr>
        <w:t>ؾ</w:t>
      </w:r>
      <w:r>
        <w:rPr/>
        <w:t>� ���డ���</w:t>
      </w:r>
      <w:r>
        <w:rPr/>
        <w:t>ϴ</w:t>
      </w:r>
      <w:r>
        <w:rPr/>
        <w:t>ٰ� �</w:t>
      </w:r>
      <w:r>
        <w:rPr/>
        <w:t>˰�����ϴ</w:t>
      </w:r>
      <w:r>
        <w:rPr>
          <w:rtl w:val="true"/>
        </w:rPr>
        <w:t>ٸ</w:t>
      </w:r>
      <w:r>
        <w:rPr/>
        <w:t>�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13h �� �Ŀ� ��ɽἭ �����Ű�� ����ȯ�</w:t>
      </w:r>
      <w:r>
        <w:rPr/>
        <w:t>濡���� �� �</w:t>
      </w:r>
      <w:r>
        <w:rPr/>
        <w:t>˴ϴ�.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и� ����13h�� �ҽ����� �˴� �ζ��� ������ ���</w:t>
      </w:r>
      <w:r>
        <w:rPr/>
        <w:t>ְ� ��� ����</w:t>
      </w:r>
      <w:r>
        <w:rPr/>
        <w:t>ȯ�</w:t>
      </w:r>
      <w:r>
        <w:rPr/>
        <w:t>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Ǽ��� �ȵǴµ� �</w:t>
      </w:r>
      <w:r>
        <w:rPr>
          <w:rtl w:val="true"/>
        </w:rPr>
        <w:t>ߵ</w:t>
      </w:r>
      <w:r>
        <w:rPr/>
        <w:t>Ǵ�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 ��� �Ȱ���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��� �����̶� �� � ������ �</w:t>
      </w:r>
      <w:r>
        <w:rPr/>
        <w:t xml:space="preserve">ּ���    </w:t>
      </w:r>
      <w:r>
        <w:rPr/>
        <w:t>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24   ������   (93XYZ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CELȭ���� ��� �� �����</w:t>
      </w:r>
      <w:r>
        <w:rPr/>
        <w:t>ּ���</w:t>
      </w:r>
      <w:r>
        <w:rPr/>
        <w:t>~         08/08 01:16   21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䵥��</w:t>
      </w:r>
      <w:r>
        <w:rPr/>
        <w:t>ũ ���ϸ����� ����� *.CELȭ���� ���� �˰� ��ź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Խ��ǿ��</w:t>
      </w:r>
      <w:r>
        <w:rPr/>
        <w:t>ٰ� ���� � ���ּ���</w:t>
      </w:r>
      <w:r>
        <w:rPr/>
        <w:t>...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Խ����� ������� � ����ϴ</w:t>
      </w:r>
      <w:r>
        <w:rPr>
          <w:rtl w:val="true"/>
        </w:rPr>
        <w:t>ٸ</w:t>
      </w:r>
      <w:r>
        <w:rPr/>
        <w:t xml:space="preserve">� </w:t>
      </w:r>
      <w:r>
        <w:rPr/>
        <w:t>CELȭ�� �д� �ҽ��� 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�� �</w:t>
      </w:r>
      <w:r>
        <w:rPr/>
        <w:t>߶� �������</w:t>
      </w:r>
      <w:r>
        <w:rPr/>
        <w:t>Ʈ�� ������ �</w:t>
      </w:r>
      <w:r>
        <w:rPr>
          <w:rtl w:val="true"/>
        </w:rPr>
        <w:t>׷</w:t>
      </w:r>
      <w:r>
        <w:rPr/>
        <w:t>��</w:t>
      </w:r>
      <w:r>
        <w:rPr/>
        <w:t>µ�...�ǾǾ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ƹ��� �</w:t>
      </w:r>
      <w:r>
        <w:rPr/>
        <w:t>鿩�� ��� ����</w:t>
      </w:r>
      <w:r>
        <w:rPr/>
        <w:t>Ǿ� �</w:t>
      </w:r>
      <w:r>
        <w:rPr/>
        <w:t>ִ� 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Ǿ� �</w:t>
      </w:r>
      <w:r>
        <w:rPr/>
        <w:t>ִ</w:t>
      </w:r>
      <w:r>
        <w:rPr>
          <w:rtl w:val="true"/>
        </w:rPr>
        <w:t>ٸ</w:t>
      </w:r>
      <w:r>
        <w:rPr/>
        <w:t>� ������ ����</w:t>
      </w:r>
      <w:r>
        <w:rPr/>
        <w:t>Ǿ��</w:t>
      </w:r>
      <w:r>
        <w:rPr/>
        <w:t>ִ��� ��</w:t>
      </w:r>
      <w:r>
        <w:rPr/>
        <w:t>Ź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ELȭ���� �ƴϾ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η���ȭ�Ͽ� ���� ���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Ͽ�ư PCXȭ��� �</w:t>
      </w:r>
      <w:r>
        <w:rPr/>
        <w:t>߶� �������</w:t>
      </w:r>
      <w:r>
        <w:rPr/>
        <w:t>Ʈ�� ���� �� ����� �ǰ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</w:t>
      </w:r>
      <w:r>
        <w:rPr/>
        <w:t>Ʈ ȭ��� � Ư���</w:t>
      </w:r>
      <w:r>
        <w:rPr>
          <w:rtl w:val="true"/>
        </w:rPr>
        <w:t>ؼ</w:t>
      </w:r>
      <w:r>
        <w:rPr/>
        <w:t>� ��� ��� ������ ����� �</w:t>
      </w:r>
      <w:r>
        <w:rPr/>
        <w:t>ȵž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�� </w:t>
      </w:r>
      <w:r>
        <w:rPr/>
        <w:t>Ư���ϳı���..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 �</w:t>
      </w:r>
      <w:r>
        <w:rPr>
          <w:rtl w:val="true"/>
        </w:rPr>
        <w:t>װ</w:t>
      </w:r>
      <w:r>
        <w:rPr/>
        <w:t>� ����</w:t>
      </w:r>
      <w:r>
        <w:rPr/>
        <w:t>ε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�</w:t>
      </w:r>
      <w:r>
        <w:rPr>
          <w:rtl w:val="true"/>
        </w:rPr>
        <w:t>װ</w:t>
      </w:r>
      <w:r>
        <w:rPr/>
        <w:t>ǿ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ϴ</w:t>
      </w:r>
      <w:r>
        <w:rPr>
          <w:rtl w:val="true"/>
        </w:rPr>
        <w:t>ٴ</w:t>
      </w:r>
      <w:r>
        <w:rPr/>
        <w:t>°�..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ش</w:t>
      </w:r>
      <w:r>
        <w:rPr/>
        <w:t>� �</w:t>
      </w:r>
      <w:r>
        <w:rPr/>
        <w:t>ΰ��� ����</w:t>
      </w:r>
      <w:r>
        <w:rPr>
          <w:rtl w:val="true"/>
        </w:rPr>
        <w:t>ۿ</w:t>
      </w:r>
      <w:r>
        <w:rPr/>
        <w:t>� ���� �</w:t>
      </w:r>
      <w:r>
        <w:rPr/>
        <w:t>ʰ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����̿� Y�����...�� �</w:t>
      </w:r>
      <w:r>
        <w:rPr>
          <w:rtl w:val="true"/>
        </w:rPr>
        <w:t>޶</w:t>
      </w:r>
      <w:r>
        <w:rPr/>
        <w:t>�</w:t>
      </w:r>
      <w:r>
        <w:rPr/>
        <w:t>... ȿȿȿ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23   �</w:t>
      </w:r>
      <w:r>
        <w:rPr/>
        <w:t xml:space="preserve">ְ��   </w:t>
      </w:r>
      <w:r>
        <w:rPr/>
        <w:t>(Amos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/1822] -I ���ġ�� �</w:t>
      </w:r>
      <w:r>
        <w:rPr/>
        <w:t>ּ���</w:t>
      </w:r>
      <w:r>
        <w:rPr/>
        <w:t>.                 08/07 11:00   6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Ǳ� ȭ�� ���</w:t>
      </w:r>
      <w:r>
        <w:rPr/>
        <w:t>簡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ƴ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 -Ic:\language\bc\includ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̷� ����� </w:t>
      </w:r>
      <w:r>
        <w:rPr/>
        <w:t>-I���ġ�� �</w:t>
      </w:r>
      <w:r>
        <w:rPr/>
        <w:t>ּ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22   ��ȼ�   (MYFRE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�� Ȳ����..                           08/07 10:52   12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ؿ</w:t>
      </w:r>
      <w:r>
        <w:rPr/>
        <w:t>��</w:t>
      </w:r>
      <w:r>
        <w:rPr/>
        <w:t>͵� �ƹ����</w:t>
      </w:r>
      <w:r>
        <w:rPr>
          <w:rtl w:val="true"/>
        </w:rPr>
        <w:t>ص</w:t>
      </w:r>
      <w:r>
        <w:rPr/>
        <w:t>� �</w:t>
      </w:r>
      <w:r>
        <w:rPr/>
        <w:t>ȵǳ</w:t>
      </w:r>
      <w:r>
        <w:rPr>
          <w:rtl w:val="true"/>
        </w:rPr>
        <w:t>׿</w:t>
      </w: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 bcc �� �ϴµ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ڱ</w:t>
      </w:r>
      <w:r>
        <w:rPr/>
        <w:t xml:space="preserve">� </w:t>
      </w:r>
      <w:r>
        <w:rPr/>
        <w:t>Unable to open include file 'stdio.h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>
          <w:rtl w:val="true"/>
        </w:rPr>
        <w:t>޼</w:t>
      </w:r>
      <w:r>
        <w:rPr/>
        <w:t>��� ���� �</w:t>
      </w:r>
      <w:r>
        <w:rPr/>
        <w:t>ʳ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 ���</w:t>
      </w:r>
      <w:r>
        <w:rPr/>
        <w:t>丮 ����� ����</w:t>
      </w:r>
      <w:r>
        <w:rPr/>
        <w:t>ôµ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̻�� 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ȯ�</w:t>
      </w:r>
      <w:r>
        <w:rPr/>
        <w:t>泻���� ��</w:t>
      </w:r>
      <w:r>
        <w:rPr/>
        <w:t>ü ���̺</w:t>
      </w:r>
      <w:r>
        <w:rPr/>
        <w:t>귯�� ������ ���� �</w:t>
      </w:r>
      <w:r>
        <w:rPr>
          <w:rtl w:val="true"/>
        </w:rPr>
        <w:t>ߵ</w:t>
      </w:r>
      <w:r>
        <w:rPr/>
        <w:t>Ǿ�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 �ܺ</w:t>
      </w:r>
      <w:r>
        <w:rPr/>
        <w:t>ο��� ������ ��ų���ϴ� ���� �ȵǳ</w:t>
      </w:r>
      <w:r>
        <w:rPr>
          <w:rtl w:val="true"/>
        </w:rPr>
        <w:t>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 ���� �</w:t>
      </w:r>
      <w:r>
        <w:rPr>
          <w:rtl w:val="true"/>
        </w:rPr>
        <w:t>ٸ</w:t>
      </w:r>
      <w:r>
        <w:rPr/>
        <w:t>� 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. �</w:t>
      </w:r>
      <w:r>
        <w:rPr/>
        <w:t>ָ����� �� �</w:t>
      </w:r>
      <w:r>
        <w:rPr/>
        <w:t>տ� �ɾ��</w:t>
      </w:r>
      <w:r>
        <w:rPr/>
        <w:t>ְ� 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20   �����   (comsik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�</w:t>
      </w:r>
      <w:r>
        <w:rPr/>
        <w:t>ܺ</w:t>
      </w:r>
      <w:r>
        <w:rPr/>
        <w:t>ζ��̺</w:t>
      </w:r>
      <w:r>
        <w:rPr/>
        <w:t>귯�� ����� �</w:t>
      </w:r>
      <w:r>
        <w:rPr/>
        <w:t>..            08/07 08:27   13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𸣴</w:t>
      </w:r>
      <w:r>
        <w:rPr/>
        <w:t>µ���, prj�ΰ� �ϴ� ȭ��� �̿��ϴµ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𸣰� </w:t>
      </w:r>
      <w:r>
        <w:rPr/>
        <w:t>tlib�� bcc�� ����ϴ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ib�� objȭ��� libȭ�Ϸ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c �������� ȭ�ϸ� ���̺</w:t>
      </w:r>
      <w:r>
        <w:rPr/>
        <w:t>귯��</w:t>
      </w:r>
      <w:r>
        <w:rPr/>
        <w:t>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ϸ� �ǿ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۸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19   ��ȼ�   (MYFRE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�</w:t>
      </w:r>
      <w:r>
        <w:rPr/>
        <w:t>ܺ</w:t>
      </w:r>
      <w:r>
        <w:rPr/>
        <w:t>ζ��̺</w:t>
      </w:r>
      <w:r>
        <w:rPr/>
        <w:t>귯�� ����� �</w:t>
      </w:r>
      <w:r>
        <w:rPr/>
        <w:t>..            08/07 01:07   24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 �� �ʺ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α</w:t>
      </w:r>
      <w:r>
        <w:rPr>
          <w:rtl w:val="true"/>
        </w:rPr>
        <w:t>׷</w:t>
      </w:r>
      <w:r>
        <w:rPr/>
        <w:t>� �</w:t>
      </w:r>
      <w:r>
        <w:rPr/>
        <w:t>ϳ� ������� ¿¿�Ŵµ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ܺ� ���̺</w:t>
      </w:r>
      <w:r>
        <w:rPr/>
        <w:t>귯���� ����� �� ���</w:t>
      </w:r>
      <w:r>
        <w:rPr/>
        <w:t>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BC++ 3.1� ����ϰ� �</w:t>
      </w:r>
      <w:r>
        <w:rPr/>
        <w:t>ְ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ƴ� ������� ���� �ȵǰ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 �</w:t>
      </w:r>
      <w:r>
        <w:rPr/>
        <w:t>۱� ��� ��</w:t>
      </w:r>
      <w:r>
        <w:rPr/>
        <w:t>α</w:t>
      </w:r>
      <w:r>
        <w:rPr>
          <w:rtl w:val="true"/>
        </w:rPr>
        <w:t>׷</w:t>
      </w:r>
      <w:r>
        <w:rPr/>
        <w:t>���� �</w:t>
      </w:r>
      <w:r>
        <w:rPr/>
        <w:t>ҷ���ϴµ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.lib �� ��ũ ��Ű�µ� �</w:t>
      </w:r>
      <w:r>
        <w:rPr>
          <w:rtl w:val="true"/>
        </w:rPr>
        <w:t>ڲ</w:t>
      </w:r>
      <w:r>
        <w:rPr/>
        <w:t>� �ַ��� ��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 �</w:t>
      </w:r>
      <w:r>
        <w:rPr>
          <w:rtl w:val="true"/>
        </w:rPr>
        <w:t>׷</w:t>
      </w:r>
      <w:r>
        <w:rPr/>
        <w:t>��� �ܺ</w:t>
      </w:r>
      <w:r>
        <w:rPr/>
        <w:t>ο��� ���� ��ų��� �ϴµ��� �</w:t>
      </w:r>
      <w:r>
        <w:rPr>
          <w:rtl w:val="true"/>
        </w:rPr>
        <w:t>ڲ</w:t>
      </w:r>
      <w:r>
        <w:rPr/>
        <w:t>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Ȯ���� ���� ã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 xml:space="preserve">��� �� ��� </w:t>
      </w:r>
      <w:r>
        <w:rPr/>
        <w:t>å�</w:t>
      </w:r>
      <w:r>
        <w:rPr>
          <w:rtl w:val="true"/>
        </w:rPr>
        <w:t>ڵ</w:t>
      </w:r>
      <w:r>
        <w:rPr/>
        <w:t>� ����� � �</w:t>
      </w:r>
      <w:r>
        <w:rPr/>
        <w:t>˷��</w:t>
      </w:r>
      <w:r>
        <w:rPr/>
        <w:t>ּ���� 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 �</w:t>
      </w:r>
      <w:r>
        <w:rPr>
          <w:rtl w:val="true"/>
        </w:rPr>
        <w:t>޴</w:t>
      </w:r>
      <w:r>
        <w:rPr/>
        <w:t>����̶� ��� �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å�</w:t>
      </w:r>
      <w:r>
        <w:rPr>
          <w:rtl w:val="true"/>
        </w:rPr>
        <w:t>ڶ</w:t>
      </w:r>
      <w:r>
        <w:rPr/>
        <w:t>�</w:t>
      </w:r>
      <w:r>
        <w:rPr/>
        <w:t>.. ������ ��� ���Ϲ�°... �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.. 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 å�� ����.. ��� ����.. �</w:t>
      </w:r>
      <w:r>
        <w:rPr>
          <w:rtl w:val="true"/>
        </w:rPr>
        <w:t>׸</w:t>
      </w:r>
      <w:r>
        <w:rPr/>
        <w:t xml:space="preserve">��� </w:t>
      </w:r>
      <w:r>
        <w:rPr/>
        <w:t>CAPȭ�ϵ� 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 � �� �ҽ��� �λ�� ��� ��</w:t>
      </w:r>
      <w:r>
        <w:rPr>
          <w:rtl w:val="true"/>
        </w:rPr>
        <w:t>ݾ</w:t>
      </w:r>
      <w:r>
        <w:rPr/>
        <w:t>��̳��� ������ �ֽ</w:t>
      </w:r>
      <w:r>
        <w:rPr/>
        <w:t>ø� ���</w:t>
      </w:r>
      <w:r>
        <w:rPr>
          <w:rtl w:val="true"/>
        </w:rPr>
        <w:t>ڽ</w:t>
      </w:r>
      <w:r>
        <w:rPr/>
        <w:t>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Ѱ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ͺ��� �����Ϸ������� ������ �</w:t>
      </w:r>
      <w:r>
        <w:rPr>
          <w:rtl w:val="true"/>
        </w:rPr>
        <w:t>ߵ</w:t>
      </w:r>
      <w:r>
        <w:rPr/>
        <w:t>Ȱ� 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徾 �����</w:t>
      </w:r>
      <w:r>
        <w:rPr/>
        <w:t>Ϸ����� ������ �</w:t>
      </w:r>
      <w:r>
        <w:rPr/>
        <w:t>ֳ</w:t>
      </w:r>
      <w:r>
        <w:rPr>
          <w:rtl w:val="true"/>
        </w:rPr>
        <w:t>׿</w:t>
      </w: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 �</w:t>
      </w:r>
      <w:r>
        <w:rPr/>
        <w:t xml:space="preserve">⺻�� </w:t>
      </w:r>
      <w:r>
        <w:rPr/>
        <w:t>stdio.h ���� ȭ��� ���� ��</w:t>
      </w:r>
      <w:r>
        <w:rPr/>
        <w:t>ٰ� ������ ����� 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 �� �</w:t>
      </w:r>
      <w:r>
        <w:rPr/>
        <w:t>亯 ��</w:t>
      </w:r>
      <w:r>
        <w:rPr/>
        <w:t>Ź�</w:t>
      </w:r>
      <w:r>
        <w:rPr/>
        <w:t>帳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! �̿� ��õ� å�� ��� å�� �Ұ� ��Ź �</w:t>
      </w:r>
      <w:r>
        <w:rPr/>
        <w:t>帳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18   �����   (out31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�</w:t>
      </w:r>
      <w:r>
        <w:rPr>
          <w:rtl w:val="true"/>
        </w:rPr>
        <w:t>޸</w:t>
      </w:r>
      <w:r>
        <w:rPr/>
        <w:t xml:space="preserve">𸮰��� </w:t>
      </w:r>
      <w:r>
        <w:rPr/>
        <w:t>dma���                     08/05 23:32   12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޸</w:t>
      </w:r>
      <w:r>
        <w:rPr/>
        <w:t xml:space="preserve">𸮰��� </w:t>
      </w:r>
      <w:r>
        <w:rPr/>
        <w:t>dma���� �Ϸ�� �ϴµ� � ���� �</w:t>
      </w:r>
      <w:r>
        <w:rPr/>
        <w:t>ּ���</w:t>
      </w:r>
      <w:r>
        <w:rPr/>
        <w:t>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ŭ�ϰ� Ǯ���� ��� �ҽ��� 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Ư�� emm� ���� ����ϸ� ���� �����ϴ� 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Me 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ּ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ҽ� � �</w:t>
      </w:r>
      <w:r>
        <w:rPr/>
        <w:t>ּ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17   �</w:t>
      </w:r>
      <w:r>
        <w:rPr/>
        <w:t xml:space="preserve">ְ��   </w:t>
      </w:r>
      <w:r>
        <w:rPr/>
        <w:t>(Amos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/1816] ���� ���ϸ����͸� ������.           08/05 16:20   6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</w:t>
      </w:r>
      <w:r>
        <w:rPr/>
        <w:t>FLI ��Ƽ����¡ ��α</w:t>
      </w:r>
      <w:r>
        <w:rPr>
          <w:rtl w:val="true"/>
        </w:rPr>
        <w:t>׷</w:t>
      </w:r>
      <w:r>
        <w:rPr/>
        <w:t>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µ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׳</w:t>
      </w:r>
      <w:r>
        <w:rPr/>
        <w:t xml:space="preserve">� </w:t>
      </w:r>
      <w:r>
        <w:rPr/>
        <w:t>FLI���� �ͺ��� ��Ƽ����¡ �</w:t>
      </w:r>
      <w:r>
        <w:rPr>
          <w:rtl w:val="true"/>
        </w:rPr>
        <w:t>ؼ</w:t>
      </w:r>
      <w:r>
        <w:rPr/>
        <w:t>� ���� ���� ��� �</w:t>
      </w:r>
      <w:r>
        <w:rPr/>
        <w:t>ſ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16   �̹���   (blue37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*.FLI ��</w:t>
      </w:r>
      <w:r>
        <w:rPr/>
        <w:t>۵����</w:t>
      </w:r>
      <w:r>
        <w:rPr/>
        <w:t>...                   08/05 08:53   6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LI (���ϸ��̼�) ��</w:t>
      </w:r>
      <w:r>
        <w:rPr/>
        <w:t>۵����� ����ֳ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־</w:t>
      </w:r>
      <w:r>
        <w:rPr/>
        <w:t>󵥸� � ���� �������</w:t>
      </w:r>
      <w:r>
        <w:rPr>
          <w:rtl w:val="true"/>
        </w:rPr>
        <w:t>ؼ</w:t>
      </w: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߰����ּ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ٸ</w:t>
      </w:r>
      <w:r>
        <w:rPr/>
        <w:t>��</w:t>
      </w:r>
      <w:r>
        <w:rPr/>
        <w:t>ϴ�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