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98   ����   (Tr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WinG�� ��?                          10/10 10:01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���� �������� ���Ӷ��̺</w:t>
      </w:r>
      <w:r>
        <w:rPr/>
        <w:t xml:space="preserve">귯���� </w:t>
      </w:r>
      <w:r>
        <w:rPr/>
        <w:t>WinG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�� ����</w:t>
      </w:r>
      <w:r>
        <w:rPr/>
        <w:t>մ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ڻ</w:t>
      </w:r>
      <w:r>
        <w:rPr/>
        <w:t xml:space="preserve">��� </w:t>
      </w:r>
      <w:r>
        <w:rPr/>
        <w:t>C++����� ���</w:t>
      </w:r>
      <w:r>
        <w:rPr>
          <w:rtl w:val="true"/>
        </w:rPr>
        <w:t>־</w:t>
      </w:r>
      <w:r>
        <w:rPr/>
        <w:t>�</w:t>
      </w:r>
      <w:r>
        <w:rPr/>
        <w:t>C++����,�ƴϸ� Visual Basic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ϴ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�� �������Ӹ�ŭ ���Ӽ���� ����� �� �ñ��ϳ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</w:t>
      </w:r>
      <w:r>
        <w:rPr/>
        <w:t>,�ȳ���</w:t>
      </w:r>
      <w:r>
        <w:rPr/>
        <w:t>輼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97   �����   (habb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���å...                              10/10 01:27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å�� �</w:t>
      </w:r>
      <w:r>
        <w:rPr>
          <w:rtl w:val="true"/>
        </w:rPr>
        <w:t>־</w:t>
      </w:r>
      <w:r>
        <w:rPr/>
        <w:t></w:t>
      </w:r>
      <w:r>
        <w:rPr/>
        <w:t>.. �������� ����å�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Ӹ���� ���Ӹ���� ����� ��� ������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º�� �</w:t>
      </w:r>
      <w:r>
        <w:rPr>
          <w:rtl w:val="true"/>
        </w:rPr>
        <w:t>پ</w:t>
      </w:r>
      <w:r>
        <w:rPr/>
        <w:t>ƽôµ�.. �ƹ�ư ��ƿ� ���ѹ� 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96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94] �̷���...                        10/09 20:12   1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� ����� 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 xml:space="preserve">- �Լ��� ����̶�� �ϴ°� ������.��κ� main(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 �</w:t>
      </w:r>
      <w:r>
        <w:rPr>
          <w:rtl w:val="true"/>
        </w:rPr>
        <w:t>ۼ</w:t>
      </w:r>
      <w:r>
        <w:rPr/>
        <w:t>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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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creat.obj, save.obj load.obj��� ����Ʈȭ���� 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�� ������ �ϸ� ���� ȭ���� *.obj�̴�.-- tlib�� �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b &lt;����� ��� ��� ���̺</w:t>
      </w:r>
      <w:r>
        <w:rPr/>
        <w:t>귯����</w:t>
      </w:r>
      <w:r>
        <w:rPr/>
        <w:t>&gt;+creat.obj+save.obj+load.obj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</w:t>
      </w:r>
      <w:r>
        <w:rPr/>
        <w:t>ֽ</w:t>
      </w:r>
      <w:r>
        <w:rPr/>
        <w:t>ø� �</w:t>
      </w:r>
      <w:r>
        <w:rPr/>
        <w:t>켱 ���̺귯���� ��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ϸ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</w:t>
      </w:r>
      <w:r>
        <w:rPr/>
        <w:t>*.h �� ���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̾</w:t>
      </w:r>
      <w:r>
        <w:rPr/>
        <w:t>ȿ��� ���̺</w:t>
      </w:r>
      <w:r>
        <w:rPr/>
        <w:t>귯���� �� �</w:t>
      </w:r>
      <w:r>
        <w:rPr/>
        <w:t>Լ���� �����Ÿ�԰� �</w:t>
      </w:r>
      <w:r>
        <w:rPr>
          <w:rtl w:val="true"/>
        </w:rPr>
        <w:t>߿</w:t>
      </w:r>
      <w:r>
        <w:rPr/>
        <w:t>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ɦ���⸦ �</w:t>
      </w:r>
      <w:r>
        <w:rPr>
          <w:rtl w:val="true"/>
        </w:rPr>
        <w:t>ٶ</w:t>
      </w:r>
      <w:r>
        <w:rPr/>
        <w:t>�</w:t>
      </w:r>
      <w:r>
        <w:rPr/>
        <w:t>鼭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̵� ������ ���̰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95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̺</w:t>
      </w:r>
      <w:r>
        <w:rPr/>
        <w:t xml:space="preserve">귯�� ���                       </w:t>
      </w:r>
      <w:r>
        <w:rPr/>
        <w:t>10/09 20:12   4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�̺귯��</w:t>
      </w:r>
      <w:r>
        <w:rPr/>
        <w:t>ȭ�� ��α</w:t>
      </w:r>
      <w:r>
        <w:rPr>
          <w:rtl w:val="true"/>
        </w:rPr>
        <w:t>׷</w:t>
      </w:r>
      <w:r>
        <w:rPr/>
        <w:t xml:space="preserve">�� </w:t>
      </w:r>
      <w:r>
        <w:rPr/>
        <w:t>¥�ž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α</w:t>
      </w:r>
      <w:r>
        <w:rPr>
          <w:rtl w:val="true"/>
        </w:rPr>
        <w:t>׷</w:t>
      </w:r>
      <w:r>
        <w:rPr/>
        <w:t>� �</w:t>
      </w:r>
      <w:r>
        <w:rPr/>
        <w:t>ҽ��� ��ũ����� ���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ϸ� �Ͻʽÿ�. �</w:t>
      </w:r>
      <w:r>
        <w:rPr>
          <w:rtl w:val="true"/>
        </w:rPr>
        <w:t>׷</w:t>
      </w:r>
      <w:r>
        <w:rPr/>
        <w:t xml:space="preserve">��� </w:t>
      </w:r>
      <w:r>
        <w:rPr/>
        <w:t>OBJȭ���� ����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� ���� �����</w:t>
      </w:r>
      <w:r>
        <w:rPr/>
        <w:t>Ʈ �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���̺</w:t>
      </w:r>
      <w:r>
        <w:rPr/>
        <w:t xml:space="preserve">귯�� </w:t>
      </w:r>
      <w:r>
        <w:rPr/>
        <w:t>ȭ�ϸ�+�</w:t>
      </w:r>
      <w:r>
        <w:rPr/>
        <w:t xml:space="preserve">߰��� </w:t>
      </w:r>
      <w:r>
        <w:rPr/>
        <w:t>OBJ��(-��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� �Ǵµ�, ���� ó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 xml:space="preserve">귯�� </w:t>
      </w:r>
      <w:r>
        <w:rPr/>
        <w:t>ȭ�ϸ�� ���Ƿ� �</w:t>
      </w:r>
      <w:r>
        <w:rPr>
          <w:rtl w:val="true"/>
        </w:rPr>
        <w:t>ؽ</w:t>
      </w:r>
      <w:r>
        <w:rPr/>
        <w:t>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+�� ���̺</w:t>
      </w:r>
      <w:r>
        <w:rPr/>
        <w:t>귯���� ��</w:t>
      </w:r>
      <w:r>
        <w:rPr/>
        <w:t>ġ�� ���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̺</w:t>
      </w:r>
      <w:r>
        <w:rPr/>
        <w:t xml:space="preserve">귯���� </w:t>
      </w:r>
      <w:r>
        <w:rPr/>
        <w:t>NGLIB.LIB�̶�� 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�� ������ �Ѱ��� MIN.OB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nglib.lib+m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ϸ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ٽ</w:t>
      </w:r>
      <w:r>
        <w:rPr/>
        <w:t xml:space="preserve">� </w:t>
      </w:r>
      <w:r>
        <w:rPr/>
        <w:t>min.obj�� ��� �Ͻ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ſ� -�� ���ø� �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Ѳ��� �������� ���ĵ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) tlib nglib.lib+min1.obj+min2.obj+min3.obj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�� ���</w:t>
      </w:r>
      <w:r>
        <w:rPr/>
        <w:t>ȭ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/>
        <w:t>ҽ��ȿ� �</w:t>
      </w:r>
      <w:r>
        <w:rPr>
          <w:rtl w:val="true"/>
        </w:rPr>
        <w:t>ڽ</w:t>
      </w:r>
      <w:r>
        <w:rPr/>
        <w:t>��� ���� �</w:t>
      </w:r>
      <w:r>
        <w:rPr/>
        <w:t>Լ�(?)�̸�� �� 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 �</w:t>
      </w:r>
      <w:r>
        <w:rPr/>
        <w:t>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ideo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mov  ax,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int  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̶�� �</w:t>
      </w:r>
      <w:r>
        <w:rPr/>
        <w:t>ִ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ȭ�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ideo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ġ�� �Ǵ�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��� �</w:t>
      </w:r>
      <w:r>
        <w:rPr/>
        <w:t>Ǽ̱⸦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ড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HiTEL ID   nalgae2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</w:t>
      </w:r>
      <w:r>
        <w:rPr/>
        <w:t>InfoServe Jr. ID  nalga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Ʀ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</w:t>
      </w:r>
      <w:r>
        <w:rPr/>
        <w:t>У�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Ʀ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94   ��âȯ   (ahff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TC���� ���̺</w:t>
      </w:r>
      <w:r>
        <w:rPr/>
        <w:t xml:space="preserve">귯�� ����� ���          </w:t>
      </w:r>
      <w:r>
        <w:rPr/>
        <w:t>10/09 18:49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 ����� ��� �������</w:t>
      </w:r>
      <w:r>
        <w:rPr/>
        <w:t>ֽ</w:t>
      </w:r>
      <w:r>
        <w:rPr/>
        <w:t>ʽ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¹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ib ����¹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鶧 ���� ����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Ÿ���� � �</w:t>
      </w:r>
      <w:r>
        <w:rPr>
          <w:rtl w:val="true"/>
        </w:rPr>
        <w:t>ڼ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ʺ� 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93   ��±�   (xbsk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[1992]                                 10/09 07:52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>
          <w:rtl w:val="true"/>
        </w:rPr>
        <w:t>ڷ</w:t>
      </w:r>
      <w:r>
        <w:rPr/>
        <w:t>�</w:t>
      </w:r>
      <w:r>
        <w:rPr/>
        <w:t>ǿ� �ö��</w:t>
      </w:r>
      <w:r>
        <w:rPr/>
        <w:t xml:space="preserve">ִ� </w:t>
      </w:r>
      <w:r>
        <w:rPr/>
        <w:t>xlib6 �̶�� ���̺</w:t>
      </w:r>
      <w:r>
        <w:rPr/>
        <w:t>귯�� �</w:t>
      </w:r>
      <w:r>
        <w:rPr/>
        <w:t>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��� ���� �� �������� �Ұ��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̰�� ����</w:t>
      </w:r>
      <w:r>
        <w:rPr/>
        <w:t>ϸ� ����� ������ �Ǹ��� �Ͻ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 �</w:t>
      </w:r>
      <w:r>
        <w:rPr/>
        <w:t>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92   ����ȣ   (jinos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��Ʈ�� ���</w:t>
      </w:r>
      <w:r>
        <w:rPr/>
        <w:t>࿡ ���</w:t>
      </w:r>
      <w:r>
        <w:rPr/>
        <w:t>Ͽ�...         10/08 20:21   2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</w:t>
      </w:r>
      <w:r>
        <w:rPr/>
        <w:t>α</w:t>
      </w:r>
      <w:r>
        <w:rPr>
          <w:rtl w:val="true"/>
        </w:rPr>
        <w:t>׷</w:t>
      </w:r>
      <w:r>
        <w:rPr/>
        <w:t xml:space="preserve">� </w:t>
      </w:r>
      <w:r>
        <w:rPr/>
        <w:t>ûŹ� �</w:t>
      </w:r>
      <w:r>
        <w:rPr>
          <w:rtl w:val="true"/>
        </w:rPr>
        <w:t>޾</w:t>
      </w:r>
      <w:r>
        <w:rPr/>
        <w:t>Ҵ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ʹ� �������Ʈ�� ���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�� ��� ���Ͽ� ������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��� ���� �</w:t>
      </w:r>
      <w:r>
        <w:rPr>
          <w:rtl w:val="true"/>
        </w:rPr>
        <w:t>ٸ</w:t>
      </w:r>
      <w:r>
        <w:rPr/>
        <w:t>� ����</w:t>
      </w:r>
      <w:r>
        <w:rPr/>
        <w:t>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mirror�̹���ε� ���� �</w:t>
      </w:r>
      <w:r>
        <w:rPr>
          <w:rtl w:val="true"/>
        </w:rPr>
        <w:t>ؾ</w:t>
      </w:r>
      <w:r>
        <w:rPr/>
        <w:t>��</w:t>
      </w:r>
      <w:r>
        <w:rPr/>
        <w:t>ϰŵ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ȿ�� �</w:t>
      </w:r>
      <w:r>
        <w:rPr/>
        <w:t>ֱ� ��</w:t>
      </w:r>
      <w:r>
        <w:rPr/>
        <w:t>ƾ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Ź 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</w:t>
      </w:r>
      <w:r>
        <w:rPr/>
        <w:t>亯� ���</w:t>
      </w:r>
      <w:r>
        <w:rPr/>
        <w:t>Ϸ� �����</w:t>
      </w:r>
      <w:r>
        <w:rPr/>
        <w:t>ֽ</w:t>
      </w:r>
      <w:r>
        <w:rPr/>
        <w:t>ñ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׸</w:t>
      </w:r>
      <w:r>
        <w:rPr/>
        <w:t>��� ��</w:t>
      </w:r>
      <w:r>
        <w:rPr/>
        <w:t>Ʈ�� ���� 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̴� �</w:t>
      </w:r>
      <w:r>
        <w:rPr/>
        <w:t>˰��� ���</w:t>
      </w:r>
      <w:r>
        <w:rPr>
          <w:rtl w:val="true"/>
        </w:rPr>
        <w:t>ؼ</w:t>
      </w:r>
      <w:r>
        <w:rPr/>
        <w:t xml:space="preserve">��� </w:t>
      </w:r>
      <w:r>
        <w:rPr/>
        <w:t>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� ��� ������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91   �����   (YunDI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� �������Ʈ..?                  10/08 15:14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� ��� �𸣰</w:t>
      </w:r>
      <w:r>
        <w:rPr>
          <w:rtl w:val="true"/>
        </w:rPr>
        <w:t>ڰ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ȷ�Ʈ�� �� ��</w:t>
      </w:r>
      <w:r>
        <w:rPr>
          <w:rtl w:val="true"/>
        </w:rPr>
        <w:t>ؼ</w:t>
      </w:r>
      <w:r>
        <w:rPr/>
        <w:t>� ���� �</w:t>
      </w:r>
      <w:r>
        <w:rPr/>
        <w:t>ǰ</w:t>
      </w:r>
      <w:r>
        <w:rPr>
          <w:rtl w:val="true"/>
        </w:rPr>
        <w:t>ڳ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..��� �� 64���� ��� ��� �</w:t>
      </w:r>
      <w:r>
        <w:rPr/>
        <w:t>㿡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.4�</w:t>
      </w:r>
      <w:r>
        <w:rPr/>
        <w:t>ܰ�� �����</w:t>
      </w:r>
      <w:r>
        <w:rPr>
          <w:rtl w:val="true"/>
        </w:rPr>
        <w:t>״ٰ</w:t>
      </w:r>
      <w:r>
        <w:rPr/>
        <w:t>� �����</w:t>
      </w:r>
      <w:r>
        <w:rPr/>
        <w:t>ȿ��(?)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�� �𸣰</w:t>
      </w:r>
      <w:r>
        <w:rPr>
          <w:rtl w:val="true"/>
        </w:rPr>
        <w:t>ڰ</w:t>
      </w:r>
      <w:r>
        <w:rPr/>
        <w:t>��</w:t>
      </w:r>
      <w:r>
        <w:rPr/>
        <w:t>..��ư �̷��� �ϸ� �ɰ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90   õȿ��   (macwi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 �������Ʈ                     10/08 13:19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Ͻʴϱ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4�� �</w:t>
      </w:r>
      <w:r>
        <w:rPr>
          <w:rtl w:val="true"/>
        </w:rPr>
        <w:t>ۿ</w:t>
      </w:r>
      <w:r>
        <w:rPr/>
        <w:t>� �</w:t>
      </w:r>
      <w:r>
        <w:rPr/>
        <w:t>ȵǰ� �𸣴� �͵� ���� �� �̹��� ��� ó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ϴ� ����� ����� �������Ʈ�� ��ǻ�Ϳ��� �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��� �ϸ� �ɱ��?? ���� �ĺ��̴� �̱���� �</w:t>
      </w:r>
      <w:r>
        <w:rPr/>
        <w:t>ֽ�</w:t>
      </w:r>
      <w:r>
        <w:rPr/>
        <w:t>ϴ�.. �</w:t>
      </w:r>
      <w:r>
        <w:rPr>
          <w:rtl w:val="true"/>
        </w:rPr>
        <w:t>׸</w:t>
      </w:r>
      <w:r>
        <w:rPr/>
        <w:t>��� 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ķ�Ʈ�� ����</w:t>
      </w:r>
      <w:r>
        <w:rPr>
          <w:rtl w:val="true"/>
        </w:rPr>
        <w:t>ؼ</w:t>
      </w:r>
      <w:r>
        <w:rPr/>
        <w:t>� ���� ��� ��� ��� ���</w:t>
      </w:r>
      <w:r>
        <w:rPr/>
        <w:t>.. ��� ���� �հ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Ӱ� �</w:t>
      </w:r>
      <w:r>
        <w:rPr/>
        <w:t>츮���� ����� ��� ��� �� �</w:t>
      </w:r>
      <w:r>
        <w:rPr/>
        <w:t>κ������ ���� �</w:t>
      </w:r>
      <w:r>
        <w:rPr/>
        <w:t xml:space="preserve">ִ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89   �����   (MadOx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86,1988] ������..                    10/07 13:55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帰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λ</w:t>
      </w:r>
      <w:r>
        <w:rPr/>
        <w:t>縦 ���</w:t>
      </w:r>
      <w:r>
        <w:rPr/>
        <w:t>Ծ�.. �ȳ��ϼ���? ģ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ject������ �̻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88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PGK��..  Ȥ��..                       10/07 06:59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k.lib�� ������ 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</w:t>
      </w:r>
      <w:r>
        <w:rPr/>
        <w:t>turbo c���� ������� �</w:t>
      </w:r>
      <w:r>
        <w:rPr>
          <w:rtl w:val="true"/>
        </w:rPr>
        <w:t>ؼ� �׷</w:t>
      </w:r>
      <w:r>
        <w:rPr/>
        <w:t>����� �</w:t>
      </w:r>
      <w:r>
        <w:rPr/>
        <w:t>ƴѰ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ȭ�ϸ��� .cpp�� �Ǹ� �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ô� ������ ȭ�ϸ�� *.c�� �Ǿ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ó��� ���� ���</w:t>
      </w:r>
      <w:r>
        <w:rPr/>
        <w:t xml:space="preserve">鶧�� </w:t>
      </w:r>
      <w:r>
        <w:rPr/>
        <w:t>.cpp�� .c������ ���� 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 �</w:t>
      </w:r>
      <w:r>
        <w:rPr>
          <w:rtl w:val="true"/>
        </w:rPr>
        <w:t>غ</w:t>
      </w:r>
      <w:r>
        <w:rPr/>
        <w:t>�����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87   ����ȸ   (joinus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13H����... ICONǥ��                   10/06 23:52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ƴ϶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13H���� �о ������� ȭ�</w:t>
      </w:r>
      <w:r>
        <w:rPr/>
        <w:t xml:space="preserve">鿡 </w:t>
      </w:r>
      <w:r>
        <w:rPr/>
        <w:t>ǥ���Ϸ�� ��� �</w:t>
      </w:r>
      <w:r>
        <w:rPr>
          <w:rtl w:val="true"/>
        </w:rPr>
        <w:t>ؾ</w:t>
      </w: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icon()����.. ������� ����� �ʿ��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>Ź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85   �����   (MadOx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983] �������Ʈ��.                    10/06 09:29   2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 ģ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 ��� ó� ��</w:t>
      </w:r>
      <w:r>
        <w:rPr/>
        <w:t>ܳ��� �</w:t>
      </w:r>
      <w:r>
        <w:rPr/>
        <w:t>Ȱ� Ȯ����� �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MSX������� ���Ͱ� �ƴѰ� �մϴ�.(&lt;- ����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�� Put Sprite��� ����� �</w:t>
      </w:r>
      <w:r>
        <w:rPr>
          <w:rtl w:val="true"/>
        </w:rPr>
        <w:t>־</w:t>
      </w: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���ϰ� �������</w:t>
      </w:r>
      <w:r>
        <w:rPr>
          <w:rtl w:val="true"/>
        </w:rPr>
        <w:t>ڸ</w:t>
      </w:r>
      <w:r>
        <w:rPr/>
        <w:t>� ����� �</w:t>
      </w:r>
      <w:r>
        <w:rPr/>
        <w:t>ļ��� ���� 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>
          <w:rtl w:val="true"/>
        </w:rPr>
        <w:t>ٴ</w:t>
      </w:r>
      <w:r>
        <w:rPr/>
        <w:t>ϴ� ����� ĳ���Ͷ�� ���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ӿ��� �</w:t>
      </w:r>
      <w:r>
        <w:rPr/>
        <w:t>츮�� ��</w:t>
      </w:r>
      <w:r>
        <w:rPr/>
        <w:t>⳪ ���� ���, �</w:t>
      </w:r>
      <w:r>
        <w:rPr>
          <w:rtl w:val="true"/>
        </w:rPr>
        <w:t>׸</w:t>
      </w:r>
      <w:r>
        <w:rPr/>
        <w:t>��� �</w:t>
      </w:r>
      <w:r>
        <w:rPr/>
        <w:t>Ѿ˵� �̷� �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鼭 ���� ���� �</w:t>
      </w:r>
      <w:r>
        <w:rPr/>
        <w:t>ջ�(�</w:t>
      </w:r>
      <w:r>
        <w:rPr>
          <w:rtl w:val="true"/>
        </w:rPr>
        <w:t>׷</w:t>
      </w:r>
      <w:r>
        <w:rPr/>
        <w:t>��</w:t>
      </w:r>
      <w:r>
        <w:rPr/>
        <w:t>ϱ� ����� ����ϰ� �</w:t>
      </w:r>
      <w:r>
        <w:rPr>
          <w:rtl w:val="true"/>
        </w:rPr>
        <w:t>׷</w:t>
      </w:r>
      <w:r>
        <w:rPr/>
        <w:t>��� �</w:t>
      </w:r>
      <w:r>
        <w:rPr/>
        <w:t>ƴ϶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� ���� �ٴ</w:t>
      </w:r>
      <w:r>
        <w:rPr/>
        <w:t>� ����� �</w:t>
      </w:r>
      <w:r>
        <w:rPr/>
        <w:t>ȳ���� �</w:t>
      </w:r>
      <w:r>
        <w:rPr>
          <w:rtl w:val="true"/>
        </w:rPr>
        <w:t>ٴ</w:t>
      </w:r>
      <w:r>
        <w:rPr/>
        <w:t>Ѵ</w:t>
      </w:r>
      <w:r>
        <w:rPr>
          <w:rtl w:val="true"/>
        </w:rPr>
        <w:t>ٴ</w:t>
      </w:r>
      <w:r>
        <w:rPr/>
        <w:t>� �̾߱�</w:t>
      </w:r>
      <w:r>
        <w:rPr/>
        <w:t>)� �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 </w:t>
      </w:r>
      <w:r>
        <w:rPr/>
        <w:t>ó���� �������Ʈ��� �θ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84   �����   (MadOx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82] �Ʒ� ��ƴ�.                     10/06 09:27   3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ģ���Դϴ�. ��� ���⿣ �� ������ ���°� �</w:t>
      </w:r>
      <w:r>
        <w:rPr/>
        <w:t>翬�� ��</w:t>
      </w:r>
      <w:r>
        <w:rPr/>
        <w:t>.. �ϳ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++ 4.0� �ƽô� ���� C++ �����Ϸ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�� C�� ���Ͽ� Ÿ�� üŷ�� ��ô�̳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������ void *��� �Ϲ� char *����� �ᵵ ��� �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 </w:t>
      </w:r>
      <w:r>
        <w:rPr/>
        <w:t>C++� �</w:t>
      </w:r>
      <w:r>
        <w:rPr>
          <w:rtl w:val="true"/>
        </w:rPr>
        <w:t>װ� �ް��� �޾</w:t>
      </w:r>
      <w:r>
        <w:rPr/>
        <w:t>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ϸ� BC++ 3.1�̳� �� ���� ������ C++�ɼ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>
          <w:rtl w:val="true"/>
        </w:rPr>
        <w:t>غ</w:t>
      </w:r>
      <w:r>
        <w:rPr/>
        <w:t>�����</w:t>
      </w:r>
      <w:r>
        <w:rPr/>
        <w:t>. �.. C++4.0� �Ƚ� ��� ���� �</w:t>
      </w:r>
      <w:r>
        <w:rPr/>
        <w:t>帱�� ��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 C++ �ɼ� ������ �</w:t>
      </w:r>
      <w:r>
        <w:rPr>
          <w:rtl w:val="true"/>
        </w:rPr>
        <w:t>׷� ������ �߻</w:t>
      </w:r>
      <w:r>
        <w:rPr/>
        <w:t>��</w:t>
      </w:r>
      <w:r>
        <w:rPr/>
        <w:t>ϴ� ���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�ɼ�� ��� �ѹ� ������ 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����� �󿡼� ���� ��</w:t>
      </w:r>
      <w:r>
        <w:rPr/>
        <w:t>Ű�� ������. BC++ 4.0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ε� ������ �ҽ���� ���� ���̴� �</w:t>
      </w:r>
      <w:r>
        <w:rPr/>
        <w:t>浹� ���</w:t>
      </w:r>
      <w:r>
        <w:rPr/>
        <w:t>ų ���� �</w:t>
      </w:r>
      <w:r>
        <w:rPr>
          <w:rtl w:val="true"/>
        </w:rPr>
        <w:t>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յ�� �� �ǳ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 ������ �Ǽ̱� �</w:t>
      </w:r>
      <w:r>
        <w:rPr>
          <w:rtl w:val="true"/>
        </w:rPr>
        <w:t>ٶ</w:t>
      </w:r>
      <w:r>
        <w:rPr/>
        <w:t>�</w:t>
      </w:r>
      <w:r>
        <w:rPr/>
        <w:t>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̸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83   �����   (lyu33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?                                10/05 19:48   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82   �����   (yangkw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�......                          10/04 23:06   3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ִ� �����</w:t>
      </w:r>
      <w:r>
        <w:rPr/>
        <w:t>Ϸ��� Borland C++ 4.0 �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ȯ�</w:t>
      </w:r>
      <w:r>
        <w:rPr/>
        <w:t>濡�� �⺻���� ���</w:t>
      </w:r>
      <w:r>
        <w:rPr/>
        <w:t>(?)� ��ģ�� ���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</w:t>
      </w:r>
      <w:r>
        <w:rPr/>
        <w:t>strstr(unsigned char*,char*) �� �Ķ���Ϳ� ��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Լ� ã����</w:t>
      </w:r>
      <w:r>
        <w:rPr>
          <w:rtl w:val="true"/>
        </w:rPr>
        <w:t>ٴ</w:t>
      </w:r>
      <w:r>
        <w:rPr/>
        <w:t>� ������ �</w:t>
      </w:r>
      <w:r>
        <w:rPr/>
        <w:t>ϳ� ����(��</w:t>
      </w:r>
      <w:r>
        <w:rPr/>
        <w:t>縦 �</w:t>
      </w:r>
      <w:r>
        <w:rPr>
          <w:rtl w:val="true"/>
        </w:rPr>
        <w:t>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μ� ��</w:t>
      </w:r>
      <w:r>
        <w:rPr>
          <w:rtl w:val="true"/>
        </w:rPr>
        <w:t>޿</w:t>
      </w:r>
      <w:r>
        <w:rPr/>
        <w:t>��� ���� ����� ����</w:t>
      </w:r>
      <w:r>
        <w:rPr/>
        <w:t>ϴ�..�</w:t>
      </w:r>
      <w:r>
        <w:rPr/>
        <w:t xml:space="preserve">翬�� </w:t>
      </w:r>
      <w:r>
        <w:rPr/>
        <w:t>string.hȭ�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Խ��</w:t>
      </w:r>
      <w:r>
        <w:rPr>
          <w:rtl w:val="true"/>
        </w:rPr>
        <w:t>װ</w:t>
      </w:r>
      <w:r>
        <w:rPr/>
        <w:t>��</w:t>
      </w:r>
      <w:r>
        <w:rPr/>
        <w:t xml:space="preserve">.&lt;--- �̰͵� �̻��Ѱ� �ҽ����� �� ���ȭ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Ǿ����� �ʴ��..) �</w:t>
      </w:r>
      <w:r>
        <w:rPr>
          <w:rtl w:val="true"/>
        </w:rPr>
        <w:t>׸</w:t>
      </w:r>
      <w:r>
        <w:rPr/>
        <w:t xml:space="preserve">��� </w:t>
      </w:r>
      <w:r>
        <w:rPr/>
        <w:t>farmalloc���� �</w:t>
      </w:r>
      <w:r>
        <w:rPr>
          <w:rtl w:val="true"/>
        </w:rPr>
        <w:t>޸</w:t>
      </w:r>
      <w:r>
        <w:rPr/>
        <w:t>� �</w:t>
      </w:r>
      <w:r>
        <w:rPr/>
        <w:t>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 �κп��� void ��� char����� ��ȯ �� �� ��</w:t>
      </w:r>
      <w:r>
        <w:rPr>
          <w:rtl w:val="true"/>
        </w:rPr>
        <w:t>ٴ</w:t>
      </w:r>
      <w:r>
        <w:rPr/>
        <w:t xml:space="preserve">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ɴϴ�...�. �̺κ�� ��� �̻��ѵ�... �� �κ�� ��� �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�� ��</w:t>
      </w:r>
      <w:r>
        <w:rPr/>
        <w:t>°� ����ϴ�... �</w:t>
      </w:r>
      <w:r>
        <w:rPr>
          <w:rtl w:val="true"/>
        </w:rPr>
        <w:t xml:space="preserve">׸��� ���޼��� </w:t>
      </w:r>
      <w:r>
        <w:rPr/>
        <w:t>13</w:t>
      </w:r>
      <w:r>
        <w:rPr/>
        <w:t>����� ���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ڸ</w:t>
      </w:r>
      <w:r>
        <w:rPr/>
        <w:t>�� ��</w:t>
      </w:r>
      <w:r>
        <w:rPr/>
        <w:t>ɻ󿡼��� ������� ��� �ͼ����� �ʾƼ� �� ���ϰ</w:t>
      </w:r>
      <w:r>
        <w:rPr>
          <w:rtl w:val="true"/>
        </w:rPr>
        <w:t>ڴ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˼��� ��Ź�ε�...�������� �������Ͻ� lbm2gpg �� gpgmerg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Ϸ� ���� �</w:t>
      </w:r>
      <w:r>
        <w:rPr/>
        <w:t>ֽ� �� ���</w:t>
      </w:r>
      <w:r>
        <w:rPr/>
        <w:t>....? Game13h���� pcx�д� �κа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Լ� ����ϰ�� ��� ��� ����� ���� ������ � �� 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ʿ��ϰŵ��.... �</w:t>
      </w:r>
      <w:r>
        <w:rPr>
          <w:rtl w:val="true"/>
        </w:rPr>
        <w:t>׷</w:t>
      </w:r>
      <w:r>
        <w:rPr/>
        <w:t>�</w:t>
      </w:r>
      <w:r>
        <w:rPr/>
        <w:t>... �� � ��Ź�</w:t>
      </w:r>
      <w:r>
        <w:rPr/>
        <w:t>帳�</w:t>
      </w:r>
      <w:r>
        <w:rPr/>
        <w:t>ϴ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