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42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/1537] �</w:t>
      </w:r>
      <w:r>
        <w:rPr>
          <w:rtl w:val="true"/>
        </w:rPr>
        <w:t>۽ؿ�</w:t>
      </w:r>
      <w:r>
        <w:rPr>
          <w:rtl w:val="true"/>
        </w:rPr>
        <w:t xml:space="preserve">..                         </w:t>
      </w:r>
      <w:r>
        <w:rPr/>
        <w:t>05/18</w:t>
      </w:r>
      <w:r>
        <w:rPr>
          <w:rtl w:val="true"/>
        </w:rPr>
        <w:t xml:space="preserve"> </w:t>
      </w:r>
      <w:r>
        <w:rPr/>
        <w:t>06:33</w:t>
      </w:r>
      <w:r>
        <w:rPr>
          <w:rtl w:val="true"/>
        </w:rPr>
        <w:t xml:space="preserve">   </w:t>
      </w:r>
      <w:r>
        <w:rPr/>
        <w:t>10</w:t>
      </w:r>
      <w:r>
        <w:rPr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÷������ Ư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η� ���</w:t>
      </w:r>
      <w:r>
        <w:rPr>
          <w:rtl w:val="true"/>
        </w:rPr>
        <w:t>پ</w:t>
      </w:r>
      <w:r>
        <w:rPr/>
        <w:t>� �������</w:t>
      </w:r>
      <w:r>
        <w:rPr/>
        <w:t>Ʈ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>
          <w:rtl w:val="true"/>
        </w:rPr>
        <w:t>ڸ</w:t>
      </w:r>
      <w:r>
        <w:rPr/>
        <w:t>� ����</w:t>
      </w:r>
      <w:r>
        <w:rPr/>
        <w:t>Ҽ� ���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�, ���� �Ҽ�� ����, �ӵ��� ��û ��� ��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 ����� �</w:t>
      </w:r>
      <w:r>
        <w:rPr/>
        <w:t>ִ</w:t>
      </w:r>
      <w:r>
        <w:rPr/>
        <w:t>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gk������ ���η� ���</w:t>
      </w:r>
      <w:r>
        <w:rPr>
          <w:rtl w:val="true"/>
        </w:rPr>
        <w:t>پ</w:t>
      </w:r>
      <w:r>
        <w:rPr/>
        <w:t>� ��� �</w:t>
      </w:r>
      <w:r>
        <w:rPr/>
        <w:t>Ͽ���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</w:t>
      </w:r>
      <w:r>
        <w:rPr/>
        <w:t>翬��</w:t>
      </w:r>
      <w:r>
        <w:rPr/>
        <w:t>, ���</w:t>
      </w:r>
      <w:r>
        <w:rPr>
          <w:rtl w:val="true"/>
        </w:rPr>
        <w:t>پ</w:t>
      </w:r>
      <w:r>
        <w:rPr/>
        <w:t>� ���� �</w:t>
      </w:r>
      <w:r>
        <w:rPr/>
        <w:t>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о� ��� ���� �ϴ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��</w:t>
      </w:r>
      <w:r>
        <w:rPr/>
        <w:t>忡�� ���</w:t>
      </w:r>
      <w:r>
        <w:rPr>
          <w:rtl w:val="true"/>
        </w:rPr>
        <w:t>پ</w:t>
      </w:r>
      <w:r>
        <w:rPr/>
        <w:t>� ��� ���� �����</w:t>
      </w:r>
      <w:r>
        <w:rPr/>
        <w:t>մ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41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/1535] fade io, out...                  05/18 06:30   9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ȭ��� INCLUDE��� ���� ��� å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ȭ��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e in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CGAVIDEO       (char *)0xa0000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DE_OUT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DE_IN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size, y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p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temp[76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ground_im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palet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_im      printf("%s file not found\n"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ek(fp, 2L, 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d(&amp;xsize, 2, 1, 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d(&amp;ysize, 2, 1, 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=_fmalloc(xsize*y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!dat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j=0; j2]) temp[i*3+2]=temp[i*3+2]+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 0x3C8 , 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 0x3C9 , temp[i*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 0x3C9 , temp[i*3+1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 0x3C9 , temp[i*3+2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j=0; j&lt;64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i = 0 ; i &lt; 256 ; i++)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temp[i*3]==63 &amp;&amp; k==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tx3C9 , temp[i*3+2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mo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_image(0,0,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move(MCGAVIDEO, ground_i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Sy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(FADE_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_image(int x, int y,char far *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ar *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=y; i&lt;y+ysize; i+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\07memory allocation error !!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videomode(_MRES256COLOR);        // 320*200 256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cel("page.cel");           // read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videomode(_DEFAULT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м��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40   �����   (comsi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߰�</w:t>
      </w:r>
      <w:r>
        <w:rPr/>
        <w:t>/1536] �� �</w:t>
      </w:r>
      <w:r>
        <w:rPr/>
        <w:t>߰�</w:t>
      </w:r>
      <w:r>
        <w:rPr/>
        <w:t>...                     05/18 06:24   20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̺</w:t>
      </w:r>
      <w:r>
        <w:rPr/>
        <w:t>귯���� ���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bjȭ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�� �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ڽ</w:t>
      </w:r>
      <w:r>
        <w:rPr/>
        <w:t>��� ����� �ִ� ��� ���� �ֽ�</w:t>
      </w:r>
      <w:r>
        <w:rPr/>
        <w:t>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̺</w:t>
      </w:r>
      <w:r>
        <w:rPr/>
        <w:t xml:space="preserve">귯���� </w:t>
      </w:r>
      <w:r>
        <w:rPr/>
        <w:t>obj�� �����̸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m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</w:t>
      </w:r>
      <w:r>
        <w:rPr/>
        <w:t>Ÿ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-ml  -I\bc\include -L\bc\lib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 �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includeȭ�� ���</w:t>
      </w:r>
      <w:r>
        <w:rPr/>
        <w:t>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̺</w:t>
      </w:r>
      <w:r>
        <w:rPr/>
        <w:t xml:space="preserve">귯�� </w:t>
      </w:r>
      <w:r>
        <w:rPr/>
        <w:t>ȭ�� �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ȭ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ϴ� ���Դ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𵨷� ������</w:t>
      </w:r>
      <w:r>
        <w:rPr/>
        <w:t>, ��ũ�</w:t>
      </w:r>
      <w:r>
        <w:rPr>
          <w:rtl w:val="true"/>
        </w:rPr>
        <w:t>ؾ</w:t>
      </w:r>
      <w:r>
        <w:rPr/>
        <w:t>� �</w:t>
      </w:r>
      <w:r>
        <w:rPr/>
        <w:t>Ѵ</w:t>
      </w:r>
      <w:r>
        <w:rPr>
          <w:rtl w:val="true"/>
        </w:rPr>
        <w:t>ٴ</w:t>
      </w:r>
      <w:r>
        <w:rPr/>
        <w:t>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˾� �μ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ȱ</w:t>
      </w:r>
      <w:r>
        <w:rPr>
          <w:rtl w:val="true"/>
        </w:rPr>
        <w:t>׷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39   ���   (THREE3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߰�</w:t>
      </w:r>
      <w:r>
        <w:rPr/>
        <w:t>/1536] ��! ����ϽǶ�.                  05/18 00:32   1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��°� �ƽð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��� �</w:t>
      </w:r>
      <w:r>
        <w:rPr>
          <w:rtl w:val="true"/>
        </w:rPr>
        <w:t>ڷ</w:t>
      </w:r>
      <w:r>
        <w:rPr/>
        <w:t>�</w:t>
      </w:r>
      <w:r>
        <w:rPr/>
        <w:t>ǿ��� ������̸� C�� C++���̺</w:t>
      </w:r>
      <w:r>
        <w:rPr/>
        <w:t>귯���̴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ϰ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 �</w:t>
      </w:r>
      <w:r>
        <w:rPr>
          <w:rtl w:val="true"/>
        </w:rPr>
        <w:t>޴</w:t>
      </w:r>
      <w:r>
        <w:rPr/>
        <w:t>���� ����</w:t>
      </w:r>
      <w:r>
        <w:rPr/>
        <w:t>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α</w:t>
      </w:r>
      <w:r>
        <w:rPr>
          <w:rtl w:val="true"/>
        </w:rPr>
        <w:t>׷</w:t>
      </w:r>
      <w:r>
        <w:rPr/>
        <w:t>��󿡼� �</w:t>
      </w:r>
      <w:r>
        <w:rPr>
          <w:rtl w:val="true"/>
        </w:rPr>
        <w:t>ش</w:t>
      </w:r>
      <w:r>
        <w:rPr/>
        <w:t>� �</w:t>
      </w:r>
      <w:r>
        <w:rPr/>
        <w:t>Լ� ȣ���Ͻ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ȭ��� ���</w:t>
      </w:r>
      <w:r>
        <w:rPr/>
        <w:t xml:space="preserve">鶧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.C�� �����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C -ml -f -w- a.c ����� Library�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Library �̸��� game13h.li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c -ml -f -w- a.c game13h.lib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ȭ���� ����� 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ʺ� �ö�� ó����� �</w:t>
      </w:r>
      <w:r>
        <w:rPr>
          <w:rtl w:val="true"/>
        </w:rPr>
        <w:t>ٽ</w:t>
      </w:r>
      <w:r>
        <w:rPr/>
        <w:t>� ���</w:t>
      </w:r>
      <w:r>
        <w:rPr/>
        <w:t>ž� �ɰͰ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¥�÷�� BASIC���� ����(�ǵ����̸� Quick-BASIC)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���� ���ø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38   ���   (THREE3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/1536] ���̺</w:t>
      </w:r>
      <w:r>
        <w:rPr/>
        <w:t>귯����</w:t>
      </w:r>
      <w:r>
        <w:rPr/>
        <w:t>..                   05/18 00:29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</w:t>
      </w:r>
      <w:r>
        <w:rPr/>
        <w:t>귯���� 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�Ϳ����� ���̺</w:t>
      </w:r>
      <w:r>
        <w:rPr/>
        <w:t>귯���� �</w:t>
      </w:r>
      <w:r>
        <w:rPr/>
        <w:t>ǹ̴� ��� ��α</w:t>
      </w:r>
      <w:r>
        <w:rPr>
          <w:rtl w:val="true"/>
        </w:rPr>
        <w:t>׷��� �ڵ</w:t>
      </w:r>
      <w:r>
        <w:rPr/>
        <w:t>带</w:t>
      </w:r>
      <w:r>
        <w:rPr/>
        <w:t>(obj ȭ�Ͼ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) �ϳ��� ������ ������Դϴ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׷</w:t>
      </w:r>
      <w:r>
        <w:rPr/>
        <w:t>��� �ܵ������ �������� ���</w:t>
      </w:r>
      <w:r>
        <w:rPr/>
        <w:t>ϴ°ͺ��</w:t>
      </w:r>
      <w:r>
        <w:rPr>
          <w:rtl w:val="true"/>
        </w:rPr>
        <w:t>ٴ</w:t>
      </w:r>
      <w:r>
        <w:rPr/>
        <w:t>� �</w:t>
      </w:r>
      <w:r>
        <w:rPr/>
        <w:t>ϳ��� ���ϴ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׷</w:t>
      </w:r>
      <w:r>
        <w:rPr/>
        <w:t xml:space="preserve">��� </w:t>
      </w:r>
      <w:r>
        <w:rPr/>
        <w:t>Library �� ��� ����</w:t>
      </w:r>
      <w:r>
        <w:rPr>
          <w:rtl w:val="true"/>
        </w:rPr>
        <w:t>ڰ</w:t>
      </w:r>
      <w:r>
        <w:rPr/>
        <w:t xml:space="preserve">� </w:t>
      </w:r>
      <w:r>
        <w:rPr/>
        <w:t>ȣ�� �Ҽ� �</w:t>
      </w:r>
      <w:r>
        <w:rPr/>
        <w:t>ִ� �</w:t>
      </w:r>
      <w:r>
        <w:rPr>
          <w:rtl w:val="true"/>
        </w:rPr>
        <w:t>ڵ</w:t>
      </w:r>
      <w:r>
        <w:rPr/>
        <w:t>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ϳ��� ��� �������̶�� ���Ͻ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׷</w:t>
      </w:r>
      <w:r>
        <w:rPr/>
        <w:t>�</w:t>
      </w:r>
      <w:r>
        <w:rPr/>
        <w:t>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37   �����   (gamec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ʹ� ���� ��..                      05/17 23:07   9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13h ���� gpg��ĵ����� ����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Ѷ��ξ�����ϳ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ϸ� �� ����Ŀ� ����ϳ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ȭ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̴� ���� ��� �</w:t>
      </w:r>
      <w:r>
        <w:rPr/>
        <w:t>ϴ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˷��</w:t>
      </w:r>
      <w:r>
        <w:rPr/>
        <w:t>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36   ��ο�   (jung68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���̺</w:t>
      </w:r>
      <w:r>
        <w:rPr/>
        <w:t>귯�� �� ������</w:t>
      </w:r>
      <w:r>
        <w:rPr/>
        <w:t>? (���!)          05/17 22:38   6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>
          <w:rtl w:val="true"/>
        </w:rPr>
        <w:t>ڷ</w:t>
      </w:r>
      <w:r>
        <w:rPr/>
        <w:t>�� ���� ���̺</w:t>
      </w:r>
      <w:r>
        <w:rPr/>
        <w:t>귯�� �� �</w:t>
      </w:r>
      <w:r>
        <w:rPr>
          <w:rtl w:val="true"/>
        </w:rPr>
        <w:t>޾</w:t>
      </w:r>
      <w:r>
        <w:rPr/>
        <w:t xml:space="preserve">Ҵµ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ü ���� ���� �˾ƾ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</w:t>
      </w:r>
      <w:r>
        <w:rPr/>
        <w:t>ּ</w:t>
      </w:r>
      <w:r>
        <w:rPr/>
        <w:t>ſ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ȭ�� �Ʊ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©�� �� �ϸ� "���̺</w:t>
      </w:r>
      <w:r>
        <w:rPr/>
        <w:t>귯��</w:t>
      </w:r>
      <w:r>
        <w:rPr/>
        <w:t>"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</w:t>
      </w:r>
      <w:r>
        <w:rPr/>
        <w:t>Ź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35   �����   (gamec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game 13h..�ʺ�����                  05/17 18:06   2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�� �ϳ� ����ϴ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ϴ� ȭ��� ���� ����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... �ȷ�Ʈ ��ũ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Ϸ�� �</w:t>
      </w:r>
      <w:r>
        <w:rPr>
          <w:rtl w:val="true"/>
        </w:rPr>
        <w:t>ߴ</w:t>
      </w:r>
      <w:r>
        <w:rPr/>
        <w:t>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</w:t>
      </w:r>
      <w:r>
        <w:rPr/>
        <w:t>..� ������ �ȵǳ</w:t>
      </w:r>
      <w:r>
        <w:rPr>
          <w:rtl w:val="true"/>
        </w:rPr>
        <w:t>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 xml:space="preserve">��� </w:t>
      </w:r>
      <w:r>
        <w:rPr/>
        <w:t>game 13h�� �</w:t>
      </w:r>
      <w:r>
        <w:rPr>
          <w:rtl w:val="true"/>
        </w:rPr>
        <w:t>޾</w:t>
      </w:r>
      <w:r>
        <w:rPr/>
        <w:t>Ҵ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GPG�ΰ�...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� lbm��� ��ȯ�Ѵ���� �</w:t>
      </w:r>
      <w:r>
        <w:rPr>
          <w:rtl w:val="true"/>
        </w:rPr>
        <w:t>ٽ</w:t>
      </w:r>
      <w:r>
        <w:rPr/>
        <w:t xml:space="preserve">� </w:t>
      </w:r>
      <w:r>
        <w:rPr/>
        <w:t>lbm� gpg(�³�?)��ư ��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ٲ</w:t>
      </w:r>
      <w:r>
        <w:rPr/>
        <w:t>۴</w:t>
      </w:r>
      <w:r>
        <w:rPr>
          <w:rtl w:val="true"/>
        </w:rPr>
        <w:t>����</w:t>
      </w:r>
      <w:r>
        <w:rPr>
          <w:rtl w:val="true"/>
        </w:rPr>
        <w:t>...��� ���� �</w:t>
      </w:r>
      <w:r>
        <w:rPr>
          <w:rtl w:val="true"/>
        </w:rPr>
        <w:t>׸</w:t>
      </w:r>
      <w:r>
        <w:rPr/>
        <w:t>�� ����</w:t>
      </w:r>
      <w:r>
        <w:rPr/>
        <w:t>ϴ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.�Ϸ�� �ϴ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�� �</w:t>
      </w:r>
      <w:r>
        <w:rPr>
          <w:rtl w:val="true"/>
        </w:rPr>
        <w:t>ؾ</w:t>
      </w: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ϸ� ���������� ����Ѵ���� ���̴� �͵� ��</w:t>
      </w:r>
      <w:r>
        <w:rPr>
          <w:rtl w:val="true"/>
        </w:rPr>
        <w:t>ڳ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ٸ</w:t>
      </w:r>
      <w:r>
        <w:rPr/>
        <w:t>�</w:t>
      </w:r>
      <w:r>
        <w:rPr/>
        <w:t>, ȭ��� ������ ����°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̰� �</w:t>
      </w:r>
      <w:r>
        <w:rPr>
          <w:rtl w:val="true"/>
        </w:rPr>
        <w:t>߿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ƹ�Ű�� ������ ������ ��Ӱ� �ϴ°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ƽôº� �˷��</w:t>
      </w:r>
      <w:r>
        <w:rPr/>
        <w:t>ּ���</w:t>
      </w:r>
      <w:r>
        <w:rPr/>
        <w:t>!��</w:t>
      </w:r>
      <w:r>
        <w:rPr>
          <w:rtl w:val="true"/>
        </w:rPr>
        <w:t>ߺ</w:t>
      </w:r>
      <w:r>
        <w:rPr/>
        <w:t>�</w:t>
      </w:r>
      <w:r>
        <w:rPr/>
        <w:t>Ź�</w:t>
      </w:r>
      <w:r>
        <w:rPr/>
        <w:t>帳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33   �����   (YAKUMO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�� ������ C�� � ����....???         05/17 13:51   1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ñ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�� ������ C�� �Ϻ��� �</w:t>
      </w:r>
      <w:r>
        <w:rPr>
          <w:rtl w:val="true"/>
        </w:rPr>
        <w:t>ٸ</w:t>
      </w:r>
      <w:r>
        <w:rPr/>
        <w:t>���</w:t>
      </w:r>
      <w:r>
        <w:rPr/>
        <w:t>..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 </w:t>
      </w:r>
      <w:r>
        <w:rPr/>
        <w:t>C�� �</w:t>
      </w:r>
      <w:r>
        <w:rPr>
          <w:rtl w:val="true"/>
        </w:rPr>
        <w:t>ߴ</w:t>
      </w:r>
      <w:r>
        <w:rPr/>
        <w:t>µ� ��� C�� �Ϸ�� �</w:t>
      </w:r>
      <w:r>
        <w:rPr>
          <w:rtl w:val="true"/>
        </w:rPr>
        <w:t>ٽ</w:t>
      </w:r>
      <w:r>
        <w:rPr/>
        <w:t>� �� ���� �</w:t>
      </w:r>
      <w:r>
        <w:rPr/>
        <w:t>մϱ�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ƽôº�� � ������ �</w:t>
      </w:r>
      <w:r>
        <w:rPr/>
        <w:t>ּ</w:t>
      </w:r>
      <w:r>
        <w:rPr/>
        <w:t>ο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�</w:t>
      </w:r>
      <w:r>
        <w:rPr>
          <w:rtl w:val="true"/>
        </w:rPr>
        <w:t>ٽ</w:t>
      </w:r>
      <w:r>
        <w:rPr/>
        <w:t>� ���� �����</w:t>
      </w:r>
      <w:r>
        <w:rPr/>
        <w:t>...~~</w:t>
      </w:r>
    </w:p>
    <w:p>
      <w:pPr>
        <w:pStyle w:val="PreformattedText"/>
        <w:bidi w:val="0"/>
        <w:spacing w:before="0" w:after="0"/>
        <w:jc w:val="left"/>
        <w:rPr/>
      </w:pPr>
      <w:r>
        <w:rPr/>
        <w:t>ǥ�� �Լ� ����ϸ� ���� ��� ��..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�� �</w:t>
      </w:r>
      <w:r>
        <w:rPr>
          <w:rtl w:val="true"/>
        </w:rPr>
        <w:t>ڱ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��� ���� �޶� �ٽ</w:t>
      </w:r>
      <w:r>
        <w:rPr/>
        <w:t>� �����</w:t>
      </w:r>
      <w:r>
        <w:rPr/>
        <w:t>Ѵ</w:t>
      </w:r>
      <w:r>
        <w:rPr>
          <w:rtl w:val="true"/>
        </w:rPr>
        <w:t>ٸ</w:t>
      </w:r>
      <w:r>
        <w:rPr/>
        <w:t>� ��</w:t>
      </w:r>
      <w:r>
        <w:rPr/>
        <w:t>õ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</w:t>
      </w:r>
      <w:r>
        <w:rPr/>
        <w:t>ȳ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䱫�� </w:t>
      </w:r>
      <w:r>
        <w:rPr/>
        <w:t>ģ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32   ������   (015b4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���ÿ� ������ ���̺</w:t>
      </w:r>
      <w:r>
        <w:rPr/>
        <w:t>귯����</w:t>
      </w:r>
      <w:r>
        <w:rPr/>
        <w:t>??          05/16 01:18  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ð��� ������ � ���̺</w:t>
      </w:r>
      <w:r>
        <w:rPr/>
        <w:t>귯�� ���</w:t>
      </w:r>
      <w:r>
        <w:rPr/>
        <w:t>°��� �����...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31   �</w:t>
      </w:r>
      <w:r>
        <w:rPr/>
        <w:t xml:space="preserve">ֺ���   </w:t>
      </w:r>
      <w:r>
        <w:rPr/>
        <w:t>(cbhee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                                       05/15 09:59   3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�� ���̴� *.Hȭ��� �÷� �</w:t>
      </w:r>
      <w:r>
        <w:rPr/>
        <w:t>ּ</w:t>
      </w:r>
      <w:r>
        <w:rPr/>
        <w:t>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OS.H DIR.H STIDO.H����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30   �����   (3dst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ΰ�] QC-&gt;TC���ǥ                          05/15 09:20   1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�ƿ��Ƽ��� ���</w:t>
      </w:r>
      <w:r>
        <w:rPr>
          <w:rtl w:val="true"/>
        </w:rPr>
        <w:t>ڴٸ�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>')</w:t>
      </w:r>
      <w:r>
        <w:rPr/>
        <w:t>å�� ���� �</w:t>
      </w:r>
      <w:r>
        <w:rPr>
          <w:rtl w:val="true"/>
        </w:rPr>
        <w:t>޸</w:t>
      </w:r>
      <w:r>
        <w:rPr/>
        <w:t>� �</w:t>
      </w:r>
      <w:r>
        <w:rPr/>
        <w:t xml:space="preserve">η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C,QC,MS-C�� ���ǥ�� �����</w:t>
      </w:r>
      <w:r>
        <w:rPr/>
        <w:t>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 ���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++ �Ƚ��� �� �𸣰��� ��κ��� �Լ� TC�� ��ġ�Ҳ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̰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29   �����   (3dst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QC.. --&gt; TC++                            05/15 09:17   15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QC�� TC�� ��κ��� �Լ� �� ȣȯ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Ŭ����� �ҽ��� �</w:t>
      </w:r>
      <w:r>
        <w:rPr>
          <w:rtl w:val="true"/>
        </w:rPr>
        <w:t>ٲٷ</w:t>
      </w:r>
      <w:r>
        <w:rPr/>
        <w:t>� �</w:t>
      </w:r>
      <w:r>
        <w:rPr/>
        <w:t>Ͻó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⼭ ��</w:t>
      </w:r>
      <w:r>
        <w:rPr/>
        <w:t>κ��� �Լ�� ��ü ����Ǿ� �</w:t>
      </w:r>
      <w:r>
        <w:rPr/>
        <w:t>ֱ⶧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ȭ�� ����¿� ���� �͸� ���� �˴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ȭ�� ����� �Լ� ���� ��� TC++ reference guide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Ͻ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̰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28   �</w:t>
      </w:r>
      <w:r>
        <w:rPr>
          <w:rtl w:val="true"/>
        </w:rPr>
        <w:t>ڻ</w:t>
      </w:r>
      <w:r>
        <w:rPr/>
        <w:t xml:space="preserve">��   </w:t>
      </w:r>
      <w:r>
        <w:rPr/>
        <w:t>(nalga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���� QC-&gt;TC++�� �ƽôº�...              05/14 21:09   8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C�ҽ��� Turbo C++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ٲܼ</w:t>
      </w:r>
      <w:r>
        <w:rPr/>
        <w:t>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˱�� �</w:t>
      </w:r>
      <w:r>
        <w:rPr/>
        <w:t>ִ</w:t>
      </w:r>
      <w:r>
        <w:rPr/>
        <w:t>°ɷ� �ƴµ�...��ɾ �</w:t>
      </w:r>
      <w:r>
        <w:rPr>
          <w:rtl w:val="true"/>
        </w:rPr>
        <w:t>ٲٸ</w:t>
      </w:r>
      <w:r>
        <w:rPr/>
        <w:t>�</w:t>
      </w:r>
      <w:r>
        <w:rPr/>
        <w:t>/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Ȥ�� �</w:t>
      </w:r>
      <w:r>
        <w:rPr>
          <w:rtl w:val="true"/>
        </w:rPr>
        <w:t>ٲܼ</w:t>
      </w:r>
      <w:r>
        <w:rPr/>
        <w:t>� �ִ� ���</w:t>
      </w:r>
      <w:r>
        <w:rPr/>
        <w:t>ǥ����Ŷ� ����ø� �˷� �</w:t>
      </w:r>
      <w:r>
        <w:rPr/>
        <w:t>ּ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å �ҽ��� �����̸� �� Q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ӭҭ� nalgae2 �ѭ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27   �����   (YunDI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] !!!!!!!! EXE ���� !!!!!!!!!!!!        05/14 14:59   14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ļ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�</w:t>
      </w:r>
      <w:r>
        <w:rPr/>
        <w:t>츮���� ����� �����̴� �</w:t>
      </w:r>
      <w:r>
        <w:rPr/>
        <w:t>ƿ�̴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Ű</w:t>
      </w:r>
      <w:r>
        <w:rPr/>
        <w:t>澲�</w:t>
      </w:r>
      <w:r>
        <w:rPr/>
        <w:t>µ�..�� �ü� ���� ���� �Ű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ʴ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Ʒ� ������ EXE���� ����� ����̴�...�..���� ���</w:t>
      </w:r>
      <w:r>
        <w:rPr>
          <w:rtl w:val="true"/>
        </w:rPr>
        <w:t>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..��ư EXE����� ����� ��� ���� ���°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��� �ʿ��ϸ���� ���մϴ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.��� ���� � �� ���¶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</w:t>
      </w:r>
      <w:r>
        <w:rPr>
          <w:rtl w:val="true"/>
        </w:rPr>
        <w:t>..�</w:t>
      </w:r>
      <w:r>
        <w:rPr>
          <w:rtl w:val="true"/>
        </w:rPr>
        <w:t>׳</w:t>
      </w:r>
      <w:r>
        <w:rPr/>
        <w:t>ฦ ����</w:t>
      </w:r>
      <w:r>
        <w:rPr/>
        <w:t>ϰ��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26   �����   (XuZhu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</w:t>
      </w:r>
      <w:r>
        <w:rPr/>
        <w:t>亯</w:t>
      </w:r>
      <w:r>
        <w:rPr/>
        <w:t>/��ģ��] EXE����..                      05/14 13:12   2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�ϼ���? ��ģ�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ô �ʺ��̽Ű� ������..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����� �</w:t>
      </w:r>
      <w:r>
        <w:rPr>
          <w:rtl w:val="true"/>
        </w:rPr>
        <w:t>׳</w:t>
      </w:r>
      <w:r>
        <w:rPr/>
        <w:t>� ����</w:t>
      </w:r>
      <w:r>
        <w:rPr/>
        <w:t>°� �ƴ϶� �ҽ��</w:t>
      </w:r>
      <w:r>
        <w:rPr>
          <w:rtl w:val="true"/>
        </w:rPr>
        <w:t>ڵ</w:t>
      </w:r>
      <w:r>
        <w:rPr/>
        <w:t>��� ��</w:t>
      </w:r>
      <w:r>
        <w:rPr/>
        <w:t>α</w:t>
      </w:r>
      <w:r>
        <w:rPr>
          <w:rtl w:val="true"/>
        </w:rPr>
        <w:t>׷�� �ۼ��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Ǵ� 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ϸ� Debug�� ��α</w:t>
      </w:r>
      <w:r>
        <w:rPr>
          <w:rtl w:val="true"/>
        </w:rPr>
        <w:t>׷</w:t>
      </w:r>
      <w:r>
        <w:rPr/>
        <w:t xml:space="preserve">�� ���� </w:t>
      </w:r>
      <w:r>
        <w:rPr/>
        <w:t>BIN2EXEC�̷��ɷ� �</w:t>
      </w:r>
      <w:r>
        <w:rPr>
          <w:rtl w:val="true"/>
        </w:rPr>
        <w:t>ٲٴ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ϴ� EXE����� ���� ����� �</w:t>
      </w:r>
      <w:r>
        <w:rPr/>
        <w:t>鿩�� ���</w:t>
      </w:r>
      <w:r>
        <w:rPr/>
        <w:t>ٰ� ���� �� ���</w:t>
      </w:r>
      <w:r>
        <w:rPr/>
        <w:t>°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ƴϴϱ�.. ����� ���ż� ������ �� ���� å�̶� �</w:t>
      </w:r>
      <w:r>
        <w:rPr/>
        <w:t>纸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</w:t>
      </w:r>
      <w:r>
        <w:rPr/>
        <w:t>(��ǻ�� ���) �</w:t>
      </w:r>
      <w:r>
        <w:rPr>
          <w:rtl w:val="true"/>
        </w:rPr>
        <w:t>ٷ</w:t>
      </w:r>
      <w:r>
        <w:rPr/>
        <w:t>� ������ ����</w:t>
      </w:r>
      <w:r>
        <w:rPr/>
        <w:t>ô</w:t>
      </w:r>
      <w:r>
        <w:rPr>
          <w:rtl w:val="true"/>
        </w:rPr>
        <w:t>ٸ</w:t>
      </w:r>
      <w:r>
        <w:rPr/>
        <w:t xml:space="preserve">� ���� </w:t>
      </w:r>
      <w:r>
        <w:rPr/>
        <w:t>¥�ô°� � �</w:t>
      </w:r>
      <w:r>
        <w:rPr>
          <w:rtl w:val="true"/>
        </w:rPr>
        <w:t>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̷�</w:t>
      </w:r>
      <w:r>
        <w:rPr/>
        <w:t>ð� ��� ��ο� ����Ͻñ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</w:t>
      </w:r>
      <w:r>
        <w:rPr/>
        <w:t>ģ�� 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