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8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54] BNKȭ���̿���.                      05/19 19:49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ȭ���� ����� ǥ�� �̵� ȭ���� MIDȭ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 �</w:t>
      </w:r>
      <w:r>
        <w:rPr/>
        <w:t>ֵ</w:t>
      </w:r>
      <w:r>
        <w:rPr/>
        <w:t xml:space="preserve">鸳���� </w:t>
      </w:r>
      <w:r>
        <w:rPr/>
        <w:t>11ä�η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ֵ</w:t>
      </w:r>
      <w:r>
        <w:rPr/>
        <w:t xml:space="preserve">鸳 </w:t>
      </w:r>
      <w:r>
        <w:rPr/>
        <w:t>ȭ�Ͽ� �´� �̵� ȭ�Ϸ� ������</w:t>
      </w:r>
      <w:r>
        <w:rPr>
          <w:rtl w:val="true"/>
        </w:rPr>
        <w:t>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̸��� ����</w:t>
      </w:r>
      <w:r>
        <w:rPr/>
        <w:t>¢�� ��� MDI��� 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⺻���� ����� </w:t>
      </w:r>
      <w:r>
        <w:rPr/>
        <w:t>MID�� �Ȱ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MDI�� ROL��� �</w:t>
      </w:r>
      <w:r>
        <w:rPr>
          <w:rtl w:val="true"/>
        </w:rPr>
        <w:t>޸</w:t>
      </w:r>
      <w:r>
        <w:rPr/>
        <w:t>� �</w:t>
      </w:r>
      <w:r>
        <w:rPr/>
        <w:t>Ǳ��� ��� 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Բ� �����ϰ� �����, �̰�� ��ȯ�� BNKȭ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 �̾</w:t>
      </w:r>
      <w:r>
        <w:rPr/>
        <w:t>Ƽ� ���Խ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ֽ</w:t>
      </w:r>
      <w:r>
        <w:rPr/>
        <w:t>ÿ��� BNKȭ���� �ʿ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</w:t>
      </w:r>
      <w:r>
        <w:rPr/>
        <w:t>Բ� ���� MDIȭ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۵��</w:t>
      </w:r>
      <w:r>
        <w:rPr/>
        <w:t>Ѵ</w:t>
      </w:r>
      <w:r>
        <w:rPr>
          <w:rtl w:val="true"/>
        </w:rPr>
        <w:t>ٴ</w:t>
      </w:r>
      <w:r>
        <w:rPr/>
        <w:t>� ��� ����</w:t>
      </w:r>
      <w:r>
        <w:rPr/>
        <w:t>, �ƹ����� ��ȯ�ϴ� �</w:t>
      </w:r>
      <w:r>
        <w:rPr>
          <w:rtl w:val="true"/>
        </w:rPr>
        <w:t>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NKȭ�Ͽ� ����� �</w:t>
      </w:r>
      <w:r>
        <w:rPr/>
        <w:t>ִ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 BNKȭ���� IMS����� �Ǿ� ���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Ů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ũ�Ⱑ �</w:t>
      </w:r>
      <w:r>
        <w:rPr/>
        <w:t>۰�</w:t>
      </w:r>
      <w:r>
        <w:rPr/>
        <w:t>, ROLȭ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ȭ��� ���</w:t>
      </w:r>
      <w:r>
        <w:rPr>
          <w:rtl w:val="true"/>
        </w:rPr>
        <w:t>ؼ</w:t>
      </w:r>
      <w:r>
        <w:rPr/>
        <w:t>� ��</w:t>
      </w:r>
      <w:r>
        <w:rPr/>
        <w:t>ȯ�� ����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ȵȴ</w:t>
      </w:r>
      <w:r>
        <w:rPr>
          <w:rtl w:val="true"/>
        </w:rPr>
        <w:t>ٸ</w:t>
      </w:r>
      <w:r>
        <w:rPr/>
        <w:t xml:space="preserve">� ��� </w:t>
      </w:r>
      <w:r>
        <w:rPr/>
        <w:t>ȭ��� ���Ϸ� 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C++���� �ȵȴ</w:t>
      </w:r>
      <w:r>
        <w:rPr>
          <w:rtl w:val="true"/>
        </w:rPr>
        <w:t>ٴ</w:t>
      </w:r>
      <w:r>
        <w:rPr/>
        <w:t>�</w:t>
      </w:r>
      <w:r>
        <w:rPr/>
        <w:t>... �̻��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ȣȯ�� �Ǵ� ����� �˰� �</w:t>
      </w:r>
      <w:r>
        <w:rPr/>
        <w:t>ִ</w:t>
      </w:r>
      <w:r>
        <w:rPr/>
        <w:t>µ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7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45] �</w:t>
      </w:r>
      <w:r>
        <w:rPr>
          <w:rtl w:val="true"/>
        </w:rPr>
        <w:t>۽��</w:t>
      </w:r>
      <w:r>
        <w:rPr>
          <w:rtl w:val="true"/>
        </w:rPr>
        <w:t xml:space="preserve">..                         </w:t>
      </w:r>
      <w:r>
        <w:rPr/>
        <w:t>05/19</w:t>
      </w:r>
      <w:r>
        <w:rPr>
          <w:rtl w:val="true"/>
        </w:rPr>
        <w:t xml:space="preserve"> </w:t>
      </w:r>
      <w:r>
        <w:rPr/>
        <w:t>18:22</w:t>
      </w:r>
      <w:r>
        <w:rPr>
          <w:rtl w:val="true"/>
        </w:rPr>
        <w:t xml:space="preserve">   </w:t>
      </w:r>
      <w:r>
        <w:rPr/>
        <w:t>26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Ӹ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>
          <w:rtl w:val="true"/>
        </w:rPr>
        <w:t>׷</w:t>
      </w:r>
      <w:r>
        <w:rPr/>
        <w:t xml:space="preserve">� ����� �̸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׳</w:t>
      </w:r>
      <w:r>
        <w:rPr/>
        <w:t>��� ��</w:t>
      </w:r>
      <w:r>
        <w:rPr/>
        <w:t>鵵 ���</w:t>
      </w:r>
      <w:r>
        <w:rPr/>
        <w:t>Եȴ</w:t>
      </w:r>
      <w:r>
        <w:rPr/>
        <w:t>ٰ� �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̸����� �</w:t>
      </w:r>
      <w:r>
        <w:rPr>
          <w:rtl w:val="true"/>
        </w:rPr>
        <w:t>׳</w:t>
      </w:r>
      <w:r>
        <w:rPr/>
        <w:t>��� ��</w:t>
      </w:r>
      <w:r>
        <w:rPr/>
        <w:t>鵵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־</w:t>
      </w:r>
      <w:r>
        <w:rPr/>
        <w:t> ����� ���</w:t>
      </w:r>
      <w:r>
        <w:rPr/>
        <w:t>°� ó�� ��� ��ϱ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̸����� ���� </w:t>
      </w:r>
      <w:r>
        <w:rPr/>
        <w:t>1� 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 ���� �� ����</w:t>
      </w:r>
      <w:r>
        <w:rPr>
          <w:rtl w:val="true"/>
        </w:rPr>
        <w:t>ۿ� ���غ</w:t>
      </w:r>
      <w:r>
        <w:rPr/>
        <w:t>��</w:t>
      </w:r>
      <w:r>
        <w:rPr/>
        <w:t>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عٴ</w:t>
      </w:r>
      <w:r>
        <w:rPr/>
        <w:t>�� ���� ��</w:t>
      </w:r>
      <w:r>
        <w:rPr/>
        <w:t>ȭ ���� ��ũ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ٷ</w:t>
      </w:r>
      <w:r>
        <w:rPr/>
        <w:t>� �</w:t>
      </w:r>
      <w:r>
        <w:rPr/>
        <w:t>ȷ�Ʈ ��ũ��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</w:t>
      </w:r>
      <w:r>
        <w:rPr/>
        <w:t>κ�� ��� ��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ġ ����Ⱑ ���� �����̿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</w:t>
      </w:r>
      <w:r>
        <w:rPr>
          <w:rtl w:val="true"/>
        </w:rPr>
        <w:t>, �� �</w:t>
      </w:r>
      <w:r>
        <w:rPr>
          <w:rtl w:val="true"/>
        </w:rPr>
        <w:t>ڼ</w:t>
      </w:r>
      <w:r>
        <w:rPr/>
        <w:t>��� �</w:t>
      </w:r>
      <w:r>
        <w:rPr/>
        <w:t>м�� �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. �����.. ���.. 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/>
        <w:t>ȷ�Ʈ ��ũ���� �</w:t>
      </w:r>
      <w:r>
        <w:rPr>
          <w:rtl w:val="true"/>
        </w:rPr>
        <w:t>عٴڰ</w:t>
      </w:r>
      <w:r>
        <w:rPr/>
        <w:t>� �� ���� �</w:t>
      </w:r>
      <w:r>
        <w:rPr/>
        <w:t>ȿ����̴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</w:t>
      </w:r>
      <w:r>
        <w:rPr>
          <w:rtl w:val="true"/>
        </w:rPr>
        <w:t>׸</w:t>
      </w:r>
      <w:r>
        <w:rPr/>
        <w:t>��</w:t>
      </w:r>
      <w:r>
        <w:rPr/>
        <w:t>Դ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갰� ��� ����� �</w:t>
      </w:r>
      <w:r>
        <w:rPr/>
        <w:t>ɰ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320���� x=0��� ���� �ϸ</w:t>
      </w:r>
      <w:r>
        <w:rPr/>
        <w:t>鼭 ����� ���</w:t>
      </w:r>
      <w:r>
        <w:rPr>
          <w:rtl w:val="true"/>
        </w:rPr>
        <w:t>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6(?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عٴ� �ٴٴ</w:t>
      </w:r>
      <w:r>
        <w:rPr/>
        <w:t>� ��</w:t>
      </w:r>
      <w:r>
        <w:rPr/>
        <w:t>ũ�� ó��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ó�� �ϸ� �ɰ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6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] ����� ���..                         05/19 18:18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gk�� ���ʷ� �</w:t>
      </w:r>
      <w:r>
        <w:rPr>
          <w:rtl w:val="true"/>
        </w:rPr>
        <w:t>ؼ</w:t>
      </w:r>
      <w:r>
        <w:rPr/>
        <w:t>� ������̴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</w:t>
      </w:r>
      <w:r>
        <w:rPr>
          <w:rtl w:val="true"/>
        </w:rPr>
        <w:t>, �</w:t>
      </w:r>
      <w:r>
        <w:rPr>
          <w:rtl w:val="true"/>
        </w:rPr>
        <w:t>ڽ</w:t>
      </w:r>
      <w:r>
        <w:rPr/>
        <w:t>Ÿ��� ���̺</w:t>
      </w:r>
      <w:r>
        <w:rPr/>
        <w:t>귯��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</w:t>
      </w:r>
      <w:r>
        <w:rPr/>
        <w:t>͵� ����� �</w:t>
      </w:r>
      <w:r>
        <w:rPr>
          <w:rtl w:val="true"/>
        </w:rPr>
        <w:t>߿</w:t>
      </w:r>
      <w:r>
        <w:rPr/>
        <w:t>��</w:t>
      </w:r>
      <w:r>
        <w:rPr/>
        <w:t>Ұ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Ӱ� �ƴ϶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⿡�� ��</w:t>
      </w:r>
      <w:r>
        <w:rPr/>
        <w:t>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5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�����..                          05/19 17:46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Ͱ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LIB�� pgk lib�� ������� �����</w:t>
      </w:r>
      <w:r>
        <w:rPr/>
        <w:t>ٰ� �</w:t>
      </w:r>
      <w:r>
        <w:rPr/>
        <w:t>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</w:t>
      </w:r>
      <w:r>
        <w:rPr/>
        <w:t>PGK���̺</w:t>
      </w:r>
      <w:r>
        <w:rPr/>
        <w:t>귯�� ��</w:t>
      </w:r>
      <w:r>
        <w:rPr/>
        <w:t>ŭ �ӵ����</w:t>
      </w:r>
      <w:r>
        <w:rPr>
          <w:rtl w:val="true"/>
        </w:rPr>
        <w:t>ڳ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δ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���� ���</w:t>
      </w:r>
      <w:r>
        <w:rPr>
          <w:rtl w:val="true"/>
        </w:rPr>
        <w:t>ٴ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4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Ǳ��� �...? ��δ� !            05/19 16:23   1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� � �������ּ</w:t>
      </w:r>
      <w:r>
        <w:rPr/>
        <w:t>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ٸ</w:t>
      </w:r>
      <w:r>
        <w:rPr/>
        <w:t xml:space="preserve">� </w:t>
      </w:r>
      <w:r>
        <w:rPr/>
        <w:t>Ȥ ���� ��å�� 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ROLȭ���� ��κ�� ����(ROL2MDI�� �̿��</w:t>
      </w:r>
      <w:r>
        <w:rPr>
          <w:rtl w:val="true"/>
        </w:rPr>
        <w:t>ؼ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غ</w:t>
      </w:r>
      <w:r>
        <w:rPr/>
        <w:t>� ��� ����� ��� ����</w:t>
      </w:r>
      <w:r>
        <w:rPr/>
        <w:t>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���� �</w:t>
      </w:r>
      <w:r>
        <w:rPr>
          <w:rtl w:val="true"/>
        </w:rPr>
        <w:t>׷</w:t>
      </w:r>
      <w:r>
        <w:rPr/>
        <w:t>��</w:t>
      </w:r>
      <w:r>
        <w:rPr/>
        <w:t xml:space="preserve">淡 �̹� </w:t>
      </w:r>
      <w:r>
        <w:rPr/>
        <w:t>TC++���� �</w:t>
      </w:r>
      <w:r>
        <w:rPr>
          <w:rtl w:val="true"/>
        </w:rPr>
        <w:t>ߴ�� �۽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ƿ�...! ���</w:t>
      </w:r>
      <w:r>
        <w:rPr>
          <w:rtl w:val="true"/>
        </w:rPr>
        <w:t>ڱ</w:t>
      </w:r>
      <w:r>
        <w:rPr/>
        <w:t>� ���</w:t>
      </w:r>
      <w:r>
        <w:rPr/>
        <w:t>ϴ�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ǱⰡ ��</w:t>
      </w:r>
      <w:r>
        <w:rPr>
          <w:rtl w:val="true"/>
        </w:rPr>
        <w:t>ٴ� �װ</w:t>
      </w:r>
      <w:r>
        <w:rPr/>
        <w:t>� ���� ��������</w:t>
      </w:r>
      <w:r>
        <w:rPr/>
        <w:t>.. BANK ȭ���� �ʿ��Ѱ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</w:t>
      </w:r>
      <w:r>
        <w:rPr/>
        <w:t>? �</w:t>
      </w:r>
      <w:r>
        <w:rPr>
          <w:rtl w:val="true"/>
        </w:rPr>
        <w:t>ذ�� �ؾ</w:t>
      </w:r>
      <w:r>
        <w:rPr/>
        <w:t>��</w:t>
      </w:r>
      <w:r>
        <w:rPr/>
        <w:t>ϴµ�...? # $ @ ~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ֽ� �</w:t>
      </w:r>
      <w:r>
        <w:rPr/>
        <w:t>Ǳ⳪ bankȭ���� ������ ��� �ϸ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3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52] �ǱⰡ ����.                    05/19 09:14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׷</w:t>
      </w:r>
      <w:r>
        <w:rPr/>
        <w:t>� ���� �ְ</w:t>
      </w:r>
      <w:r>
        <w:rPr/>
        <w:t>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ũ ȭ���� �ǱⰡ ��</w:t>
      </w:r>
      <w:r>
        <w:rPr/>
        <w:t>ٰ</w:t>
      </w:r>
      <w:r>
        <w:rPr/>
        <w:t>ų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ũȭ���� IMS���̶�ų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�ũ�� �ʹ� Ŀ�� ROL2MDI�� ���� �</w:t>
      </w:r>
      <w:r>
        <w:rPr/>
        <w:t>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ߴٰ</w:t>
      </w:r>
      <w:r>
        <w:rPr/>
        <w:t>ų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</w:t>
      </w:r>
      <w:r>
        <w:rPr>
          <w:rtl w:val="true"/>
        </w:rPr>
        <w:t>߿</w:t>
      </w:r>
      <w:r>
        <w:rPr/>
        <w:t>� �</w:t>
      </w:r>
      <w:r>
        <w:rPr/>
        <w:t>ϳ��� �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2   ����   (someon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Game13h ���� ��ǿ��</w:t>
      </w:r>
      <w:r>
        <w:rPr/>
        <w:t>ְ�</w:t>
      </w:r>
      <w:r>
        <w:rPr/>
        <w:t>...?            05/19 00:48   2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3H ����Կ� ��� ����°�� '�� ���'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 ��</w:t>
      </w:r>
      <w:r>
        <w:rPr/>
        <w:t>ǿ��� �κп��� ����� � ���� ������. �Ǳ� �� ���� ����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</w:t>
      </w:r>
      <w:r>
        <w:rPr>
          <w:rtl w:val="true"/>
        </w:rPr>
        <w:t>׷</w:t>
      </w:r>
      <w:r>
        <w:rPr/>
        <w:t>��</w:t>
      </w:r>
      <w:r>
        <w:rPr/>
        <w:t>ǰ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Ϲ� ROL ȭ��� ROL2MDI�� ��ȯ�Ͽ� ����ϴ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縶�� ����</w:t>
      </w:r>
      <w:r>
        <w:rPr/>
        <w:t>ϰ� IRQ 5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ٵ</w:t>
      </w:r>
      <w:r>
        <w:rPr/>
        <w:t>� ����� ���</w:t>
      </w:r>
      <w:r>
        <w:rPr/>
        <w:t>ԵǾ� �</w:t>
      </w:r>
      <w:r>
        <w:rPr/>
        <w:t xml:space="preserve">ִ� </w:t>
      </w:r>
      <w:r>
        <w:rPr/>
        <w:t>"E.MDI"�� ����ϰ� ���</w:t>
      </w:r>
      <w:r>
        <w:rPr/>
        <w:t>ְ� �</w:t>
      </w:r>
      <w:r>
        <w:rPr/>
        <w:t>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</w:t>
      </w:r>
      <w:r>
        <w:rPr/>
        <w:t>κ��� ��ȯ�ϸ</w:t>
      </w:r>
      <w:r>
        <w:rPr/>
        <w:t>鼭 ����� ����� �</w:t>
      </w:r>
      <w:r>
        <w:rPr/>
        <w:t>ƴѰ� �մϴ</w:t>
      </w:r>
      <w:r>
        <w:rPr>
          <w:rtl w:val="true"/>
        </w:rPr>
        <w:t>ٸ</w:t>
      </w:r>
      <w:r>
        <w:rPr/>
        <w:t>�</w:t>
      </w:r>
      <w:r>
        <w:rPr/>
        <w:t>. �ƴϸ� �ǱⰡ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ʾ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𸣰</w:t>
      </w:r>
      <w:r>
        <w:rPr>
          <w:rtl w:val="true"/>
        </w:rPr>
        <w:t>ھ</w:t>
      </w:r>
      <w:r>
        <w:rPr/>
        <w:t>��</w:t>
      </w:r>
      <w:r>
        <w:rPr/>
        <w:t xml:space="preserve">.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4.1� ����</w:t>
      </w:r>
      <w:r>
        <w:rPr/>
        <w:t>߰</w:t>
      </w:r>
      <w:r>
        <w:rPr/>
        <w:t>ɶ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1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Gam13h 4.2 ���...                  05/18 17:19   1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˼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ϱ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ָ</w:t>
      </w:r>
      <w:r>
        <w:rPr/>
        <w:t>Ա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ü������� �</w:t>
      </w:r>
      <w:r>
        <w:rPr>
          <w:rtl w:val="true"/>
        </w:rPr>
        <w:t>ٽ</w:t>
      </w:r>
      <w:r>
        <w:rPr/>
        <w:t>� ������ 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</w:t>
      </w:r>
      <w:r>
        <w:rPr/>
        <w:t xml:space="preserve">ٰ� </w:t>
      </w:r>
      <w:r>
        <w:rPr/>
        <w:t>å�� �ѱ� ����� �</w:t>
      </w:r>
      <w:r>
        <w:rPr>
          <w:rtl w:val="true"/>
        </w:rPr>
        <w:t>ؼ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̰� �Ȯ�� ��ȹ� �ƴ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ٸ</w:t>
      </w:r>
      <w:r>
        <w:rPr/>
        <w:t>��</w:t>
      </w:r>
      <w:r>
        <w:rPr/>
        <w:t>ô� �е</w:t>
      </w:r>
      <w:r>
        <w:rPr/>
        <w:t>鿡�</w:t>
      </w:r>
      <w:r>
        <w:rPr/>
        <w:t>Դ� 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¿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D 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50   ����ȯ   (McGYB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45] �...�</w:t>
      </w:r>
      <w:r>
        <w:rPr>
          <w:rtl w:val="true"/>
        </w:rPr>
        <w:t xml:space="preserve">۽��                      </w:t>
      </w:r>
      <w:r>
        <w:rPr/>
        <w:t>05/18</w:t>
      </w:r>
      <w:r>
        <w:rPr>
          <w:rtl w:val="true"/>
        </w:rPr>
        <w:t xml:space="preserve"> </w:t>
      </w:r>
      <w:r>
        <w:rPr/>
        <w:t>14:18</w:t>
      </w:r>
      <w:r>
        <w:rPr>
          <w:rtl w:val="true"/>
        </w:rPr>
        <w:t xml:space="preserve">   </w:t>
      </w:r>
      <w:r>
        <w:rPr/>
        <w:t>2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....�� ���Ӹ����ð� ���� ���ƴ� ���� �</w:t>
      </w:r>
      <w:r>
        <w:rPr>
          <w:rtl w:val="true"/>
        </w:rPr>
        <w:t>־</w:t>
      </w:r>
      <w:r>
        <w:rPr/>
        <w:t>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׳</w:t>
      </w:r>
      <w:r>
        <w:rPr/>
        <w:t>� �� �ּ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ӿ��� ���� �</w:t>
      </w:r>
      <w:r>
        <w:rPr/>
        <w:t>ִ� ���� �������� ����</w:t>
      </w:r>
      <w:r>
        <w:rPr>
          <w:rtl w:val="true"/>
        </w:rPr>
        <w:t>װ</w:t>
      </w:r>
      <w:r>
        <w:rPr/>
        <w:t>��</w:t>
      </w:r>
      <w:r>
        <w:rPr/>
        <w:t>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��� �����</w:t>
      </w:r>
      <w:r>
        <w:rPr/>
        <w:t>Ͻô� �͵� �������� ����� ����Ŵϴ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̴� �����̳� �� �</w:t>
      </w:r>
      <w:r>
        <w:rPr>
          <w:rtl w:val="true"/>
        </w:rPr>
        <w:t>׷</w:t>
      </w:r>
      <w:r>
        <w:rPr/>
        <w:t>��</w:t>
      </w:r>
      <w:r>
        <w:rPr/>
        <w:t>Ϳ� ��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Ʒ��� �ѱ� ��ȣ��</w:t>
      </w:r>
      <w:r>
        <w:rPr/>
        <w:t>带 �� ���� �� �</w:t>
      </w:r>
      <w:r>
        <w:rPr>
          <w:rtl w:val="true"/>
        </w:rPr>
        <w:t>װ</w:t>
      </w:r>
      <w:r>
        <w:rPr/>
        <w:t>� �� �𸣰</w:t>
      </w:r>
      <w:r>
        <w:rPr>
          <w:rtl w:val="true"/>
        </w:rPr>
        <w:t>ڽ</w:t>
      </w:r>
      <w:r>
        <w:rPr/>
        <w:t>�</w:t>
      </w:r>
      <w:r>
        <w:rPr/>
        <w:t>ϴ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ѵ���.,...������ ����ŭ �</w:t>
      </w:r>
      <w:r>
        <w:rPr/>
        <w:t>迭� �������� �� ��</w:t>
      </w:r>
      <w:r>
        <w:rPr/>
        <w:t>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y���̶����..�</w:t>
      </w:r>
      <w:r>
        <w:rPr>
          <w:rtl w:val="true"/>
        </w:rPr>
        <w:t>׷</w:t>
      </w:r>
      <w:r>
        <w:rPr/>
        <w:t>��� ��</w:t>
      </w:r>
      <w:r>
        <w:rPr/>
        <w:t>ȭ���Ѽ� ��°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鼭 ������� �</w:t>
      </w:r>
      <w:r>
        <w:rPr/>
        <w:t>Ϸ�� ������ ����(?)� ����� �ǰ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��</w:t>
      </w:r>
      <w:r>
        <w:rPr/>
        <w:t>Ѵ</w:t>
      </w:r>
      <w:r>
        <w:rPr/>
        <w:t>亯 �� �</w:t>
      </w:r>
      <w:r>
        <w:rPr>
          <w:rtl w:val="true"/>
        </w:rPr>
        <w:t>ص</w:t>
      </w:r>
      <w:r>
        <w:rPr/>
        <w:t>��� �</w:t>
      </w:r>
      <w:r>
        <w:rPr/>
        <w:t>˼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ü�� � ����� ���� �ʾҳ�....&lt;--------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����� �</w:t>
      </w:r>
      <w:r>
        <w:rPr/>
        <w:t>ư��̹�(�Ƴ���)�̾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9   ���ȯ   (Tachy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𺧷�����Ŷ ���ô� �� ���.       05/18 13:57   3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𺧷��� ��</w:t>
      </w:r>
      <w:r>
        <w:rPr/>
        <w:t>Ŷ ���ô� �� �̹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ذ</w:t>
      </w:r>
      <w:r>
        <w:rPr/>
        <w:t>��� �ֽ</w:t>
      </w:r>
      <w:r>
        <w:rPr/>
        <w:t>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ּ</w:t>
      </w:r>
      <w:r>
        <w:rPr/>
        <w:t>ſ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̿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𺧷�����</w:t>
      </w:r>
      <w:r>
        <w:rPr/>
        <w:t>Ŷ� �����</w:t>
      </w:r>
      <w:r>
        <w:rPr>
          <w:rtl w:val="true"/>
        </w:rPr>
        <w:t>ؼ</w:t>
      </w:r>
      <w:r>
        <w:rPr/>
        <w:t>� 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�� � �־</w:t>
      </w:r>
      <w:r>
        <w:rPr/>
        <w:t>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ͺ� ���� ����ϴ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lr.lib�� ����Ʈ�� �÷��� ����� ����</w:t>
      </w:r>
      <w:r>
        <w:rPr/>
        <w:t xml:space="preserve">ִ� </w:t>
      </w:r>
      <w:r>
        <w:rPr/>
        <w:t>ȭ�� demosbts�� �</w:t>
      </w:r>
      <w:r>
        <w:rPr>
          <w:rtl w:val="true"/>
        </w:rPr>
        <w:t>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ϵ�� �ҷ���� ������ �ϴµ�.. �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൵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lr.lib�� ���Ƿ� ���� �</w:t>
      </w:r>
      <w:r>
        <w:rPr>
          <w:rtl w:val="true"/>
        </w:rPr>
        <w:t>޸</w:t>
      </w:r>
      <w:r>
        <w:rPr/>
        <w:t>𸮸𵨵� ����𵨷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</w:t>
      </w:r>
      <w:r>
        <w:rPr/>
        <w:t>Ҷ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.EXE�� �� ����</w:t>
      </w:r>
      <w:r>
        <w:rPr/>
        <w:t>ָ� �</w:t>
      </w:r>
      <w:r>
        <w:rPr>
          <w:rtl w:val="true"/>
        </w:rPr>
        <w:t>޼</w:t>
      </w:r>
      <w:r>
        <w:rPr/>
        <w:t>��� �����󱸿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ְ� ����� ��</w:t>
      </w:r>
      <w:r>
        <w:rPr/>
        <w:t>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 installed��� �</w:t>
      </w:r>
      <w:r>
        <w:rPr>
          <w:rtl w:val="true"/>
        </w:rPr>
        <w:t>޼</w:t>
      </w:r>
      <w:r>
        <w:rPr/>
        <w:t>��� ������ �����</w:t>
      </w:r>
      <w:r>
        <w:rPr/>
        <w:t>ϴ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ٿ</w:t>
      </w:r>
      <w:r>
        <w:rPr/>
        <w:t>�</w:t>
      </w:r>
      <w:r>
        <w:rPr/>
        <w:t>Ǵ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 xml:space="preserve">׸��� ��� ��� ��� </w:t>
      </w:r>
      <w:r>
        <w:rPr/>
        <w:t>2.0</w:t>
      </w:r>
      <w:r>
        <w:rPr/>
        <w:t>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ۻ</w:t>
      </w:r>
      <w:r>
        <w:rPr/>
        <w:t>翡�� ������� ���̺귯���� ��� �</w:t>
      </w:r>
      <w:r>
        <w:rPr>
          <w:rtl w:val="true"/>
        </w:rPr>
        <w:t>ٿ</w:t>
      </w:r>
      <w:r>
        <w:rPr/>
        <w:t>��</w:t>
      </w:r>
      <w:r>
        <w:rPr/>
        <w:t>Ű�</w:t>
      </w:r>
      <w:r>
        <w:rPr>
          <w:rtl w:val="true"/>
        </w:rPr>
        <w:t>ٴ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̷��� </w:t>
      </w:r>
      <w:r>
        <w:rPr/>
        <w:t>Ȳ���� ���� ÷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� �</w:t>
      </w:r>
      <w:r>
        <w:rPr>
          <w:rtl w:val="true"/>
        </w:rPr>
        <w:t>ذ</w:t>
      </w:r>
      <w:r>
        <w:rPr/>
        <w:t>�</w:t>
      </w:r>
      <w:r>
        <w:rPr/>
        <w:t>å� ��Ź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̸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U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8   �</w:t>
      </w:r>
      <w:r>
        <w:rPr/>
        <w:t xml:space="preserve">輺��   </w:t>
      </w:r>
      <w:r>
        <w:rPr/>
        <w:t>(kaswa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̽�ƽ üũ��!                          05/18 12:51   2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켱 </w:t>
      </w:r>
      <w:r>
        <w:rPr/>
        <w:t>9�� �Խ��ǿ� ���ż� lt ��� �</w:t>
      </w:r>
      <w:r>
        <w:rPr>
          <w:rtl w:val="true"/>
        </w:rPr>
        <w:t>غ</w:t>
      </w:r>
      <w:r>
        <w:rPr/>
        <w:t>��� ��̽�</w:t>
      </w:r>
      <w:r>
        <w:rPr/>
        <w:t>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۵�� �� �� ���ֽ�</w:t>
      </w:r>
      <w:r>
        <w:rPr/>
        <w:t>ϴ�. ���� �</w:t>
      </w:r>
      <w:r>
        <w:rPr>
          <w:rtl w:val="true"/>
        </w:rPr>
        <w:t>ڷ</w:t>
      </w:r>
      <w:r>
        <w:rPr/>
        <w:t>�� ���</w:t>
      </w:r>
      <w:r>
        <w:rPr/>
        <w:t>ͷ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ϴ� �Ű� �</w:t>
      </w:r>
      <w:r>
        <w:rPr/>
        <w:t>ֱ</w:t>
      </w:r>
      <w:r>
        <w:rPr>
          <w:rtl w:val="true"/>
        </w:rPr>
        <w:t>ٿ� �ڷ</w:t>
      </w:r>
      <w:r>
        <w:rPr/>
        <w:t>�� ��̽�</w:t>
      </w:r>
      <w:r>
        <w:rPr/>
        <w:t>ƽ ��� ��Ʈ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о��� ���� �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θ� üũ�ϴ� ��� �����մϴ�. ��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Ǿ� ���� ����� ��Ʈ 201h�� ���� ��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>
          <w:rtl w:val="true"/>
        </w:rPr>
        <w:t xml:space="preserve">װ� ���ٴ� </w:t>
      </w:r>
      <w:r>
        <w:rPr/>
        <w:t>201</w:t>
      </w:r>
      <w:r>
        <w:rPr/>
        <w:t>h���� ������ x , y ��ǥ�� �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ƾ� �̿��ϸ� 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������</w:t>
      </w:r>
      <w:r>
        <w:rPr/>
        <w:t>, ����ũ�μ���Ʈ���� msd.ex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 ������ ���� ��</w:t>
      </w:r>
      <w:r>
        <w:rPr/>
        <w:t>α</w:t>
      </w:r>
      <w:r>
        <w:rPr>
          <w:rtl w:val="true"/>
        </w:rPr>
        <w:t>׷</w:t>
      </w:r>
      <w:r>
        <w:rPr/>
        <w:t>��� �ִ</w:t>
      </w:r>
      <w:r>
        <w:rPr/>
        <w:t>µ�, �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¸� �˷�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Ѻ��� ��̽�ƽ ��Ʈ�� üũ�ϴµ�, �� ��</w:t>
      </w:r>
      <w:r>
        <w:rPr>
          <w:rtl w:val="true"/>
        </w:rPr>
        <w:t>ݵ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Ʋ�ȴ����. ��ư �ν��ϴ°��� �Ų</w:t>
      </w:r>
      <w:r>
        <w:rPr>
          <w:rtl w:val="true"/>
        </w:rPr>
        <w:t>ٷ</w:t>
      </w:r>
      <w:r>
        <w:rPr/>
        <w:t>� �</w:t>
      </w:r>
      <w:r>
        <w:rPr/>
        <w:t>Ǿ��</w:t>
      </w:r>
      <w:r>
        <w:rPr/>
        <w:t>ְ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̽�</w:t>
      </w:r>
      <w:r>
        <w:rPr/>
        <w:t>ƽ�� ������ ó����� �</w:t>
      </w:r>
      <w:r>
        <w:rPr/>
        <w:t>ִ</w:t>
      </w:r>
      <w:r>
        <w:rPr/>
        <w:t>°ɷ� �����, 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ũ�μ���Ʈ�</w:t>
      </w:r>
      <w:r>
        <w:rPr/>
        <w:t>絵 ����� ������</w:t>
      </w:r>
      <w:r>
        <w:rPr/>
        <w:t>. ����� ��α</w:t>
      </w:r>
      <w:r>
        <w:rPr>
          <w:rtl w:val="true"/>
        </w:rPr>
        <w:t>׷</w:t>
      </w:r>
      <w:r>
        <w:rPr/>
        <w:t>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? �</w:t>
      </w:r>
      <w:r>
        <w:rPr>
          <w:rtl w:val="true"/>
        </w:rPr>
        <w:t>׷��� ����� ����� ��װ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Ȱ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7   �����   (viraco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1535] GPGȭ��...                          05/18 12:31   6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BM����� ȭ��� �</w:t>
      </w:r>
      <w:r>
        <w:rPr>
          <w:rtl w:val="true"/>
        </w:rPr>
        <w:t>غ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ȭ��� 320*200 256C�� ȭ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ϰ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װ</w:t>
      </w:r>
      <w:r>
        <w:rPr/>
        <w:t xml:space="preserve">� </w:t>
      </w:r>
      <w:r>
        <w:rPr/>
        <w:t>DOS�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2GPG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PGȭ�Ϸ� �</w:t>
      </w:r>
      <w:r>
        <w:rPr>
          <w:rtl w:val="true"/>
        </w:rPr>
        <w:t>ٲߴ</w:t>
      </w:r>
      <w:r>
        <w:rPr/>
        <w:t>ϴ�. �� GPGȭ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ȭ���Դϴ�. �</w:t>
      </w:r>
      <w:r>
        <w:rPr>
          <w:rtl w:val="true"/>
        </w:rPr>
        <w:t>׷</w:t>
      </w:r>
      <w:r>
        <w:rPr/>
        <w:t>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��� 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�� �</w:t>
      </w:r>
      <w:r>
        <w:rPr/>
        <w:t>ӵ��� �����ϰ� ���, 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׸</w:t>
      </w:r>
      <w:r>
        <w:rPr/>
        <w:t>�� ������ �</w:t>
      </w:r>
      <w:r>
        <w:rPr/>
        <w:t>Ѳ��� ���� 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Ʈ�� ����� ��� �� �</w:t>
      </w:r>
      <w:r>
        <w:rPr/>
        <w:t>ְ� �</w:t>
      </w:r>
      <w:r>
        <w:rPr>
          <w:rtl w:val="true"/>
        </w:rPr>
        <w:t>׷</w:t>
      </w:r>
      <w:r>
        <w:rPr/>
        <w:t>��� ��� �� �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 �</w:t>
      </w:r>
      <w:r>
        <w:rPr>
          <w:rtl w:val="true"/>
        </w:rPr>
        <w:t>۾</w:t>
      </w:r>
      <w:r>
        <w:rPr/>
        <w:t>�� �</w:t>
      </w:r>
      <w:r>
        <w:rPr/>
        <w:t>ȷ�Ʈ�� ���Խ�ų ���̳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۾</w:t>
      </w:r>
      <w:r>
        <w:rPr/>
        <w:t xml:space="preserve">��� ������ </w:t>
      </w:r>
      <w:r>
        <w:rPr/>
        <w:t>GPGȭ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ame13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onitor( MONITOR_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picture( "File_name.GPG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_palette( BLA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onitor( MONITOR_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_in( BLACK, 64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_game13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α</w:t>
      </w:r>
      <w:r>
        <w:rPr>
          <w:rtl w:val="true"/>
        </w:rPr>
        <w:t>׷</w:t>
      </w:r>
      <w:r>
        <w:rPr/>
        <w:t>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_out()�� ��</w:t>
      </w:r>
      <w:r>
        <w:rPr/>
        <w:t>쿣 �</w:t>
      </w:r>
      <w:r>
        <w:rPr/>
        <w:t>ܼ�����</w:t>
      </w:r>
      <w:r>
        <w:rPr/>
        <w:t>, fade_in()�� ��</w:t>
      </w:r>
      <w:r>
        <w:rPr/>
        <w:t>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? �ȷ�Ʈ ������ �</w:t>
      </w:r>
      <w:r>
        <w:rPr>
          <w:rtl w:val="true"/>
        </w:rPr>
        <w:t>׷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icture()�� �ȷ�Ʈ�� �ε����� �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迭�� ��</w:t>
      </w:r>
      <w:r>
        <w:rPr/>
        <w:t>Ʈ����¾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fix_palette()�� �</w:t>
      </w:r>
      <w:r>
        <w:rPr/>
        <w:t>迭�� ��</w:t>
      </w:r>
      <w:r>
        <w:rPr/>
        <w:t>Ʈ�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ȷ�Ʈ�� BLACK�� �</w:t>
      </w:r>
      <w:r>
        <w:rPr>
          <w:rtl w:val="true"/>
        </w:rPr>
        <w:t>ٲ</w:t>
      </w:r>
      <w:r>
        <w:rPr/>
        <w:t>� ������� 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Ѵ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 </w:t>
      </w:r>
      <w:r>
        <w:rPr/>
        <w:t>ȭ��� ��ο� �������� �̹� �ȷ�Ʈ �</w:t>
      </w:r>
      <w:r>
        <w:rPr/>
        <w:t>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</w:t>
      </w:r>
      <w:r>
        <w:rPr/>
        <w:t>ȷ�Ʈ ����� ��Ʈ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de_in()� �����ϸ� 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3h�� �ҽ��� ��Ǿ� ����Ƿ�, ���Ѵ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icture()�� ����</w:t>
      </w:r>
      <w:r>
        <w:rPr>
          <w:rtl w:val="true"/>
        </w:rPr>
        <w:t>ؼ</w:t>
      </w:r>
      <w:r>
        <w:rPr/>
        <w:t>� ���</w:t>
      </w:r>
      <w:r>
        <w:rPr/>
        <w:t>ϴ� �</w:t>
      </w:r>
      <w:r>
        <w:rPr>
          <w:rtl w:val="true"/>
        </w:rPr>
        <w:t>׸</w:t>
      </w:r>
      <w:r>
        <w:rPr/>
        <w:t>� �</w:t>
      </w:r>
      <w:r>
        <w:rPr/>
        <w:t>ε� 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弼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</w:t>
      </w:r>
      <w:r>
        <w:rPr/>
        <w:t>亯� �</w:t>
      </w:r>
      <w:r>
        <w:rPr/>
        <w:t>ҽ��� ���ø� �ƽ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 �о �ѹ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 ����</w:t>
      </w:r>
      <w:r>
        <w:rPr/>
        <w:t>ϴ� �Լ� ������ ®��, �� 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û ����ȭ �Ǿ �����ϰ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</w:t>
      </w:r>
      <w:r>
        <w:rPr/>
        <w:t>ũ���� �о ȭ�</w:t>
      </w:r>
      <w:r>
        <w:rPr/>
        <w:t>鿡 ����</w:t>
      </w:r>
      <w:r>
        <w:rPr/>
        <w:t>ϴ� �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D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6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44] �..��̽�ƽ                     05/18 10:17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ͷ�Ʈ ����ε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ȳ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</w:t>
      </w:r>
      <w:r>
        <w:rPr/>
        <w:t>ǿ� ��̽�ƽ�� ���� ���̺</w:t>
      </w:r>
      <w:r>
        <w:rPr/>
        <w:t>귯����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ã�ƺ��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5   ���</w:t>
      </w:r>
      <w:r>
        <w:rPr>
          <w:rtl w:val="true"/>
        </w:rPr>
        <w:t>ؿ</w:t>
      </w:r>
      <w:r>
        <w:rPr/>
        <w:t xml:space="preserve">�   </w:t>
      </w:r>
      <w:r>
        <w:rPr/>
        <w:t>(BBYUDAG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���ȿ�� ����                            05/18 09:57   2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 �</w:t>
      </w:r>
      <w:r>
        <w:rPr/>
        <w:t>簢���� ���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 �̰� �</w:t>
      </w:r>
      <w:r>
        <w:rPr/>
        <w:t>ι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 �</w:t>
      </w:r>
      <w:r>
        <w:rPr/>
        <w:t>ּ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</w:t>
      </w:r>
      <w:r>
        <w:rPr/>
        <w:t>ǿ� ���� 1945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</w:t>
      </w:r>
      <w:r>
        <w:rPr>
          <w:rtl w:val="true"/>
        </w:rPr>
        <w:t>ݾ</w:t>
      </w:r>
      <w:r>
        <w:rPr/>
        <w:t>ƿ�.�</w:t>
      </w:r>
      <w:r>
        <w:rPr/>
        <w:t>ֹ� �</w:t>
      </w:r>
      <w:r>
        <w:rPr/>
        <w:t>Ʈ��� 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</w:t>
      </w:r>
      <w:r>
        <w:rPr>
          <w:rtl w:val="true"/>
        </w:rPr>
        <w:t>װ</w:t>
      </w:r>
      <w:r>
        <w:rPr/>
        <w:t>���</w:t>
      </w:r>
      <w:r>
        <w:rPr/>
        <w:t xml:space="preserve">Կ��� ������ 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� ���̰� �</w:t>
      </w:r>
      <w:r>
        <w:rPr>
          <w:rtl w:val="true"/>
        </w:rPr>
        <w:t>װ</w:t>
      </w:r>
      <w:r>
        <w:rPr/>
        <w:t>���</w:t>
      </w:r>
      <w:r>
        <w:rPr/>
        <w:t>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</w:t>
      </w:r>
      <w:r>
        <w:rPr/>
        <w:t>ο�� �</w:t>
      </w:r>
      <w:r>
        <w:rPr>
          <w:rtl w:val="true"/>
        </w:rPr>
        <w:t>׷</w:t>
      </w:r>
      <w:r>
        <w:rPr/>
        <w:t>� ���</w:t>
      </w:r>
      <w:r>
        <w:rPr/>
        <w:t xml:space="preserve">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 �</w:t>
      </w:r>
      <w:r>
        <w:rPr/>
        <w:t>ñ��Ѱ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�</w:t>
      </w:r>
      <w:r>
        <w:rPr/>
        <w:t>»�ǻ� ����� �</w:t>
      </w:r>
      <w:r>
        <w:rPr/>
        <w:t>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�� ���� �</w:t>
      </w:r>
      <w:r>
        <w:rPr/>
        <w:t>ֱ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</w:t>
      </w:r>
      <w:r>
        <w:rPr/>
        <w:t>¥ ����Ⱑ �����̴� ��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          �������� �</w:t>
      </w:r>
      <w:r>
        <w:rPr/>
        <w:t>ʳ� 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 �������� �� ����</w:t>
      </w:r>
      <w:r>
        <w:rPr/>
        <w:t>ϴ</w:t>
      </w:r>
      <w:r>
        <w:rPr>
          <w:rtl w:val="true"/>
        </w:rPr>
        <w:t>ٸ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��� ���� �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ߴ</w:t>
      </w:r>
      <w:r>
        <w:rPr/>
        <w:t>µ� �ҼҸ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�� �ʹ� ����Ӵ�� �̴̰ϴ�. �Ѹ���� ��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 �</w:t>
      </w:r>
      <w:r>
        <w:rPr/>
        <w:t>ǰ����� �ʴ��� �̴ϴ�. �</w:t>
      </w:r>
      <w:r>
        <w:rPr>
          <w:rtl w:val="true"/>
        </w:rPr>
        <w:t>׷</w:t>
      </w:r>
      <w:r>
        <w:rPr/>
        <w:t>��� ��� �</w:t>
      </w:r>
      <w:r>
        <w:rPr/>
        <w:t>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̰� ���� ���� ������</w:t>
      </w:r>
      <w:r>
        <w:rPr/>
        <w:t>Դϴ�. �̻��ϵ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Ʒ��ѱ</w:t>
      </w:r>
      <w:r>
        <w:rPr>
          <w:rtl w:val="true"/>
        </w:rPr>
        <w:t>ۿ</w:t>
      </w:r>
      <w:r>
        <w:rPr/>
        <w:t>��� ���� ��</w:t>
      </w:r>
      <w:r>
        <w:rPr/>
        <w:t>ȣ��</w:t>
      </w:r>
      <w:r>
        <w:rPr/>
        <w:t>尡 ���</w:t>
      </w:r>
      <w:r>
        <w:rPr>
          <w:rtl w:val="true"/>
        </w:rPr>
        <w:t>ݾ</w:t>
      </w:r>
      <w:r>
        <w:rPr/>
        <w:t>ƿ�. �Է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ְ��� ���� ������ �� ��� </w:t>
      </w:r>
      <w:r>
        <w:rPr/>
        <w:t>ȿ�� ���</w:t>
      </w:r>
      <w:r>
        <w:rPr>
          <w:rtl w:val="true"/>
        </w:rPr>
        <w:t>ݾ</w:t>
      </w:r>
      <w:r>
        <w:rPr/>
        <w:t>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ȿ�� �� �</w:t>
      </w:r>
      <w:r>
        <w:rPr/>
        <w:t>簢��</w:t>
      </w:r>
      <w:r>
        <w:rPr/>
        <w:t>ȿ� �����ϰ� �ʹ� �̴̰ϴ�. �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Ӹ��� ��ġ ����� ���ư��� �</w:t>
      </w:r>
      <w:r>
        <w:rPr/>
        <w:t>ִ� ��</w:t>
      </w:r>
      <w:r>
        <w:rPr/>
        <w:t>ó�� ���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ʹ� �̰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 ���� ����Ͻ� ����Ե��� ��� ��Ź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�� ���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4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̽�ƽ üũ��??                     05/18 08:26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̽�</w:t>
      </w:r>
      <w:r>
        <w:rPr/>
        <w:t>Ƽ�� �</w:t>
      </w:r>
      <w:r>
        <w:rPr/>
        <w:t>ִ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üũ�ϴ� ��ƽôº� �˷��</w:t>
      </w:r>
      <w:r>
        <w:rPr/>
        <w:t>ּ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Ź�</w:t>
      </w:r>
      <w:r>
        <w:rPr/>
        <w:t>帳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ҷ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3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/1532] ���                             05/18 06:36   1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pgk�� ��õ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</w:t>
      </w:r>
      <w:r>
        <w:rPr/>
        <w:t>ӵ��� �</w:t>
      </w:r>
      <w:r>
        <w:rPr/>
        <w:t>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Ѹ��� ���̺</w:t>
      </w:r>
      <w:r>
        <w:rPr/>
        <w:t>귯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ȭ�</w:t>
      </w:r>
      <w:r>
        <w:rPr/>
        <w:t>鰻�</w:t>
      </w:r>
      <w:r>
        <w:rPr/>
        <w:t>Ž� ��û�� �ð�� ��� �Խ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÷����� ȭ�</w:t>
      </w:r>
      <w:r>
        <w:rPr/>
        <w:t>鰻�</w:t>
      </w:r>
      <w:r>
        <w:rPr/>
        <w:t xml:space="preserve">Ž� ���� ��Ƽ� 1/70������� �ð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Խ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 ���ɴ� Ÿ�� 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Ʈ ó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