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9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93] ����� 1601���ð� �������       05/31 02:00   2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� ������� ������ ���</w:t>
      </w:r>
      <w:r>
        <w:rPr>
          <w:rtl w:val="true"/>
        </w:rPr>
        <w:t>ذ� �����ٵ</w:t>
      </w:r>
      <w:r>
        <w:rPr/>
        <w:t>���</w:t>
      </w:r>
      <w:r>
        <w:rPr/>
        <w:t>(�Ȱ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¥�� ��¥�� ����� �̷������̱� ������ ���</w:t>
      </w:r>
      <w:r>
        <w:rPr>
          <w:rtl w:val="true"/>
        </w:rPr>
        <w:t>ڻ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�� �</w:t>
      </w:r>
      <w:r>
        <w:rPr/>
        <w:t>ƿ�� �ϸ� ��¥�� ������(���</w:t>
      </w:r>
      <w:r>
        <w:rPr>
          <w:rtl w:val="true"/>
        </w:rPr>
        <w:t>ڸ</w:t>
      </w:r>
      <w:r>
        <w:rPr/>
        <w:t>� ���̵� ���</w:t>
      </w:r>
      <w:r>
        <w:rPr/>
        <w:t>ѵ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 �</w:t>
      </w:r>
      <w:r>
        <w:rPr/>
        <w:t>ִ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κ��� ���� ���̺</w:t>
      </w:r>
      <w:r>
        <w:rPr/>
        <w:t>귯���� �</w:t>
      </w:r>
      <w:r>
        <w:rPr/>
        <w:t>κ� ���̵</w:t>
      </w:r>
      <w:r>
        <w:rPr/>
        <w:t>带 ����</w:t>
      </w:r>
      <w:r>
        <w:rPr/>
        <w:t>ϴ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ķ�Ʈ 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AA��� ���</w:t>
      </w:r>
      <w:r>
        <w:rPr>
          <w:rtl w:val="true"/>
        </w:rPr>
        <w:t>ڰ</w:t>
      </w:r>
      <w:r>
        <w:rPr/>
        <w:t xml:space="preserve">� </w:t>
      </w:r>
      <w:r>
        <w:rPr/>
        <w:t>ȭ�</w:t>
      </w:r>
      <w:r>
        <w:rPr/>
        <w:t>鿡 �����</w:t>
      </w:r>
      <w:r>
        <w:rPr/>
        <w:t>ְ� �̰� �</w:t>
      </w:r>
      <w:r>
        <w:rPr>
          <w:rtl w:val="true"/>
        </w:rPr>
        <w:t>׶</w:t>
      </w:r>
      <w:r>
        <w:rPr/>
        <w:t>��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׷��� �׸</w:t>
      </w:r>
      <w:r>
        <w:rPr/>
        <w:t>��̶��</w:t>
      </w:r>
      <w:r>
        <w:rPr/>
        <w:t xml:space="preserve">(���� </w:t>
      </w:r>
      <w:r>
        <w:rPr/>
        <w:t>0</w:t>
      </w:r>
      <w:r>
        <w:rPr>
          <w:rtl w:val="true"/>
        </w:rPr>
        <w:t>~</w:t>
      </w:r>
      <w:r>
        <w:rPr/>
        <w:t>13</w:t>
      </w:r>
      <w:r>
        <w:rPr/>
        <w:t>����� ����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Ʈ ��ũ���� 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ó� ��ȣ�� ����ȣ�� 0,13�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Ű�� ������ �</w:t>
      </w:r>
      <w:r>
        <w:rPr>
          <w:rtl w:val="true"/>
        </w:rPr>
        <w:t>׶</w:t>
      </w:r>
      <w:r>
        <w:rPr/>
        <w:t>��̼</w:t>
      </w:r>
      <w:r>
        <w:rPr/>
        <w:t>ǵ� ���� �ð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 �̰� �ƴϱ���.�ķ�Ʈ ��ũ��� �κ������ �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(�̰� �ʵǸ� ���̺</w:t>
      </w:r>
      <w:r>
        <w:rPr/>
        <w:t>귯���� ���</w:t>
      </w:r>
      <w:r>
        <w:rPr/>
        <w:t>۰</w:t>
      </w:r>
      <w:r>
        <w:rPr/>
        <w:t>Űų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Ѱ̴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̳��� ������ </w:t>
      </w:r>
      <w:r>
        <w:rPr/>
        <w:t>ɦ���⸦ �</w:t>
      </w:r>
      <w:r>
        <w:rPr>
          <w:rtl w:val="true"/>
        </w:rPr>
        <w:t>ٶ</w:t>
      </w:r>
      <w:r>
        <w:rPr/>
        <w:t>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弼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̵� ������</w:t>
      </w:r>
      <w:r>
        <w:rPr/>
        <w:t>---���̰�  ^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-^  �̷��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8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-��ģ�Ҵ�] ���� ����� ���� ���      05/31 01:50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,��ģ�Ҵ�.��� �̴��ѱ</w:t>
      </w:r>
      <w:r>
        <w:rPr/>
        <w:t>۶��̺</w:t>
      </w:r>
      <w:r>
        <w:rPr/>
        <w:t>귯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</w:t>
      </w:r>
      <w:r>
        <w:rPr/>
        <w:t>ξ��</w:t>
      </w:r>
      <w:r>
        <w:rPr>
          <w:rtl w:val="true"/>
        </w:rPr>
        <w:t>ؼ</w:t>
      </w:r>
      <w:r>
        <w:rPr/>
        <w:t>� �������</w:t>
      </w:r>
      <w:r>
        <w:rPr/>
        <w:t>Ʈ�� �����.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���� ����� �</w:t>
      </w:r>
      <w:r>
        <w:rPr/>
        <w:t>ֽ</w:t>
      </w:r>
      <w:r>
        <w:rPr/>
        <w:t>ô°� ����...^-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>
          <w:rtl w:val="true"/>
        </w:rPr>
        <w:t>׸</w:t>
      </w:r>
      <w:r>
        <w:rPr/>
        <w:t>��� ���</w:t>
      </w:r>
      <w:r>
        <w:rPr/>
        <w:t>ͷ�Ʈ��.��� ���� ���ĸ� ���</w:t>
      </w:r>
      <w:r>
        <w:rPr>
          <w:rtl w:val="true"/>
        </w:rPr>
        <w:t>غ</w:t>
      </w:r>
      <w:r>
        <w:rPr/>
        <w:t>����</w:t>
      </w:r>
      <w:r>
        <w:rPr/>
        <w:t>(�� ������ ź�γ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�� �� �𸣰ŵ��.�ѹ� ����� ���</w:t>
      </w:r>
      <w:r>
        <w:rPr>
          <w:rtl w:val="true"/>
        </w:rPr>
        <w:t>ڽ</w:t>
      </w:r>
      <w:r>
        <w:rPr/>
        <w:t>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𼱰� �</w:t>
      </w:r>
      <w:r>
        <w:rPr/>
        <w:t>ҽ��� ���� ���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� ���ͷ�Ʈ ���̺</w:t>
      </w:r>
      <w:r>
        <w:rPr/>
        <w:t>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ʿ� ��� �����ϴ°� �ƴ϶� 5�ʿ� �ѹ�,10�ʿ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��� ����</w:t>
      </w:r>
      <w:r>
        <w:rPr/>
        <w:t>ϸ� �</w:t>
      </w:r>
      <w:r>
        <w:rPr>
          <w:rtl w:val="true"/>
        </w:rPr>
        <w:t>ڷ</w:t>
      </w:r>
      <w:r>
        <w:rPr/>
        <w:t>Ḧ �����ϴ°� �</w:t>
      </w:r>
      <w:r>
        <w:rPr>
          <w:rtl w:val="true"/>
        </w:rPr>
        <w:t>״</w:t>
      </w:r>
      <w:r>
        <w:rPr/>
        <w:t>��� ���� �</w:t>
      </w:r>
      <w:r>
        <w:rPr/>
        <w:t>ʾƵ�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 xml:space="preserve">������� </w:t>
      </w:r>
      <w:r>
        <w:rPr/>
        <w:t>(��� ¥�� ���ӿ�����..^.^) ���� ��� �� 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� ��� �</w:t>
      </w:r>
      <w:r>
        <w:rPr/>
        <w:t>ѹ� ����� ����� �</w:t>
      </w:r>
      <w:r>
        <w:rPr>
          <w:rtl w:val="true"/>
        </w:rPr>
        <w:t>ߴ</w:t>
      </w:r>
      <w:r>
        <w:rPr/>
        <w:t>µ� �</w:t>
      </w:r>
      <w:r>
        <w:rPr>
          <w:rtl w:val="true"/>
        </w:rPr>
        <w:t>ڷ</w:t>
      </w:r>
      <w:r>
        <w:rPr/>
        <w:t>������</w:t>
      </w:r>
      <w:r>
        <w:rPr/>
        <w:t>(�����Ҹ� �Ƿ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 ���� ���</w:t>
      </w:r>
      <w:r>
        <w:rPr/>
        <w:t>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ģ�ҴԲ��� �������ô</w:t>
      </w:r>
      <w:r>
        <w:rPr>
          <w:rtl w:val="true"/>
        </w:rPr>
        <w:t>ٸ</w:t>
      </w:r>
      <w:r>
        <w:rPr/>
        <w:t>� ����</w:t>
      </w:r>
      <w:r>
        <w:rPr/>
        <w:t>ż� ����� ȸ��� �Ѹ��ô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���</w:t>
      </w:r>
      <w:r>
        <w:rPr/>
        <w:t>?(��Ӹ� ������</w:t>
      </w:r>
      <w:r>
        <w:rPr>
          <w:rtl w:val="true"/>
        </w:rPr>
        <w:t>ڴ</w:t>
      </w:r>
      <w:r>
        <w:rPr/>
        <w:t>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ư ��</w:t>
      </w:r>
      <w:r>
        <w:rPr>
          <w:rtl w:val="true"/>
        </w:rPr>
        <w:t>ۿ</w:t>
      </w:r>
      <w:r>
        <w:rPr/>
        <w:t>� ���� ��� �ּ</w:t>
      </w:r>
      <w:r>
        <w:rPr/>
        <w:t>ż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̵� ������</w:t>
      </w:r>
      <w:r>
        <w:rPr/>
        <w:t>---���̰� 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7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606] �� �̷��� �մϴ</w:t>
      </w:r>
      <w:r>
        <w:rPr>
          <w:rtl w:val="true"/>
        </w:rPr>
        <w:t>ٸ�</w:t>
      </w:r>
      <w:r>
        <w:rPr>
          <w:rtl w:val="true"/>
        </w:rPr>
        <w:t xml:space="preserve">...            </w:t>
      </w:r>
      <w:r>
        <w:rPr/>
        <w:t>05/31</w:t>
      </w:r>
      <w:r>
        <w:rPr>
          <w:rtl w:val="true"/>
        </w:rPr>
        <w:t xml:space="preserve"> </w:t>
      </w:r>
      <w:r>
        <w:rPr/>
        <w:t>01:39</w:t>
      </w:r>
      <w:r>
        <w:rPr>
          <w:rtl w:val="true"/>
        </w:rPr>
        <w:t xml:space="preserve">   </w:t>
      </w:r>
      <w:r>
        <w:rPr/>
        <w:t>3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ʶ����� ���� ���� �</w:t>
      </w:r>
      <w:r>
        <w:rPr>
          <w:rtl w:val="true"/>
        </w:rPr>
        <w:t>߾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ٰ� �ᱸ ��� ����</w:t>
      </w:r>
      <w:r>
        <w:rPr/>
        <w:t>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�� ��</w:t>
      </w:r>
      <w:r>
        <w:rPr/>
        <w:t>ũ��(�ξ ��ũ���)� ���Ͻ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</w:t>
      </w:r>
      <w:r>
        <w:rPr>
          <w:rtl w:val="true"/>
        </w:rPr>
        <w:t>׸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ΰ�� �</w:t>
      </w:r>
      <w:r>
        <w:rPr>
          <w:rtl w:val="true"/>
        </w:rPr>
        <w:t>׸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Է� �</w:t>
      </w:r>
      <w:r>
        <w:rPr>
          <w:rtl w:val="true"/>
        </w:rPr>
        <w:t>޴</w:t>
      </w:r>
      <w:r>
        <w:rPr/>
        <w:t>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ΰ��� �ġ�� ���� ���� ��Ų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2��� 3����̿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���� ���� ȭ�</w:t>
      </w:r>
      <w:r>
        <w:rPr/>
        <w:t>鿡 ��</w:t>
      </w:r>
      <w:r>
        <w:rPr/>
        <w:t>´�(���� ���̴°� �ƴ϶�,HP�� MP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-�Ⱥ��̴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 ����--Ȥ� �� ��--�� �� �</w:t>
      </w:r>
      <w:r>
        <w:rPr>
          <w:rtl w:val="true"/>
        </w:rPr>
        <w:t>׷�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 �</w:t>
      </w:r>
      <w:r>
        <w:rPr>
          <w:rtl w:val="true"/>
        </w:rPr>
        <w:t>ݴ</w:t>
      </w:r>
      <w:r>
        <w:rPr/>
        <w:t>��� ����</w:t>
      </w:r>
      <w:r>
        <w:rPr/>
        <w:t>--Ȥ� �ѿ�-� ��</w:t>
      </w:r>
      <w:r>
        <w:rPr/>
        <w:t>ܽ�</w:t>
      </w:r>
      <w:r>
        <w:rPr/>
        <w:t>Ű�� ���� ����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���ΰ�� �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ȭ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ξ� ��ũ��� �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/>
        <w:t>ʹ� ����� �˰����̱⶧���� ���ľ��ð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</w:t>
      </w:r>
      <w:r>
        <w:rPr/>
        <w:t>巯�� ��</w:t>
      </w:r>
      <w:r>
        <w:rPr/>
        <w:t>ũ��!(�</w:t>
      </w:r>
      <w:r>
        <w:rPr/>
        <w:t>巡����</w:t>
      </w:r>
      <w:r>
        <w:rPr/>
        <w:t>Ʈ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 �</w:t>
      </w:r>
      <w:r>
        <w:rPr/>
        <w:t>ð�� ��� �Խ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˰���� 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��� �����</w:t>
      </w:r>
      <w:r>
        <w:rPr/>
        <w:t>ָ� �</w:t>
      </w:r>
      <w:r>
        <w:rPr/>
        <w:t>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Ÿ���� 16x16�̶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</w:t>
      </w:r>
      <w:r>
        <w:rPr/>
        <w:t>ũ��� 2dot�� �ҷ�� 8��� �</w:t>
      </w:r>
      <w:r>
        <w:rPr>
          <w:rtl w:val="true"/>
        </w:rPr>
        <w:t>ٽ� �׷��־</w:t>
      </w:r>
      <w:r>
        <w:rPr/>
        <w:t>�� �</w:t>
      </w:r>
      <w:r>
        <w:rPr/>
        <w:t>ϴ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/>
        <w:t>ϳĸ�� �ǿ����� �Ѳ��� 16dot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</w:t>
      </w:r>
      <w:r>
        <w:rPr/>
        <w:t>ũ�� �ӵ���ŭ�� ����� ���� ����ȭ����� ���� �ϴ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</w:t>
      </w:r>
      <w:r>
        <w:rPr/>
        <w:t>ũ���� ���������� �</w:t>
      </w:r>
      <w:r>
        <w:rPr>
          <w:rtl w:val="true"/>
        </w:rPr>
        <w:t>ݺ</w:t>
      </w:r>
      <w:r>
        <w:rPr/>
        <w:t>�� �����ָ� �</w:t>
      </w:r>
      <w:r>
        <w:rPr/>
        <w:t>ϼ��� �Ǵ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�</w:t>
      </w:r>
      <w:r>
        <w:rPr>
          <w:rtl w:val="true"/>
        </w:rPr>
        <w:t>ڼ</w:t>
      </w:r>
      <w:r>
        <w:rPr/>
        <w:t>� �����</w:t>
      </w:r>
      <w:r>
        <w:rPr/>
        <w:t>ϸ</w:t>
      </w:r>
      <w:r>
        <w:rPr/>
        <w:t>鼭 ���</w:t>
      </w:r>
      <w:r>
        <w:rPr>
          <w:rtl w:val="true"/>
        </w:rPr>
        <w:t>س</w:t>
      </w:r>
      <w:r>
        <w:rPr/>
        <w:t>� �</w:t>
      </w:r>
      <w:r>
        <w:rPr/>
        <w:t>˰����̶� �ҿ����ѵ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 �</w:t>
      </w:r>
      <w:r>
        <w:rPr>
          <w:rtl w:val="true"/>
        </w:rPr>
        <w:t>ؼ</w:t>
      </w:r>
      <w:r>
        <w:rPr/>
        <w:t>� ���� ��� �</w:t>
      </w:r>
      <w:r>
        <w:rPr/>
        <w:t>˰������ ����� 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˰���� ��� �ӷ��� ���ΰŵ��(640x480x16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׸</w:t>
      </w:r>
      <w:r>
        <w:rPr/>
        <w:t xml:space="preserve">� �����̶� </w:t>
      </w:r>
      <w:r>
        <w:rPr/>
        <w:t>ɦ���⸦ �</w:t>
      </w:r>
      <w:r>
        <w:rPr>
          <w:rtl w:val="true"/>
        </w:rPr>
        <w:t>ٶ</w:t>
      </w:r>
      <w:r>
        <w:rPr/>
        <w:t>�</w:t>
      </w:r>
      <w:r>
        <w:rPr/>
        <w:t xml:space="preserve">鼭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弼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̵� ������</w:t>
      </w:r>
      <w:r>
        <w:rPr/>
        <w:t>--- ���̰� 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6   �̿Ͽ�   (seoul8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RPG���� ��� ������ �ϴµ�...       05/30 15:45   2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Ͻ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����� ����� �Ǳ</w:t>
      </w:r>
      <w:r>
        <w:rPr>
          <w:rtl w:val="true"/>
        </w:rPr>
        <w:t>׸</w:t>
      </w:r>
      <w:r>
        <w:rPr/>
        <w:t>��̶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��� ���� �</w:t>
      </w:r>
      <w:r>
        <w:rPr>
          <w:rtl w:val="true"/>
        </w:rPr>
        <w:t>˰</w:t>
      </w:r>
      <w:r>
        <w:rPr>
          <w:rtl w:val="true"/>
        </w:rPr>
        <w:t>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̵���</w:t>
      </w:r>
      <w:r>
        <w:rPr/>
        <w:t>Ű�� ���� ��� ���� ��</w:t>
      </w:r>
      <w:r>
        <w:rPr/>
        <w:t>ް� �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ݾ</w:t>
      </w:r>
      <w:r>
        <w:rPr/>
        <w:t>ƿ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Ű�� ������ ���ΰ�� ��� �</w:t>
      </w:r>
      <w:r>
        <w:rPr/>
        <w:t>ְ� �</w:t>
      </w:r>
      <w:r>
        <w:rPr/>
        <w:t>ʸ� �������</w:t>
      </w:r>
      <w:r>
        <w:rPr>
          <w:rtl w:val="true"/>
        </w:rPr>
        <w:t>ݾ</w:t>
      </w:r>
      <w:r>
        <w:rPr/>
        <w:t>ƿ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Ÿ���� ���� �˰� �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</w:t>
      </w:r>
      <w:r>
        <w:rPr/>
        <w:t>ϸ� ��α</w:t>
      </w:r>
      <w:r>
        <w:rPr>
          <w:rtl w:val="true"/>
        </w:rPr>
        <w:t>׷</w:t>
      </w:r>
      <w:r>
        <w:rPr/>
        <w:t>��󿡼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D 3.05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α</w:t>
      </w:r>
      <w:r>
        <w:rPr>
          <w:rtl w:val="true"/>
        </w:rPr>
        <w:t>׷</w:t>
      </w:r>
      <w:r>
        <w:rPr/>
        <w:t xml:space="preserve">� </w:t>
      </w:r>
      <w:r>
        <w:rPr/>
        <w:t>¥�</w:t>
      </w:r>
      <w:r>
        <w:rPr/>
        <w:t>ٰ� ��</w:t>
      </w:r>
      <w:r>
        <w:rPr/>
        <w:t>ģ 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���̵�� �����°̴ϴ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4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16�÷� LIB�� ���ͷ�Ʈ�� ����...       05/30 09:12   2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ȳ��ϼ���~ ��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÷� ���̺</w:t>
      </w:r>
      <w:r>
        <w:rPr/>
        <w:t>귯���� �� �뵵���� � ���� �㸣�� ���̺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ϸ� �������� �� �</w:t>
      </w:r>
      <w:r>
        <w:rPr/>
        <w:t>۵��</w:t>
      </w:r>
      <w:r>
        <w:rPr/>
        <w:t>մϴ�. ���� �������Ʈ �Լ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ž� ����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㸣�� ���̺귯���� </w:t>
      </w:r>
      <w:r>
        <w:rPr/>
        <w:t>VMM���</w:t>
      </w:r>
      <w:r>
        <w:rPr/>
        <w:t>䵵 ��� �</w:t>
      </w:r>
      <w:r>
        <w:rPr>
          <w:rtl w:val="true"/>
        </w:rPr>
        <w:t>־� �޸</w:t>
      </w:r>
      <w:r>
        <w:rPr/>
        <w:t>� �� ���</w:t>
      </w:r>
      <w:r>
        <w:rPr/>
        <w:t>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ѱ� ���̺</w:t>
      </w:r>
      <w:r>
        <w:rPr/>
        <w:t>귯���̱� ������ �</w:t>
      </w:r>
      <w:r>
        <w:rPr/>
        <w:t>ѱ� ��� ���</w:t>
      </w:r>
      <w:r>
        <w:rPr>
          <w:rtl w:val="true"/>
        </w:rPr>
        <w:t>ص</w:t>
      </w:r>
      <w:r>
        <w:rPr/>
        <w:t>� �</w:t>
      </w:r>
      <w:r>
        <w:rPr/>
        <w:t>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/>
        <w:t>۱� �</w:t>
      </w:r>
      <w:r>
        <w:rPr>
          <w:rtl w:val="true"/>
        </w:rPr>
        <w:t>ؿ</w:t>
      </w:r>
      <w:r>
        <w:rPr/>
        <w:t>� ������� ���</w:t>
      </w:r>
      <w:r>
        <w:rPr/>
        <w:t>ӿ��� ���̽��� ����� ���� �</w:t>
      </w:r>
      <w:r>
        <w:rPr/>
        <w:t>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̴</w:t>
      </w:r>
      <w:r>
        <w:rPr/>
        <w:t>µ�. �</w:t>
      </w:r>
      <w:r>
        <w:rPr>
          <w:rtl w:val="true"/>
        </w:rPr>
        <w:t>׷</w:t>
      </w:r>
      <w:r>
        <w:rPr/>
        <w:t>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İ� ��� ���̽� ���ö����� ����ϱ�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̽��� </w:t>
      </w:r>
      <w:r>
        <w:rPr/>
        <w:t>DMA�� �̿��ϱ� ���÷� ������� �� �˴ϴ�. �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ϽŰ� ����� ������� ����ϱ� ���� 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ǰ</w:t>
      </w:r>
      <w:r>
        <w:rPr>
          <w:rtl w:val="true"/>
        </w:rPr>
        <w:t>ڳ׿�</w:t>
      </w:r>
      <w:r>
        <w:rPr>
          <w:rtl w:val="true"/>
        </w:rPr>
        <w:t>. 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3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ͷ�Ʈ ���̺</w:t>
      </w:r>
      <w:r>
        <w:rPr/>
        <w:t>귯���� ����</w:t>
      </w:r>
      <w:r>
        <w:rPr/>
        <w:t>?       05/29 21:06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>
          <w:rtl w:val="true"/>
        </w:rPr>
        <w:t xml:space="preserve">ڷ�� ������� </w:t>
      </w:r>
      <w:r>
        <w:rPr/>
        <w:t>1</w:t>
      </w:r>
      <w:r>
        <w:rPr/>
        <w:t xml:space="preserve">����� ����� ���ͼ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α</w:t>
      </w:r>
      <w:r>
        <w:rPr>
          <w:rtl w:val="true"/>
        </w:rPr>
        <w:t>׷</w:t>
      </w:r>
      <w:r>
        <w:rPr/>
        <w:t>� ����� ���� �� ��</w:t>
      </w:r>
      <w:r>
        <w:rPr/>
        <w:t>α</w:t>
      </w:r>
      <w:r>
        <w:rPr>
          <w:rtl w:val="true"/>
        </w:rPr>
        <w:t>׷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׻</w:t>
      </w:r>
      <w:r>
        <w:rPr/>
        <w:t>󵹾� ���߸� �</w:t>
      </w:r>
      <w:r>
        <w:rPr/>
        <w:t>ϴ� ��α</w:t>
      </w:r>
      <w:r>
        <w:rPr>
          <w:rtl w:val="true"/>
        </w:rPr>
        <w:t>׷</w:t>
      </w:r>
      <w:r>
        <w:rPr/>
        <w:t>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̶�</w:t>
      </w:r>
      <w:r>
        <w:rPr/>
        <w:t>°� ���̽� ó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̰���ܿ��� �ֱ⸸ �</w:t>
      </w:r>
      <w:r>
        <w:rPr/>
        <w:t>ϸ� �̰���� ���� ���ɰ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̽� ����� ��</w:t>
      </w:r>
      <w:r>
        <w:rPr/>
        <w:t>α</w:t>
      </w:r>
      <w:r>
        <w:rPr>
          <w:rtl w:val="true"/>
        </w:rPr>
        <w:t>׷</w:t>
      </w:r>
      <w:r>
        <w:rPr/>
        <w:t>� ���� ���̽� ���</w:t>
      </w:r>
      <w:r>
        <w:rPr/>
        <w:t>ö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ǵ� �ʺ��</w:t>
      </w:r>
      <w:r>
        <w:rPr>
          <w:rtl w:val="true"/>
        </w:rPr>
        <w:t>ڵ</w:t>
      </w:r>
      <w:r>
        <w:rPr/>
        <w:t>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 �</w:t>
      </w:r>
      <w:r>
        <w:rPr/>
        <w:t>ϴ�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ͷ�Ʈ �ɾ��� �Լ��� ���ͷ�Ʈ �</w:t>
      </w:r>
      <w:r>
        <w:rPr/>
        <w:t>ֱ⸦ �</w:t>
      </w:r>
      <w:r>
        <w:rPr>
          <w:rtl w:val="true"/>
        </w:rPr>
        <w:t>־</w:t>
      </w:r>
      <w:r>
        <w:rPr/>
        <w:t xml:space="preserve">��ָ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Լ��� ���ͷ�Ʈ�� �ɾ��</w:t>
      </w:r>
      <w:r>
        <w:rPr/>
        <w:t>ִ� ���̺</w:t>
      </w:r>
      <w:r>
        <w:rPr/>
        <w:t>귯���� �</w:t>
      </w:r>
      <w:r>
        <w:rPr>
          <w:rtl w:val="true"/>
        </w:rPr>
        <w:t>־</w:t>
      </w:r>
      <w:r>
        <w:rPr/>
        <w:t>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ɳ��Ŀ��Ʈ�� �ʿ� ������� ������</w:t>
      </w:r>
      <w:r>
        <w:rPr/>
        <w:t>ְ�</w:t>
      </w:r>
      <w:r>
        <w:rPr/>
        <w:t>,�� ���ͷ�Ʈ�Ѱ</w:t>
      </w:r>
      <w:r>
        <w:rPr/>
        <w:t xml:space="preserve">踦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ʰ��ϴ� ��ɸ� �</w:t>
      </w:r>
      <w:r>
        <w:rPr>
          <w:rtl w:val="true"/>
        </w:rPr>
        <w:t>־</w:t>
      </w:r>
      <w:r>
        <w:rPr/>
        <w:t> ����� �����̶�</w:t>
      </w:r>
      <w:r>
        <w:rPr/>
        <w:t>簡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ϰ� ����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ζ��� ������ �� ����� ���</w:t>
      </w:r>
      <w:r>
        <w:rPr>
          <w:rtl w:val="true"/>
        </w:rPr>
        <w:t>ؼ� ���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����� ���� �ѹ� ����� �</w:t>
      </w:r>
      <w:r>
        <w:rPr/>
        <w:t>ֽ</w:t>
      </w:r>
      <w:r>
        <w:rPr/>
        <w:t>ø� ����Ͱ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̵� ������ </w:t>
      </w:r>
      <w:r>
        <w:rPr/>
        <w:t>--- 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2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 640*480*16�� ���̺</w:t>
      </w:r>
      <w:r>
        <w:rPr/>
        <w:t xml:space="preserve">귯�� ����     </w:t>
      </w:r>
      <w:r>
        <w:rPr/>
        <w:t>05/29 20:31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 ��� ���̺</w:t>
      </w:r>
      <w:r>
        <w:rPr/>
        <w:t xml:space="preserve">귯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20*200*256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忡���� ���̳� �</w:t>
      </w:r>
      <w:r>
        <w:rPr>
          <w:rtl w:val="true"/>
        </w:rPr>
        <w:t>׼</w:t>
      </w:r>
      <w:r>
        <w:rPr/>
        <w:t>Ŵ���õ�� ����Ⱑ �����</w:t>
      </w:r>
      <w:r>
        <w:rPr>
          <w:rtl w:val="true"/>
        </w:rPr>
        <w:t>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�</w:t>
      </w:r>
      <w:r>
        <w:rPr/>
        <w:t>鿡 ��� �</w:t>
      </w:r>
      <w:r>
        <w:rPr>
          <w:rtl w:val="true"/>
        </w:rPr>
        <w:t>ڷ</w:t>
      </w:r>
      <w:r>
        <w:rPr/>
        <w:t xml:space="preserve">ᰡ </w:t>
      </w:r>
      <w:r>
        <w:rPr/>
        <w:t>ǥ�õǾ���ϴ� �ù�� ���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� ��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Ƿ��</w:t>
      </w:r>
      <w:r>
        <w:rPr/>
        <w:t>ִ� �</w:t>
      </w:r>
      <w:r>
        <w:rPr/>
        <w:t>е��� ���</w:t>
      </w:r>
      <w:r>
        <w:rPr>
          <w:rtl w:val="true"/>
        </w:rPr>
        <w:t>ػ</w:t>
      </w:r>
      <w:r>
        <w:rPr/>
        <w:t>󵵿���� �</w:t>
      </w:r>
      <w:r>
        <w:rPr/>
        <w:t>ѹ� ���̺</w:t>
      </w:r>
      <w:r>
        <w:rPr/>
        <w:t>귯���� ����</w:t>
      </w:r>
      <w:r>
        <w:rPr/>
        <w:t>ð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� ���</w:t>
      </w:r>
      <w:r>
        <w:rPr/>
        <w:t>ź�� �� �Ͻðų� ���� �</w:t>
      </w:r>
      <w:r>
        <w:rPr>
          <w:rtl w:val="true"/>
        </w:rPr>
        <w:t>ڷ</w:t>
      </w:r>
      <w:r>
        <w:rPr/>
        <w:t>�� ���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</w:t>
      </w:r>
      <w:r>
        <w:rPr>
          <w:rtl w:val="true"/>
        </w:rPr>
        <w:t>ٸ</w:t>
      </w:r>
      <w:r>
        <w:rPr/>
        <w:t>� �</w:t>
      </w:r>
      <w:r>
        <w:rPr/>
        <w:t>ġ�� ��������</w:t>
      </w:r>
      <w:r>
        <w:rPr/>
        <w:t>ֽ�  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</w:t>
      </w:r>
      <w:r>
        <w:rPr/>
        <w:t>帳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̵� ������ </w:t>
      </w:r>
      <w:r>
        <w:rPr/>
        <w:t>---���̰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1   �ձ���   (1so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79]�Ƹ� �̷�����?                    05/29 20:12   2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</w:t>
      </w:r>
      <w:r>
        <w:rPr>
          <w:rtl w:val="true"/>
        </w:rPr>
        <w:t>װ</w:t>
      </w:r>
      <w:r>
        <w:rPr/>
        <w:t>� �</w:t>
      </w:r>
      <w:r>
        <w:rPr/>
        <w:t>ȷ�Ʈ�� ����¡ ���� ȥ���</w:t>
      </w:r>
      <w:r>
        <w:rPr>
          <w:rtl w:val="true"/>
        </w:rPr>
        <w:t>ؼ</w:t>
      </w:r>
      <w:r>
        <w:rPr/>
        <w:t>� ����</w:t>
      </w:r>
      <w:r>
        <w:rPr/>
        <w:t>ѰͰ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Į�󿡼� ������ ��� 0~5,6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>
          <w:rtl w:val="true"/>
        </w:rPr>
        <w:t>׻��� ����� ����� �׸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״</w:t>
      </w:r>
      <w:r>
        <w:rPr/>
        <w:t>���� ������ �</w:t>
      </w:r>
      <w:r>
        <w:rPr/>
        <w:t>ΰ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δ</w:t>
      </w:r>
      <w:r>
        <w:rPr>
          <w:rtl w:val="true"/>
        </w:rPr>
        <w:t>ٴ</w:t>
      </w:r>
      <w:r>
        <w:rPr/>
        <w:t>� ����</w:t>
      </w:r>
      <w:r>
        <w:rPr/>
        <w:t>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ʿ��� ��Ƽ� ���� ��</w:t>
      </w:r>
      <w:r>
        <w:rPr>
          <w:rtl w:val="true"/>
        </w:rPr>
        <w:t>ݾ� �����̰� �۾</w:t>
      </w: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켱 ��游 �����̸鼭�� �</w:t>
      </w:r>
      <w:r>
        <w:rPr>
          <w:rtl w:val="true"/>
        </w:rPr>
        <w:t>۾</w:t>
      </w:r>
      <w:r>
        <w:rPr/>
        <w:t>��� ���� �</w:t>
      </w:r>
      <w:r>
        <w:rPr/>
        <w:t>ȱ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߰��� ����� �� ���̵� ���� ���</w:t>
      </w:r>
      <w:r>
        <w:rPr/>
        <w:t>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� ������ ������ ���</w:t>
      </w:r>
      <w:r>
        <w:rPr/>
        <w:t xml:space="preserve">±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� ���׸</w:t>
      </w:r>
      <w:r>
        <w:rPr/>
        <w:t>�� ��� ��� ������ �</w:t>
      </w:r>
      <w:r>
        <w:rPr/>
        <w:t>ȷ�Ʈ�� ��ȯ(�� �</w:t>
      </w:r>
      <w:r>
        <w:rPr>
          <w:rtl w:val="true"/>
        </w:rPr>
        <w:t>׸</w:t>
      </w:r>
      <w:r>
        <w:rPr/>
        <w:t>��� �</w:t>
      </w:r>
      <w:r>
        <w:rPr/>
        <w:t>´�)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� ��� �</w:t>
      </w:r>
      <w:r>
        <w:rPr/>
        <w:t xml:space="preserve">ϸ� ��ο� ���� ����� ��� ������ �ͻ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Ϻ��Ұ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ο� ���� ������� ����¡���� �� �̿��ϸ� ���� ������� �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ƴϸ� �</w:t>
      </w:r>
      <w:r>
        <w:rPr>
          <w:rtl w:val="true"/>
        </w:rPr>
        <w:t>޸</w:t>
      </w:r>
      <w:r>
        <w:rPr/>
        <w:t>� ���� �̿��</w:t>
      </w:r>
      <w:r>
        <w:rPr/>
        <w:t>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°͵� ����</w:t>
      </w:r>
      <w:r>
        <w:rPr/>
        <w:t>鼭 ���� �����</w:t>
      </w:r>
      <w:r>
        <w:rPr/>
        <w:t>°� �ƴѰ� �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ɷ� ��� �Ǽ���� �մ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̵� ������ </w:t>
      </w:r>
      <w:r>
        <w:rPr/>
        <w:t>----  ���̰� �</w:t>
      </w:r>
      <w:r>
        <w:rPr/>
        <w:t>帳�</w:t>
      </w:r>
      <w:r>
        <w:rPr/>
        <w:t>ϴ�  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00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 ���̵� ��� �����..           05/27 19:42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似 �̰���� ����� ���̵� ���� ��絥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̵� ���</w:t>
      </w:r>
      <w:r>
        <w:rPr/>
        <w:t>ϱ� �</w:t>
      </w:r>
      <w:r>
        <w:rPr>
          <w:rtl w:val="true"/>
        </w:rPr>
        <w:t>ݰ��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 �̿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������ ����ϴ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: 1600���� �Ծ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9   �����   (wd40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97] Virtual DMA ���</w:t>
      </w:r>
      <w:r>
        <w:rPr/>
        <w:t>۸� �</w:t>
      </w:r>
      <w:r>
        <w:rPr/>
        <w:t>ø��� �˴�      05/27 19:10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, QEMM, 386MAX��� ���ø� ���� 86���� ��ǻ�Ͱ� 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MA���� �</w:t>
      </w:r>
      <w:r>
        <w:rPr/>
        <w:t>ణ ���</w:t>
      </w:r>
      <w:r>
        <w:rPr/>
        <w:t>ǰ� �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MA�� �</w:t>
      </w:r>
      <w:r>
        <w:rPr>
          <w:rtl w:val="true"/>
        </w:rPr>
        <w:t>޸</w:t>
      </w:r>
      <w:r>
        <w:rPr/>
        <w:t>𸮿��� ���̷�</w:t>
      </w:r>
      <w:r>
        <w:rPr/>
        <w:t>Ʈ�� ����ϴ°����� EMM38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DMA���񽺶���Ͽ� DMA��� ����Ÿ ����� �</w:t>
      </w:r>
      <w:r>
        <w:rPr>
          <w:rtl w:val="true"/>
        </w:rPr>
        <w:t>ڽ</w:t>
      </w:r>
      <w:r>
        <w:rPr/>
        <w:t>��� 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ű��Ŀ� DMA���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̶� ����� ������ </w:t>
      </w:r>
      <w:r>
        <w:rPr/>
        <w:t>ũ�Ⱑ DMA ���� �ε� ����Ʈ���� 32K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̰� ���� </w:t>
      </w:r>
      <w:r>
        <w:rPr/>
        <w:t>ũ�� ���������� �ý����� ���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���ÿ��� �ɼ���� D=64�</w:t>
      </w:r>
      <w:r>
        <w:rPr>
          <w:rtl w:val="true"/>
        </w:rPr>
        <w:t>ؼ</w:t>
      </w:r>
      <w:r>
        <w:rPr/>
        <w:t xml:space="preserve">� </w:t>
      </w:r>
      <w:r>
        <w:rPr/>
        <w:t>DMA���</w:t>
      </w:r>
      <w:r>
        <w:rPr/>
        <w:t xml:space="preserve">۸� </w:t>
      </w:r>
      <w:r>
        <w:rPr/>
        <w:t>64K���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8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97] ...?                                05/27 07:43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00���� ������ ����� �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̺</w:t>
      </w:r>
      <w:r>
        <w:rPr/>
        <w:t>귯�� �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��</w:t>
      </w:r>
      <w:r>
        <w:rPr>
          <w:rtl w:val="true"/>
        </w:rPr>
        <w:t>ؾ</w:t>
      </w:r>
      <w:r>
        <w:rPr/>
        <w:t>� �� �� �𸣰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/>
        <w:t xml:space="preserve">ٰ� �� </w:t>
      </w:r>
      <w:r>
        <w:rPr/>
        <w:t>Qemm� �Ἥ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7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 ���� VOC ȭ��  ����Ѱ� ?     05/27 03:37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ũ���� ȭ�ϱ��� ����� �Ǵ°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4000 BYTE ������� ��µǴ°� �ƴѰ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ٵ�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/>
        <w:t>�� ��� �Ǵ� ��� ȭ��� ������</w:t>
      </w:r>
      <w:r>
        <w:rPr>
          <w:rtl w:val="true"/>
        </w:rPr>
        <w:t>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ERROR ! ��</w:t>
      </w:r>
      <w:r>
        <w:rPr/>
        <w:t xml:space="preserve">鼭 </w:t>
      </w:r>
      <w:r>
        <w:rPr/>
        <w:t>DMA ���</w:t>
      </w:r>
      <w:r>
        <w:rPr/>
        <w:t>۰� ���</w:t>
      </w:r>
      <w:r>
        <w:rPr>
          <w:rtl w:val="true"/>
        </w:rPr>
        <w:t>ڶ�� �� �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�</w:t>
      </w:r>
      <w:r>
        <w:rPr/>
        <w:t>϶�� 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� �ۿ��� ��� ����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ϸ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6   ���μ�   (kingb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����ʺ�] �̰�� ���ð� � ������      05/26 23:48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ay �� ims  ���� ��</w:t>
      </w:r>
      <w:r>
        <w:rPr>
          <w:rtl w:val="true"/>
        </w:rPr>
        <w:t>׶</w:t>
      </w:r>
      <w:r>
        <w:rPr/>
        <w:t>���� ��</w:t>
      </w:r>
      <w:r>
        <w:rPr/>
        <w:t>α</w:t>
      </w:r>
      <w:r>
        <w:rPr>
          <w:rtl w:val="true"/>
        </w:rPr>
        <w:t>׷��� ��׶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Ϸ�� �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ִ� ���̺</w:t>
      </w:r>
      <w:r>
        <w:rPr/>
        <w:t>귯���� ��� ��</w:t>
      </w:r>
      <w:r>
        <w:rPr/>
        <w:t>Ǹ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 xml:space="preserve">귯���� ����� </w:t>
      </w:r>
      <w:r>
        <w:rPr/>
        <w:t>[QB] ����� �÷��</w:t>
      </w:r>
      <w:r>
        <w:rPr/>
        <w:t>ֽ</w:t>
      </w:r>
      <w:r>
        <w:rPr/>
        <w:t>ð�(�̹� �÷�� �</w:t>
      </w:r>
      <w:r>
        <w:rPr/>
        <w:t>ִ</w:t>
      </w:r>
      <w:r>
        <w:rPr>
          <w:rtl w:val="true"/>
        </w:rPr>
        <w:t>ٸ</w:t>
      </w:r>
      <w:r>
        <w:rPr/>
        <w:t>� �ִ</w:t>
      </w:r>
      <w:r>
        <w:rPr/>
        <w:t>°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ƽø� ���� [QB] �����.... � �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B] �� �</w:t>
      </w:r>
      <w:r>
        <w:rPr/>
        <w:t>繫���� ��</w:t>
      </w:r>
      <w:r>
        <w:rPr>
          <w:rtl w:val="true"/>
        </w:rPr>
        <w:t>ٿ</w:t>
      </w:r>
      <w:r>
        <w:rPr/>
        <w:t xml:space="preserve">�� ������ ������ </w:t>
      </w:r>
      <w:r>
        <w:rPr/>
        <w:t>[�����]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5   ���</w:t>
      </w:r>
      <w:r>
        <w:rPr>
          <w:rtl w:val="true"/>
        </w:rPr>
        <w:t>ؼ</w:t>
      </w:r>
      <w:r>
        <w:rPr/>
        <w:t xml:space="preserve">�   </w:t>
      </w:r>
      <w:r>
        <w:rPr/>
        <w:t>(kjykk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̽�����] �ȷ�Ʈ�� ����!                    05/26 08:24   3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�÷���</w:t>
      </w:r>
      <w:r>
        <w:rPr/>
        <w:t xml:space="preserve">忡�� </w:t>
      </w:r>
      <w:r>
        <w:rPr/>
        <w:t>Į��� ���� �����ȣ�� �Ű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6 ���� �÷��� 0����� 255����� ��ȣ�� �Ű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�</w:t>
      </w:r>
      <w:r>
        <w:rPr/>
        <w:t>ȣ���� ��������� �����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̵� �</w:t>
      </w:r>
      <w:r>
        <w:rPr/>
        <w:t>ƿ��� �Ǿ���� ���</w:t>
      </w:r>
      <w:r>
        <w:rPr>
          <w:rtl w:val="true"/>
        </w:rPr>
        <w:t>ڰ</w:t>
      </w:r>
      <w:r>
        <w:rPr/>
        <w:t>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ϸ� �˴ϴ�. ���� ���� 0����� 10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ȣ�� ĥ�</w:t>
      </w:r>
      <w:r>
        <w:rPr>
          <w:rtl w:val="true"/>
        </w:rPr>
        <w:t>ߴٰ</w:t>
      </w:r>
      <w:r>
        <w:rPr/>
        <w:t xml:space="preserve">� </w:t>
      </w:r>
      <w:r>
        <w:rPr/>
        <w:t>ġ�� ���� 11����� 25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ȣ�� ĥ�</w:t>
      </w:r>
      <w:r>
        <w:rPr>
          <w:rtl w:val="true"/>
        </w:rPr>
        <w:t>ߴٰ</w:t>
      </w:r>
      <w:r>
        <w:rPr/>
        <w:t xml:space="preserve">� </w:t>
      </w:r>
      <w:r>
        <w:rPr/>
        <w:t>ġ�� �̶� ��</w:t>
      </w:r>
      <w:r>
        <w:rPr/>
        <w:t>游 ��</w:t>
      </w:r>
      <w:r>
        <w:rPr/>
        <w:t>ο����(���̵�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� 11����� 255����� �� 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ȷ�Ʈ ����ϸ� 0����� 255����� �Ѳ���</w:t>
      </w:r>
      <w:r>
        <w:rPr>
          <w:rtl w:val="true"/>
        </w:rPr>
        <w:t>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°���� �ƽôºе��� ����� �</w:t>
      </w:r>
      <w:r>
        <w:rPr>
          <w:rtl w:val="true"/>
        </w:rPr>
        <w:t>׷</w:t>
      </w:r>
      <w:r>
        <w:rPr/>
        <w:t>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κ������ ����ϴ� ����� ���� �</w:t>
      </w:r>
      <w:r>
        <w:rPr/>
        <w:t>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rtb(0x3c8,11); -&gt; 3c8 ��Ʈ�� �ȷ�Ʈ�� ���</w:t>
      </w:r>
      <w:r>
        <w:rPr>
          <w:rtl w:val="true"/>
        </w:rPr>
        <w:t>ۻ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Ⱑ �</w:t>
      </w:r>
      <w:r>
        <w:rPr>
          <w:rtl w:val="true"/>
        </w:rPr>
        <w:t>ٷ</w:t>
      </w:r>
      <w:r>
        <w:rPr/>
        <w:t>� ����</w:t>
      </w:r>
      <w:r>
        <w:rPr/>
        <w:t>Ʈ����. 1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ϰ� ����� 11�̶�� ��� 3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Ʈ�� ���</w:t>
      </w:r>
      <w:r>
        <w:rPr/>
        <w:t>ֱ⸸ �</w:t>
      </w:r>
      <w:r>
        <w:rPr/>
        <w:t>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i=0;i&lt;244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0x3c9,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0x3c9,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rtb(0x3c9,B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11����� 255����� ����Ҷ�� ��� ����� 244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ϸ� �����. 255-11 �ϸ� 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⼭ </w:t>
      </w:r>
      <w:r>
        <w:rPr/>
        <w:t>R[],G[],B[]�� ������μ� �ȷ�Ʈ ��ȣ 1���� �� 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̷��� �</w:t>
      </w:r>
      <w:r>
        <w:rPr/>
        <w:t>ֽ�</w:t>
      </w:r>
      <w:r>
        <w:rPr/>
        <w:t>ϴ�. �</w:t>
      </w:r>
      <w:r>
        <w:rPr>
          <w:rtl w:val="true"/>
        </w:rPr>
        <w:t xml:space="preserve">׷��� </w:t>
      </w:r>
      <w:r>
        <w:rPr/>
        <w:t>3</w:t>
      </w:r>
      <w:r>
        <w:rPr/>
        <w:t>���� ���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 ��ȣ�� �</w:t>
      </w:r>
      <w:r>
        <w:rPr>
          <w:rtl w:val="true"/>
        </w:rPr>
        <w:t xml:space="preserve">ڵ���� </w:t>
      </w:r>
      <w:r>
        <w:rPr/>
        <w:t>1</w:t>
      </w:r>
      <w:r>
        <w:rPr/>
        <w:t xml:space="preserve"> ���մϴ�. �� 3c8 �� �</w:t>
      </w:r>
      <w:r>
        <w:rPr>
          <w:rtl w:val="true"/>
        </w:rPr>
        <w:t xml:space="preserve">־��� </w:t>
      </w:r>
      <w:r>
        <w:rPr/>
        <w:t>11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 ���ϴ� �������. �</w:t>
      </w:r>
      <w:r>
        <w:rPr>
          <w:rtl w:val="true"/>
        </w:rPr>
        <w:t>׷</w:t>
      </w:r>
      <w:r>
        <w:rPr/>
        <w:t>��</w:t>
      </w:r>
      <w:r>
        <w:rPr/>
        <w:t>ϱ� 3���� ��� �</w:t>
      </w:r>
      <w:r>
        <w:rPr>
          <w:rtl w:val="true"/>
        </w:rPr>
        <w:t>־</w:t>
      </w:r>
      <w:r>
        <w:rPr/>
        <w:t>��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c8 �� �ȷ�Ʈ ��ȣ�� ����ʿ� ���� 3���� ���� 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��ָ� �ڵ</w:t>
      </w:r>
      <w:r>
        <w:rPr/>
        <w:t>���� �</w:t>
      </w:r>
      <w:r>
        <w:rPr/>
        <w:t>ȷ�Ʈ ��ȣ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 �</w:t>
      </w:r>
      <w:r>
        <w:rPr/>
        <w:t>ȷ�Ʈ ��ũ��� �</w:t>
      </w:r>
      <w:r>
        <w:rPr>
          <w:rtl w:val="true"/>
        </w:rPr>
        <w:t>׸</w:t>
      </w:r>
      <w:r>
        <w:rPr/>
        <w:t>�� ����� �</w:t>
      </w:r>
      <w:r>
        <w:rPr/>
        <w:t>ȷ�Ʈ��� ��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ٲپ</w:t>
      </w:r>
      <w:r>
        <w:rPr/>
        <w:t>� ����</w:t>
      </w:r>
      <w:r>
        <w:rPr/>
        <w:t>μ� �����̴� ��ó�� ���̰� 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>
          <w:rtl w:val="true"/>
        </w:rPr>
        <w:t xml:space="preserve">׳��� ��� </w:t>
      </w:r>
      <w:r>
        <w:rPr/>
        <w:t>3</w:t>
      </w:r>
      <w:r>
        <w:rPr/>
        <w:t>�� ����� �ȷ�Ʈ ��ũ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ȷ�Ʈ�� ��ȯ��� ��ũ���� �ɼ� �</w:t>
      </w:r>
      <w:r>
        <w:rPr/>
        <w:t>ִ</w:t>
      </w:r>
      <w:r>
        <w:rPr/>
        <w:t>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ũ�� �ϰ� �ʹ</w:t>
      </w:r>
      <w:r>
        <w:rPr>
          <w:rtl w:val="true"/>
        </w:rPr>
        <w:t>ٸ</w:t>
      </w:r>
      <w:r>
        <w:rPr/>
        <w:t xml:space="preserve">� </w:t>
      </w:r>
      <w:r>
        <w:rPr/>
        <w:t>ȭ�� ����Ÿ���� �ȷ�Ʈ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Ű��</w:t>
      </w:r>
      <w:r>
        <w:rPr/>
        <w:t>ָ� �</w:t>
      </w:r>
      <w:r>
        <w:rPr/>
        <w:t>˴ϴ�. �̰� ���μ� �� ���</w:t>
      </w:r>
      <w:r>
        <w:rPr>
          <w:rtl w:val="true"/>
        </w:rPr>
        <w:t>ذ</w:t>
      </w:r>
      <w:r>
        <w:rPr/>
        <w:t>� �</w:t>
      </w:r>
      <w:r>
        <w:rPr/>
        <w:t>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Ž���� ���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4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̵� ��ȣ�..                         05/26 05:53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̵�</w:t>
      </w:r>
      <w:r>
        <w:rPr/>
        <w:t>ȭ��� �м� ���ε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̵� �</w:t>
      </w:r>
      <w:r>
        <w:rPr>
          <w:rtl w:val="true"/>
        </w:rPr>
        <w:t>޽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an, 0xbn, 0xdn, 0xfn�� ���� �ϴ� ��� �Ȯ�ϰ� �˰� �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xen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Ͷ����� ���̺</w:t>
      </w:r>
      <w:r>
        <w:rPr/>
        <w:t>긦 ��� ���</w:t>
      </w:r>
      <w:r>
        <w:rPr/>
        <w:t xml:space="preserve">Ű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</w:t>
      </w:r>
      <w:r>
        <w:rPr/>
        <w:t>ϴ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 ��Ź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3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ķ���ũ�Ѱ� Fade�����</w:t>
      </w:r>
      <w:r>
        <w:rPr>
          <w:rtl w:val="true"/>
        </w:rPr>
        <w:t xml:space="preserve">ؼ�             </w:t>
      </w:r>
      <w:r>
        <w:rPr/>
        <w:t>05/26</w:t>
      </w:r>
      <w:r>
        <w:rPr>
          <w:rtl w:val="true"/>
        </w:rPr>
        <w:t xml:space="preserve"> </w:t>
      </w:r>
      <w:r>
        <w:rPr/>
        <w:t>03:15</w:t>
      </w:r>
      <w:r>
        <w:rPr>
          <w:rtl w:val="true"/>
        </w:rPr>
        <w:t xml:space="preserve">   </w:t>
      </w:r>
      <w:r>
        <w:rPr/>
        <w:t>8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�Ʒ����� ���</w:t>
      </w:r>
      <w:r>
        <w:rPr>
          <w:rtl w:val="true"/>
        </w:rPr>
        <w:t>ߴ</w:t>
      </w:r>
      <w:r>
        <w:rPr/>
        <w:t>µ� ���̾ȳ����</w:t>
      </w:r>
      <w:r>
        <w:rPr>
          <w:rtl w:val="true"/>
        </w:rPr>
        <w:t>׿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ٽ</w:t>
      </w:r>
      <w:r>
        <w:rPr/>
        <w:t>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Ʈ��ũ��� �κ������ �Ҽ��</w:t>
      </w:r>
      <w:r>
        <w:rPr/>
        <w:t>ִ</w:t>
      </w:r>
      <w:r>
        <w:rPr/>
        <w:t>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Fade_out / in� �� �Ŀ� ��µǴ� ���</w:t>
      </w:r>
      <w:r>
        <w:rPr>
          <w:rtl w:val="true"/>
        </w:rPr>
        <w:t>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_out/in�� ����� ���� �ʰ� �Ҽ� �</w:t>
      </w:r>
      <w:r>
        <w:rPr/>
        <w:t>ֳ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 �˷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 �</w:t>
      </w:r>
      <w:r>
        <w:rPr/>
        <w:t>˷��</w:t>
      </w:r>
      <w:r>
        <w:rPr/>
        <w:t>ּ���</w:t>
      </w:r>
      <w:r>
        <w:rPr/>
        <w:t>. �����ϰ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