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48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̵�  �����??                        06/14 20:47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���ϰ�  ��� ��� ����� �ø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̵𿡼� �</w:t>
      </w:r>
      <w:r>
        <w:rPr/>
        <w:t>¾��̿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Ʈ����� ó�� �ϴ� ��� ������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</w:t>
      </w:r>
      <w:r>
        <w:rPr/>
        <w:t>ƽô� �� ���̶� ��Ź�</w:t>
      </w:r>
      <w:r>
        <w:rPr/>
        <w:t>帳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  �̿��̸� �</w:t>
      </w:r>
      <w:r>
        <w:rPr/>
        <w:t>ҽ���¡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Ź�մ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47   �����   (viraco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645] �</w:t>
      </w:r>
      <w:r>
        <w:rPr>
          <w:rtl w:val="true"/>
        </w:rPr>
        <w:t>ڷ�� ���������</w:t>
      </w:r>
      <w:r>
        <w:rPr>
          <w:rtl w:val="true"/>
        </w:rPr>
        <w:t xml:space="preserve">.                  </w:t>
      </w:r>
      <w:r>
        <w:rPr/>
        <w:t>06/13</w:t>
      </w:r>
      <w:r>
        <w:rPr>
          <w:rtl w:val="true"/>
        </w:rPr>
        <w:t xml:space="preserve"> </w:t>
      </w:r>
      <w:r>
        <w:rPr/>
        <w:t>11:20</w:t>
      </w:r>
      <w:r>
        <w:rPr>
          <w:rtl w:val="true"/>
        </w:rPr>
        <w:t xml:space="preserve">   </w:t>
      </w:r>
      <w:r>
        <w:rPr/>
        <w:t>15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>
          <w:rtl w:val="true"/>
        </w:rPr>
        <w:t>״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</w:t>
      </w:r>
      <w:r>
        <w:rPr/>
        <w:t>Լ� �� �</w:t>
      </w:r>
      <w:r>
        <w:rPr>
          <w:rtl w:val="true"/>
        </w:rPr>
        <w:t>׷</w:t>
      </w:r>
      <w:r>
        <w:rPr/>
        <w:t>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�� �</w:t>
      </w:r>
      <w:r>
        <w:rPr/>
        <w:t>ͱ</w:t>
      </w:r>
      <w:r>
        <w:rPr/>
        <w:t xml:space="preserve">۸�� �̿��� </w:t>
      </w:r>
      <w:r>
        <w:rPr/>
        <w:t>TC++���̺</w:t>
      </w:r>
      <w:r>
        <w:rPr/>
        <w:t>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���� ���Ⱑ ��ô 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ndefined Symbol ...������ �</w:t>
      </w:r>
      <w:r>
        <w:rPr/>
        <w:t>ܿ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�� ���</w:t>
      </w:r>
      <w:r>
        <w:rPr/>
        <w:t>Դ</w:t>
      </w:r>
      <w:r>
        <w:rPr>
          <w:rtl w:val="true"/>
        </w:rPr>
        <w:t>ٸ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 xml:space="preserve">�� ���� </w:t>
      </w:r>
      <w:r>
        <w:rPr/>
        <w:t>C++���� �</w:t>
      </w:r>
      <w:r>
        <w:rPr>
          <w:rtl w:val="true"/>
        </w:rPr>
        <w:t>׳</w:t>
      </w:r>
      <w:r>
        <w:rPr/>
        <w:t xml:space="preserve">� </w:t>
      </w:r>
      <w:r>
        <w:rPr/>
        <w:t>Có�� ��α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>귯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 xml:space="preserve">��� </w:t>
      </w:r>
      <w:r>
        <w:rPr/>
        <w:t>C++���� ���� C�� ��� �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�� ��</w:t>
      </w:r>
      <w:r>
        <w:rPr/>
        <w:t>Ƴ�� ����� �</w:t>
      </w:r>
      <w:r>
        <w:rPr>
          <w:rtl w:val="true"/>
        </w:rPr>
        <w:t>ڷ</w:t>
      </w:r>
      <w:r>
        <w:rPr/>
        <w:t>�� ��򰡿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�� �</w:t>
      </w:r>
      <w:r>
        <w:rPr/>
        <w:t>Բ� ��ũ��Ű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D 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46   �</w:t>
      </w:r>
      <w:r>
        <w:rPr>
          <w:rtl w:val="true"/>
        </w:rPr>
        <w:t>ڻ</w:t>
      </w:r>
      <w:r>
        <w:rPr/>
        <w:t>�</w:t>
      </w:r>
      <w:r>
        <w:rPr/>
        <w:t>ö   (97313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���ð��Ӱ������ �������̴� ��     06/13 10:57   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ϳ� ������ �ϴ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׸</w:t>
      </w:r>
      <w:r>
        <w:rPr/>
        <w:t>��� ������ ����� �</w:t>
      </w:r>
      <w:r>
        <w:rPr/>
        <w:t>ϴ� ȿ�� �� �ȵǳ</w:t>
      </w:r>
      <w:r>
        <w:rPr>
          <w:rtl w:val="true"/>
        </w:rPr>
        <w:t>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ƽô� ��� �</w:t>
      </w:r>
      <w:r>
        <w:rPr/>
        <w:t>亯� ��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̸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45   �</w:t>
      </w:r>
      <w:r>
        <w:rPr>
          <w:rtl w:val="true"/>
        </w:rPr>
        <w:t>ڻ</w:t>
      </w:r>
      <w:r>
        <w:rPr/>
        <w:t>�</w:t>
      </w:r>
      <w:r>
        <w:rPr/>
        <w:t>ö   (97313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Turbo C++ ��</w:t>
      </w:r>
      <w:r>
        <w:rPr/>
        <w:t>귯��</w:t>
      </w:r>
      <w:r>
        <w:rPr/>
        <w:t>==&gt;TC 2.0????        06/13 10:53   1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Ͻʴϱ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ͺ��� 2.0� ���µ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ͺ���++ �� ���̺</w:t>
      </w:r>
      <w:r>
        <w:rPr/>
        <w:t>귯�� ����� �</w:t>
      </w:r>
      <w:r>
        <w:rPr/>
        <w:t>ִ</w:t>
      </w:r>
      <w:r>
        <w:rPr/>
        <w:t>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ɾ��� ��ũ������� Undefine Symbol XXXXXXX��� � ���������</w:t>
      </w:r>
      <w:r>
        <w:rPr>
          <w:rtl w:val="true"/>
        </w:rPr>
        <w:t>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޸</w:t>
      </w:r>
      <w:r>
        <w:rPr/>
        <w:t xml:space="preserve">𸮸𵨵� </w:t>
      </w:r>
      <w:r>
        <w:rPr/>
        <w:t>Large�� �</w:t>
      </w:r>
      <w:r>
        <w:rPr>
          <w:rtl w:val="true"/>
        </w:rPr>
        <w:t>ߴ</w:t>
      </w:r>
      <w:r>
        <w:rPr/>
        <w:t>µ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ƽôº�� ������</w:t>
      </w:r>
      <w:r>
        <w:rPr/>
        <w:t>ֽ</w:t>
      </w:r>
      <w:r>
        <w:rPr/>
        <w:t>ø� �����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̸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44   �����   (viraco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641] GOL���...                          06/11 19:55   8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ȭ��� USER.HWPȭ�Ͽ� ����� ������ ��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� ������ ��</w:t>
      </w:r>
      <w:r>
        <w:rPr/>
        <w:t>ü ���� �˰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 �</w:t>
      </w:r>
      <w:r>
        <w:rPr/>
        <w:t>ϳ���(���� �� �</w:t>
      </w:r>
      <w:r>
        <w:rPr>
          <w:rtl w:val="true"/>
        </w:rPr>
        <w:t>׸��� ������ �׸</w:t>
      </w:r>
      <w:r>
        <w:rPr/>
        <w:t>�</w:t>
      </w:r>
      <w:r>
        <w:rPr/>
        <w:t>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ȷ�Ʈ �ΰ��� �̷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ƽô</w:t>
      </w:r>
      <w:r>
        <w:rPr>
          <w:rtl w:val="true"/>
        </w:rPr>
        <w:t>ٽ</w:t>
      </w:r>
      <w:r>
        <w:rPr/>
        <w:t xml:space="preserve">��� </w:t>
      </w:r>
      <w:r>
        <w:rPr/>
        <w:t>Game13h���� ���� ���� ���� RLE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ణ �����</w:t>
      </w:r>
      <w:r>
        <w:rPr>
          <w:rtl w:val="true"/>
        </w:rPr>
        <w:t>ؼ</w:t>
      </w:r>
      <w:r>
        <w:rPr/>
        <w:t>� �</w:t>
      </w:r>
      <w:r>
        <w:rPr/>
        <w:t>ӵ��� ������ ����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ణ ��</w:t>
      </w:r>
      <w:r>
        <w:rPr/>
        <w:t>ģ �Ϳ� �Ұ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de()��� �Լ��� �ҽ��� �м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 ������ �����</w:t>
      </w:r>
      <w:r>
        <w:rPr/>
        <w:t>ϴ� �� �� �� 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·�� GOL����� 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켱 </w:t>
      </w:r>
      <w:r>
        <w:rPr/>
        <w:t>16��¥�� �</w:t>
      </w:r>
      <w:r>
        <w:rPr>
          <w:rtl w:val="true"/>
        </w:rPr>
        <w:t>׸</w:t>
      </w:r>
      <w:r>
        <w:rPr/>
        <w:t>�� �</w:t>
      </w:r>
      <w:r>
        <w:rPr/>
        <w:t>ΰ� �</w:t>
      </w:r>
      <w:r>
        <w:rPr>
          <w:rtl w:val="true"/>
        </w:rPr>
        <w:t>غ</w:t>
      </w:r>
      <w:r>
        <w:rPr/>
        <w:t>��</w:t>
      </w:r>
      <w:r>
        <w:rPr/>
        <w:t>մϴ�.(320*200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16�� �</w:t>
      </w:r>
      <w:r>
        <w:rPr>
          <w:rtl w:val="true"/>
        </w:rPr>
        <w:t>׸</w:t>
      </w:r>
      <w:r>
        <w:rPr/>
        <w:t>��̶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6�� ��� ����� �</w:t>
      </w:r>
      <w:r>
        <w:rPr>
          <w:rtl w:val="true"/>
        </w:rPr>
        <w:t>׸</w:t>
      </w:r>
      <w:r>
        <w:rPr/>
        <w:t>��� �</w:t>
      </w:r>
      <w:r>
        <w:rPr/>
        <w:t>ƴ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�� �</w:t>
      </w:r>
      <w:r>
        <w:rPr>
          <w:rtl w:val="true"/>
        </w:rPr>
        <w:t>׸</w:t>
      </w:r>
      <w:r>
        <w:rPr/>
        <w:t>��</w:t>
      </w:r>
      <w:r>
        <w:rPr/>
        <w:t>ε� ���� 16�� ����</w:t>
      </w:r>
      <w:r>
        <w:rPr>
          <w:rtl w:val="true"/>
        </w:rPr>
        <w:t>ؼ� �׸� �׸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BM2GPG�� �̿��� �ΰ� ��� GPGȭ�Ϸ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̶� </w:t>
      </w:r>
      <w:r>
        <w:rPr/>
        <w:t>GPGȭ��� ��� �ȷ�Ʈ�� ���Խ��Ѿ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�� </w:t>
      </w:r>
      <w:r>
        <w:rPr/>
        <w:t>GPGȭ��� GPG2GOL� �̿��� GOLȭ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1.LBM�� 2.LBMȭ���� �</w:t>
      </w:r>
      <w:r>
        <w:rPr/>
        <w:t>ִ</w:t>
      </w:r>
      <w:r>
        <w:rPr>
          <w:rtl w:val="true"/>
        </w:rPr>
        <w:t>ٸ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LBM2GPG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LBM ==&gt; 1.G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lette data (y/N)? Y  &lt;== 'Y'�� ģ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LBM2GPG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LBM ==&gt; 2.G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lette data (y/N)? Y  &lt;== 'Y'�� ģ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̷��� </w:t>
      </w:r>
      <w:r>
        <w:rPr/>
        <w:t>1.GPG�� 2.GPG�� �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̰�� �̿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GPG2GOL 1 2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GPG + 2.GPG ==&gt; 3.G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Ǿ� 3.GOL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.GPG�� 2.GPG�� �ʿ� ����� 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׸��� </w:t>
      </w:r>
      <w:r>
        <w:rPr/>
        <w:t>3</w:t>
      </w:r>
      <w:r>
        <w:rPr/>
        <w:t>.GOL�� ���� ����� ����� VIEWG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̿��� ���</w:t>
      </w:r>
      <w:r>
        <w:rPr/>
        <w:t>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ó� ���� GOLȭ��� ������ 1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�� �Բ� ��Ǵ� GOLȭ��� ���� 2�� 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GOL� ��</w:t>
      </w:r>
      <w:r>
        <w:rPr>
          <w:rtl w:val="true"/>
        </w:rPr>
        <w:t>׷</w:t>
      </w:r>
      <w:r>
        <w:rPr/>
        <w:t>��̵� ��</w:t>
      </w:r>
      <w:r>
        <w:rPr/>
        <w:t>Ű�� �ƿ��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Բ� �ø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�� GOLȭ��� �� ȭ�� �ȿ� �������� �</w:t>
      </w:r>
      <w:r>
        <w:rPr>
          <w:rtl w:val="true"/>
        </w:rPr>
        <w:t>׸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 �� �</w:t>
      </w:r>
      <w:r>
        <w:rPr/>
        <w:t>ְ�</w:t>
      </w:r>
      <w:r>
        <w:rPr/>
        <w:t>, �</w:t>
      </w:r>
      <w:r>
        <w:rPr>
          <w:rtl w:val="true"/>
        </w:rPr>
        <w:t>׸</w:t>
      </w:r>
      <w:r>
        <w:rPr/>
        <w:t>��� �</w:t>
      </w:r>
      <w:r>
        <w:rPr/>
        <w:t>Ϻ� �� ����ų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̻��� ��� ����</w:t>
      </w:r>
      <w:r>
        <w:rPr/>
        <w:t>ϴ� Ư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ĵ� ���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GOLȭ�� ���� �</w:t>
      </w:r>
      <w:r>
        <w:rPr>
          <w:rtl w:val="true"/>
        </w:rPr>
        <w:t>ڼ</w:t>
      </w:r>
      <w:r>
        <w:rPr/>
        <w:t>��� ���� ����� 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(20 Byte) :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struct overlab_header {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char head[15 + 1];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byte version;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word pic_size;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char rle_flag;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};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ù��° �ȷ�Ʈ(768 Byte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</w:t>
      </w:r>
      <w:r>
        <w:rPr/>
        <w:t>ι�° �ȷ�Ʈ(768 Byte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</w:t>
      </w:r>
      <w:r>
        <w:rPr>
          <w:rtl w:val="true"/>
        </w:rPr>
        <w:t>׸</w:t>
      </w:r>
      <w:r>
        <w:rPr/>
        <w:t>� ������</w:t>
      </w:r>
      <w:r>
        <w:rPr/>
        <w:t>(����� pic_size��ŭ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: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</w:t>
      </w:r>
      <w:r>
        <w:rPr/>
        <w:t>: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</w:t>
      </w:r>
      <w:r>
        <w:rPr/>
        <w:t>: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Ǿ�⸦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D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41   ����   (someone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game13h �� GOL ȭ�Ͽ� ���Ͽ� ?        06/11 00:39   2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������ 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̺</w:t>
      </w:r>
      <w:r>
        <w:rPr/>
        <w:t>귯��</w:t>
      </w:r>
      <w:r>
        <w:rPr/>
        <w:t>(game13h)�� GOL ȭ�Ͽ� ���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˰� �;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ԵǾ� �</w:t>
      </w:r>
      <w:r>
        <w:rPr/>
        <w:t>ִ�</w:t>
      </w:r>
      <w:r>
        <w:rPr/>
        <w:t>, ���̺</w:t>
      </w:r>
      <w:r>
        <w:rPr/>
        <w:t>귯���� �</w:t>
      </w:r>
      <w:r>
        <w:rPr/>
        <w:t>Բ�, GOL ȭ���� ��</w:t>
      </w:r>
      <w:r>
        <w:rPr/>
        <w:t>뿹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ȵų</w:t>
      </w:r>
      <w:r>
        <w:rPr>
          <w:rtl w:val="true"/>
        </w:rPr>
        <w:t>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Խ��� ����</w:t>
      </w:r>
      <w:r>
        <w:rPr>
          <w:rtl w:val="true"/>
        </w:rPr>
        <w:t>ٺ</w:t>
      </w:r>
      <w:r>
        <w:rPr/>
        <w:t>��� ��� �</w:t>
      </w:r>
      <w:r>
        <w:rPr/>
        <w:t>κ��� �</w:t>
      </w:r>
      <w:r>
        <w:rPr/>
        <w:t>ִ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κ�� �</w:t>
      </w:r>
      <w:r>
        <w:rPr>
          <w:rtl w:val="true"/>
        </w:rPr>
        <w:t>ٽ</w:t>
      </w:r>
      <w:r>
        <w:rPr/>
        <w:t>� ����</w:t>
      </w:r>
      <w:r>
        <w:rPr/>
        <w:t>Ͽ� �</w:t>
      </w:r>
      <w:r>
        <w:rPr>
          <w:rtl w:val="true"/>
        </w:rPr>
        <w:t>־</w:t>
      </w:r>
      <w:r>
        <w:rPr/>
        <w:t> ������ �</w:t>
      </w:r>
      <w:r>
        <w:rPr/>
        <w:t>ȵ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̰� �ƴϰ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 ȭ���� ��</w:t>
      </w:r>
      <w:r>
        <w:rPr/>
        <w:t>۹�� �� ���� ���� �</w:t>
      </w:r>
      <w:r>
        <w:rPr/>
        <w:t>Ұ��� ����� �ϴ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G2GOL ȭ�Ϸ� ����</w:t>
      </w:r>
      <w:r>
        <w:rPr>
          <w:rtl w:val="true"/>
        </w:rPr>
        <w:t>ٴ</w:t>
      </w:r>
      <w:r>
        <w:rPr/>
        <w:t>� ��� �</w:t>
      </w:r>
      <w:r>
        <w:rPr/>
        <w:t xml:space="preserve">ƴµ� � GPGȭ��� GOLȭ�Ϸ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ȯ�ϴ� �ǰ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��� ����� 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١</w:t>
      </w:r>
      <w:r>
        <w:rPr>
          <w:rtl w:val="true"/>
        </w:rPr>
        <w:t>ڡ</w:t>
      </w:r>
      <w:r>
        <w:rPr/>
        <w:t>�  �</w:t>
      </w:r>
      <w:r>
        <w:rPr/>
        <w:t>ã���  �̣����  �</w:t>
      </w:r>
      <w:r>
        <w:rPr/>
        <w:t>١</w:t>
      </w:r>
      <w:r>
        <w:rPr>
          <w:rtl w:val="true"/>
        </w:rPr>
        <w:t>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39   �</w:t>
      </w:r>
      <w:r>
        <w:rPr>
          <w:rtl w:val="true"/>
        </w:rPr>
        <w:t>ڻ</w:t>
      </w:r>
      <w:r>
        <w:rPr/>
        <w:t xml:space="preserve">���   </w:t>
      </w:r>
      <w:r>
        <w:rPr/>
        <w:t>(kabang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SED�� ���,�</w:t>
      </w:r>
      <w:r>
        <w:rPr>
          <w:rtl w:val="true"/>
        </w:rPr>
        <w:t>׸</w:t>
      </w:r>
      <w:r>
        <w:rPr/>
        <w:t>��� �������</w:t>
      </w:r>
      <w:r>
        <w:rPr/>
        <w:t>Ʈ.         06/08 21:33   2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Ͻʴϱ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 �����~ ��¼���� �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ED�� ������ �������� �ϰ� �</w:t>
      </w:r>
      <w:r>
        <w:rPr/>
        <w:t>ִ</w:t>
      </w:r>
      <w:r>
        <w:rPr/>
        <w:t>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�� ������ ���</w:t>
      </w:r>
      <w:r>
        <w:rPr/>
        <w:t>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ϳ��� Mus_Play()�� ���Ѱ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Լ�� Mus_Continue()�� ��� ������� ����� �</w:t>
      </w:r>
      <w:r>
        <w:rPr>
          <w:rtl w:val="true"/>
        </w:rPr>
        <w:t>ݺ����ֶ�� �ߴ</w:t>
      </w:r>
      <w:r>
        <w:rPr/>
        <w:t xml:space="preserve">µ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>
          <w:rtl w:val="true"/>
        </w:rPr>
        <w:t>غ</w:t>
      </w:r>
      <w:r>
        <w:rPr/>
        <w:t>��� �</w:t>
      </w:r>
      <w:r>
        <w:rPr/>
        <w:t>Ѱ��� ������ ���� ��� ���</w:t>
      </w:r>
      <w:r>
        <w:rPr>
          <w:rtl w:val="true"/>
        </w:rPr>
        <w:t>߾</w:t>
      </w:r>
      <w:r>
        <w:rPr/>
        <w:t>�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պκ��� ©���� ����� �</w:t>
      </w:r>
      <w:r>
        <w:rPr/>
        <w:t>ִ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̰� �յ� ��</w:t>
      </w:r>
      <w:r>
        <w:rPr/>
        <w:t>뺸��</w:t>
      </w:r>
      <w:r>
        <w:rPr/>
        <w:t>... Ÿ���� ��ã�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˷��</w:t>
      </w:r>
      <w:r>
        <w:rPr/>
        <w:t>ּ���</w:t>
      </w:r>
      <w:r>
        <w:rPr/>
        <w:t>. �ε</w:t>
      </w:r>
      <w:r>
        <w:rPr/>
        <w:t>巴�� �����</w:t>
      </w:r>
      <w:r>
        <w:rPr/>
        <w:t>ϴ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 �</w:t>
      </w:r>
      <w:r>
        <w:rPr/>
        <w:t>۱� �̰� ��� �</w:t>
      </w:r>
      <w:r>
        <w:rPr/>
        <w:t>ɰ��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�� ������ �ҷ���,������ Ǯ ��</w:t>
      </w:r>
      <w:r>
        <w:rPr/>
        <w:t>쿡 ���� ��� 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pr("���ñ�.spr"�������Ʈ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_Spr(0,10,�������Ʈ1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pr("�Ǵ</w:t>
      </w:r>
      <w:r>
        <w:rPr>
          <w:rtl w:val="true"/>
        </w:rPr>
        <w:t>ٸ</w:t>
      </w:r>
      <w:r>
        <w:rPr/>
        <w:t>�</w:t>
      </w:r>
      <w:r>
        <w:rPr/>
        <w:t>.spr",�������Ʈ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_Spr(0,2,�������Ʈ2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̷������ �</w:t>
      </w:r>
      <w:r>
        <w:rPr/>
        <w:t>Ҷ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ù��° �������Ʈ1�� �</w:t>
      </w:r>
      <w:r>
        <w:rPr/>
        <w:t>ణ ���� �����</w:t>
      </w:r>
      <w:r>
        <w:rPr/>
        <w:t>...(�ȷ�Ʈ�� ����ϴ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°͵� �ƴϰ�.. �</w:t>
      </w:r>
      <w:r>
        <w:rPr/>
        <w:t>ణ</w:t>
      </w:r>
      <w:r>
        <w:rPr/>
        <w:t>..(�</w:t>
      </w:r>
      <w:r>
        <w:rPr/>
        <w:t>ֺ��� ���� ����</w:t>
      </w:r>
      <w:r>
        <w:rPr/>
        <w:t>ǰų�..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 �������</w:t>
      </w:r>
      <w:r>
        <w:rPr/>
        <w:t>Ʈ�� �ϳ��� ���� ���</w:t>
      </w:r>
      <w:r>
        <w:rPr>
          <w:rtl w:val="true"/>
        </w:rPr>
        <w:t>ߴ</w:t>
      </w:r>
      <w:r>
        <w:rPr/>
        <w:t xml:space="preserve">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߽�</w:t>
      </w:r>
      <w:r>
        <w:rPr/>
        <w:t>ϴ</w:t>
      </w:r>
      <w:r>
        <w:rPr>
          <w:rtl w:val="true"/>
        </w:rPr>
        <w:t>ٸ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�� ��� ���� ��</w:t>
      </w:r>
      <w:r>
        <w:rPr>
          <w:rtl w:val="true"/>
        </w:rPr>
        <w:t>ۿ</w:t>
      </w:r>
      <w:r>
        <w:rPr/>
        <w:t>� ���� �������</w:t>
      </w:r>
      <w:r>
        <w:rPr/>
        <w:t xml:space="preserve">Ʈ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ؾ� ���ٵ�</w:t>
      </w:r>
      <w:r>
        <w:rPr>
          <w:rtl w:val="true"/>
        </w:rPr>
        <w:t>...���.... �</w:t>
      </w:r>
      <w:r>
        <w:rPr>
          <w:rtl w:val="true"/>
        </w:rPr>
        <w:t>׶</w:t>
      </w:r>
      <w:r>
        <w:rPr/>
        <w:t>� ��</w:t>
      </w:r>
      <w:r>
        <w:rPr/>
        <w:t>¼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 �� �� ���� �� �ƽø��� �Ͻ�ϴ�.(���ʺ��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˷��</w:t>
      </w:r>
      <w:r>
        <w:rPr/>
        <w:t>ֽ</w:t>
      </w:r>
      <w:r>
        <w:rPr/>
        <w:t>ø� ����� �����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. ǻ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38   �����   (3dst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��] CEL (ANIPRO,ANIMATOR)..          06/08 10:24   1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���� FLC� ����ϴ� ���ÿ� Ư���� CEL� ����ϰ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޸</w:t>
      </w:r>
      <w:r>
        <w:rPr/>
        <w:t>𸮸� �����</w:t>
      </w:r>
      <w:r>
        <w:rPr/>
        <w:t>ϴ</w:t>
      </w:r>
      <w:r>
        <w:rPr>
          <w:rtl w:val="true"/>
        </w:rPr>
        <w:t>ٸ</w:t>
      </w:r>
      <w:r>
        <w:rPr/>
        <w:t xml:space="preserve">� �󸶵��� </w:t>
      </w:r>
      <w:r>
        <w:rPr/>
        <w:t>Ŀ�</w:t>
      </w:r>
      <w:r>
        <w:rPr>
          <w:rtl w:val="true"/>
        </w:rPr>
        <w:t>ٶ</w:t>
      </w:r>
      <w:r>
        <w:rPr/>
        <w:t xml:space="preserve">� </w:t>
      </w:r>
      <w:r>
        <w:rPr/>
        <w:t>CEL� �������� �� �ƴ϶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�� ���ϸ��̼�CEL�̱� ���� Animator�ʹ� ū ���̸� ��Ÿ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��� ���� ����� CEL� �</w:t>
      </w:r>
      <w:r>
        <w:rPr>
          <w:rtl w:val="true"/>
        </w:rPr>
        <w:t>׳</w:t>
      </w:r>
      <w:r>
        <w:rPr/>
        <w:t xml:space="preserve">� </w:t>
      </w:r>
      <w:r>
        <w:rPr/>
        <w:t>Animator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Animation Sprite�� ��� �ξ� ��� ����.. ���� �� ����� �ȴ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ڴ</w:t>
      </w: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Ȥ�ö� �̿� ���� �</w:t>
      </w:r>
      <w:r>
        <w:rPr>
          <w:rtl w:val="true"/>
        </w:rPr>
        <w:t>ڷ</w:t>
      </w:r>
      <w:r>
        <w:rPr/>
        <w:t>�����</w:t>
      </w:r>
      <w:r>
        <w:rPr/>
        <w:t>ø� ���������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𼱰� ����� </w:t>
      </w:r>
      <w:r>
        <w:rPr/>
        <w:t>FLI�� ����ѽ���� ������� �ϰ� �</w:t>
      </w:r>
      <w:r>
        <w:rPr/>
        <w:t>ִ</w:t>
      </w:r>
      <w:r>
        <w:rPr>
          <w:rtl w:val="true"/>
        </w:rPr>
        <w:t>ٴ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̰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&gt;&gt; Include�� ���� ����� �ҽ���.. 92�⵵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����.. ������ ��Ƴ� �</w:t>
      </w:r>
      <w:r>
        <w:rPr>
          <w:rtl w:val="true"/>
        </w:rPr>
        <w:t>ڷ</w:t>
      </w:r>
      <w:r>
        <w:rPr/>
        <w:t>����̶� �</w:t>
      </w:r>
      <w:r>
        <w:rPr/>
        <w:t>Ȱ��</w:t>
      </w:r>
      <w:r>
        <w:rPr>
          <w:rtl w:val="true"/>
        </w:rPr>
        <w:t>ٴ</w:t>
      </w:r>
      <w:r>
        <w:rPr/>
        <w:t>°��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37   �����   (3dst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FLI,FLC...                            06/08 10:19   1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</w:t>
      </w:r>
      <w:r>
        <w:rPr>
          <w:rtl w:val="true"/>
        </w:rPr>
        <w:t>ٵ</w:t>
      </w:r>
      <w:r>
        <w:rPr/>
        <w:t>� �</w:t>
      </w:r>
      <w:r>
        <w:rPr/>
        <w:t>ƽð���.. ��Ҹ�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�� ����� ����ô� �е</w:t>
      </w:r>
      <w:r>
        <w:rPr/>
        <w:t>鵵 ���� ��</w:t>
      </w:r>
      <w:r>
        <w:rPr/>
        <w:t>ô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Ƽ�̵����α</w:t>
      </w:r>
      <w:r>
        <w:rPr>
          <w:rtl w:val="true"/>
        </w:rPr>
        <w:t>׷</w:t>
      </w:r>
      <w:r>
        <w:rPr/>
        <w:t>���� �</w:t>
      </w:r>
      <w:r>
        <w:rPr/>
        <w:t>Ͻǰ��� �ƴ϶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Ǵ�.. SVGA���� ����� ����Ǻ��� �ƴ϶�� ���� �ʿ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�� 320*200��</w:t>
      </w:r>
      <w:r>
        <w:rPr/>
        <w:t>忡���� ��</w:t>
      </w:r>
      <w:r>
        <w:rPr/>
        <w:t>۵</w:t>
      </w:r>
      <w:r>
        <w:rPr/>
        <w:t>Ǿ���� �������</w:t>
      </w:r>
      <w:r>
        <w:rPr/>
        <w:t>ְ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� ���</w:t>
      </w:r>
      <w:r>
        <w:rPr>
          <w:rtl w:val="true"/>
        </w:rPr>
        <w:t>ػ</w:t>
      </w:r>
      <w:r>
        <w:rPr/>
        <w:t>󵵸�</w:t>
      </w:r>
      <w:r>
        <w:rPr/>
        <w:t>忡�� ����</w:t>
      </w:r>
      <w:r>
        <w:rPr/>
        <w:t>Ҽ� �</w:t>
      </w:r>
      <w:r>
        <w:rPr/>
        <w:t>ְ� ��</w:t>
      </w:r>
      <w:r>
        <w:rPr/>
        <w:t>Ƽ�̵�� ������ ����Ŵ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�⵵ ���Ҹ� ���� FLC� �ȿ� ��������͹� ��� ȭ��� ���ս�ų���</w:t>
      </w:r>
      <w:r>
        <w:rPr/>
        <w:t>ִ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ٰ� �</w:t>
      </w:r>
      <w:r>
        <w:rPr/>
        <w:t>ϴ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Ͽ��� �̷� �� ����� �</w:t>
      </w:r>
      <w:r>
        <w:rPr>
          <w:rtl w:val="true"/>
        </w:rPr>
        <w:t>ؼ</w:t>
      </w:r>
      <w:r>
        <w:rPr/>
        <w:t xml:space="preserve">� </w:t>
      </w:r>
      <w:r>
        <w:rPr/>
        <w:t>FLC� FLI���� �� ū �����ͱ��̸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ǰ� �</w:t>
      </w:r>
      <w:r>
        <w:rPr>
          <w:rtl w:val="true"/>
        </w:rPr>
        <w:t>ؼ</w:t>
      </w:r>
      <w:r>
        <w:rPr/>
        <w:t>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</w:t>
      </w:r>
      <w:r>
        <w:rPr/>
        <w:t>ûũ�� �� ���Ƽ� ������α</w:t>
      </w:r>
      <w:r>
        <w:rPr>
          <w:rtl w:val="true"/>
        </w:rPr>
        <w:t>׷</w:t>
      </w:r>
      <w:r>
        <w:rPr/>
        <w:t>����</w:t>
      </w:r>
      <w:r>
        <w:rPr/>
        <w:t>Ҷ� ������ ���� ��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̰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36   �����   (3dst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�� �����Ͻ� 3ds����</w:t>
      </w:r>
      <w:r>
        <w:rPr>
          <w:rtl w:val="true"/>
        </w:rPr>
        <w:t xml:space="preserve">ڷ�         </w:t>
      </w:r>
      <w:r>
        <w:rPr/>
        <w:t>06/08</w:t>
      </w:r>
      <w:r>
        <w:rPr>
          <w:rtl w:val="true"/>
        </w:rPr>
        <w:t xml:space="preserve"> </w:t>
      </w:r>
      <w:r>
        <w:rPr/>
        <w:t>10:15</w:t>
      </w:r>
      <w:r>
        <w:rPr>
          <w:rtl w:val="true"/>
        </w:rPr>
        <w:t xml:space="preserve">   </w:t>
      </w:r>
      <w:r>
        <w:rPr/>
        <w:t>17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tudio��� �</w:t>
      </w:r>
      <w:r>
        <w:rPr>
          <w:rtl w:val="true"/>
        </w:rPr>
        <w:t>ڷ</w:t>
      </w:r>
      <w:r>
        <w:rPr/>
        <w:t>Ḧ �ô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>
          <w:rtl w:val="true"/>
        </w:rPr>
        <w:t>ٸ</w:t>
      </w:r>
      <w:r>
        <w:rPr/>
        <w:t>��� �</w:t>
      </w:r>
      <w:r>
        <w:rPr/>
        <w:t>κ�� ��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�</w:t>
      </w:r>
      <w:r>
        <w:rPr/>
        <w:t>Ӹ��</w:t>
      </w:r>
      <w:r>
        <w:rPr/>
        <w:t xml:space="preserve">鶧 </w:t>
      </w:r>
      <w:r>
        <w:rPr/>
        <w:t>3dstudio���</w:t>
      </w:r>
      <w:r>
        <w:rPr/>
        <w:t>ٰ� �</w:t>
      </w:r>
      <w:r>
        <w:rPr/>
        <w:t>ϸ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LIȭ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LIȭ���� ����� �η��</w:t>
      </w:r>
      <w:r>
        <w:rPr/>
        <w:t>ְ�</w:t>
      </w:r>
      <w:r>
        <w:rPr/>
        <w:t>..(�̰� ������� �η��</w:t>
      </w:r>
      <w:r>
        <w:rPr>
          <w:rtl w:val="true"/>
        </w:rPr>
        <w:t>־</w:t>
      </w:r>
      <w:r>
        <w:rPr/>
        <w:t>��</w:t>
      </w:r>
      <w:r>
        <w:rPr/>
        <w:t>...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Ͻ� �� �</w:t>
      </w:r>
      <w:r>
        <w:rPr>
          <w:rtl w:val="true"/>
        </w:rPr>
        <w:t>ڷ</w:t>
      </w:r>
      <w:r>
        <w:rPr/>
        <w:t xml:space="preserve">ΰ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(material library)����� *.3ds(object file)���� .. � �Ÿ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�� ����� ���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. ���ӿ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3ds�� �о���� ��Ÿ����� ����� �Ѵ</w:t>
      </w:r>
      <w:r>
        <w:rPr>
          <w:rtl w:val="true"/>
        </w:rPr>
        <w:t>ٸ</w:t>
      </w:r>
      <w:r>
        <w:rPr/>
        <w:t>�� �</w:t>
      </w:r>
      <w:r>
        <w:rPr/>
        <w:t>Ҹ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̰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35   �����   (onlyBA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ҽ�] ����� üũ ������ ī��               06/07 21:18   8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Ͻʴϱ�. �����(onlyBAB)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𸣰���</w:t>
      </w:r>
      <w:r>
        <w:rPr/>
        <w:t>, �ѹ� ����� �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�� ��� ���� SOB���� ���ư��ϴ�. �</w:t>
      </w:r>
      <w:r>
        <w:rPr>
          <w:rtl w:val="true"/>
        </w:rPr>
        <w:t>ٸ� ���̺�� � ���� ���ؾ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ӵ��� ��</w:t>
      </w:r>
      <w:r>
        <w:rPr>
          <w:rtl w:val="true"/>
        </w:rPr>
        <w:t>ٸ</w:t>
      </w:r>
      <w:r>
        <w:rPr/>
        <w:t>� ���</w:t>
      </w:r>
      <w:r>
        <w:rPr/>
        <w:t>ӿ� ����ϸ� �����... ���� �� ���� �ƴ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>
          <w:rtl w:val="true"/>
        </w:rPr>
        <w:t>׷</w:t>
      </w:r>
      <w:r>
        <w:rPr/>
        <w:t>��� �� ��</w:t>
      </w:r>
      <w:r>
        <w:rPr/>
        <w:t>ϴ�.) ���ӿ��� ���� ���Ұ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 �Ѹ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� �ҽ����� �ӵ� ���Ҹ� ����� ��� �κ�� ���� �</w:t>
      </w:r>
      <w:r>
        <w:rPr/>
        <w:t>ֽ</w:t>
      </w:r>
      <w:r>
        <w:rPr/>
        <w:t>ø� 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l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_w *_PPOFF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Page2(_b p1, _b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 p1Off=*_PPOFF[p1], p2Off=*_PPOFF[p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push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dx, 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es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di, p2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ds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si, p1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bx, 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dx, SEQUENCE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al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ah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out dx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dx, GRAPHICS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al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ah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cx, 1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ah, ds: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cmp ah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je l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es:[di]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inc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inc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loop 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cmp bl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je l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shl b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inc 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dx, SEQUENCE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al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ah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out dx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dx, GRAPHICS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al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ah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out dx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sub si,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sub di,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mov cx,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jmp 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34   Ȳ��   (Nemes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629] 3DSȭ�Ͽ� ����..                 06/06 23:05   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ĳ�</w:t>
      </w:r>
      <w:r>
        <w:rPr/>
        <w:t>嵿 �</w:t>
      </w:r>
      <w:r>
        <w:rPr>
          <w:rtl w:val="true"/>
        </w:rPr>
        <w:t>ڷ</w:t>
      </w:r>
      <w:r>
        <w:rPr/>
        <w:t>���̳� ���</w:t>
      </w:r>
      <w:r>
        <w:rPr/>
        <w:t>½� �����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�</w:t>
      </w:r>
      <w:r>
        <w:rPr>
          <w:rtl w:val="true"/>
        </w:rPr>
        <w:t>ڷ</w:t>
      </w:r>
      <w:r>
        <w:rPr/>
        <w:t>ῡ ���� ��� �м��� �</w:t>
      </w:r>
      <w:r>
        <w:rPr/>
        <w:t>ֽ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ٵ�</w:t>
      </w:r>
      <w:r>
        <w:rPr>
          <w:rtl w:val="true"/>
        </w:rPr>
        <w:t>..�</w:t>
      </w:r>
      <w:r>
        <w:rPr>
          <w:rtl w:val="true"/>
        </w:rPr>
        <w:t>װ</w:t>
      </w:r>
      <w:r>
        <w:rPr/>
        <w:t>� ��� ����� �</w:t>
      </w:r>
      <w:r>
        <w:rPr/>
        <w:t>Ǿ��</w:t>
      </w:r>
      <w:r>
        <w:rPr>
          <w:rtl w:val="true"/>
        </w:rPr>
        <w:t>־</w:t>
      </w:r>
      <w:r>
        <w:rPr/>
        <w:t>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����� �</w:t>
      </w:r>
      <w:r>
        <w:rPr/>
        <w:t>Ǽ̴��� �𸣰</w:t>
      </w:r>
      <w:r>
        <w:rPr>
          <w:rtl w:val="true"/>
        </w:rPr>
        <w:t>ڱ</w:t>
      </w:r>
      <w:r>
        <w:rPr/>
        <w:t>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� �</w:t>
      </w:r>
      <w:r>
        <w:rPr/>
        <w:t>輼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....�м��� ���ð� �� � ������ �</w:t>
      </w:r>
      <w:r>
        <w:rPr/>
        <w:t>ּ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33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631] �</w:t>
      </w:r>
      <w:r>
        <w:rPr>
          <w:rtl w:val="true"/>
        </w:rPr>
        <w:t>۾���</w:t>
      </w:r>
      <w:r>
        <w:rPr>
          <w:rtl w:val="true"/>
        </w:rPr>
        <w:t>..�</w:t>
      </w:r>
      <w:r>
        <w:rPr>
          <w:rtl w:val="true"/>
        </w:rPr>
        <w:t xml:space="preserve">׳� ���                </w:t>
      </w:r>
      <w:r>
        <w:rPr/>
        <w:t>06/06</w:t>
      </w:r>
      <w:r>
        <w:rPr>
          <w:rtl w:val="true"/>
        </w:rPr>
        <w:t xml:space="preserve"> </w:t>
      </w:r>
      <w:r>
        <w:rPr/>
        <w:t>18:48</w:t>
      </w:r>
      <w:r>
        <w:rPr>
          <w:rtl w:val="true"/>
        </w:rPr>
        <w:t xml:space="preserve">   </w:t>
      </w:r>
      <w:r>
        <w:rPr/>
        <w:t>12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 ���� ��� ���̿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÷� ����� �</w:t>
      </w:r>
      <w:r>
        <w:rPr>
          <w:rtl w:val="true"/>
        </w:rPr>
        <w:t>ؼ</w:t>
      </w:r>
      <w:r>
        <w:rPr/>
        <w:t>� �</w:t>
      </w:r>
      <w:r>
        <w:rPr/>
        <w:t>ѱ</w:t>
      </w:r>
      <w:r>
        <w:rPr/>
        <w:t>۶��̺</w:t>
      </w:r>
      <w:r>
        <w:rPr/>
        <w:t>귯���� ��� �</w:t>
      </w:r>
      <w:r>
        <w:rPr/>
        <w:t>ֱ</w:t>
      </w:r>
      <w:r>
        <w:rPr/>
        <w:t>⺸�</w:t>
      </w:r>
      <w:r>
        <w:rPr/>
        <w:t>ܿ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Ѹ��� �ѱ</w:t>
      </w:r>
      <w:r>
        <w:rPr/>
        <w:t>۶��̺</w:t>
      </w:r>
      <w:r>
        <w:rPr/>
        <w:t>귯���� �</w:t>
      </w:r>
      <w:r>
        <w:rPr/>
        <w:t>ִ</w:t>
      </w:r>
      <w:r>
        <w:rPr>
          <w:rtl w:val="true"/>
        </w:rPr>
        <w:t>ٸ</w:t>
      </w:r>
      <w:r>
        <w:rPr/>
        <w:t>� �</w:t>
      </w:r>
      <w:r>
        <w:rPr/>
        <w:t>ű⿡�� ���� �Լ� �</w:t>
      </w:r>
      <w:r>
        <w:rPr>
          <w:rtl w:val="true"/>
        </w:rPr>
        <w:t>ٲ</w:t>
      </w:r>
      <w:r>
        <w:rPr/>
        <w:t>��ָ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Ϳ��� ^QA�ο�... ���̶�� scanf�� �ϸ� �ȴ</w:t>
      </w:r>
      <w:r>
        <w:rPr>
          <w:rtl w:val="true"/>
        </w:rPr>
        <w:t>ٴ� ������ �� ���ذ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� �̸� ��</w:t>
      </w:r>
      <w:r>
        <w:rPr/>
        <w:t>ĥ���� �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32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631] SED�� ���ϴ�.                  06/06 15:26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 xml:space="preserve">ִ� </w:t>
      </w:r>
      <w:r>
        <w:rPr/>
        <w:t>SED 3.05�� ��õ�Ҹ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���� �</w:t>
      </w:r>
      <w:r>
        <w:rPr>
          <w:rtl w:val="true"/>
        </w:rPr>
        <w:t>׹ۿ</w:t>
      </w:r>
      <w:r>
        <w:rPr/>
        <w:t>��� ������</w:t>
      </w:r>
      <w:r>
        <w:rPr/>
        <w:t xml:space="preserve">ũ����� �ϴ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̺</w:t>
      </w:r>
      <w:r>
        <w:rPr/>
        <w:t>귯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</w:t>
      </w:r>
      <w:r>
        <w:rPr/>
        <w:t>� �� �̶�� ����</w:t>
      </w:r>
      <w:r>
        <w:rPr/>
        <w:t xml:space="preserve">鶧���� �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M�̶�°ͺ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[D[D[D[D[D[D[D[D[D[D[D[D[D[D[D     ���̵� ������---���̰�  ^-^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̵� ������</w:t>
      </w:r>
      <w:r>
        <w:rPr/>
        <w:t>---���̰�  ^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30   �</w:t>
      </w:r>
      <w:r>
        <w:rPr>
          <w:rtl w:val="true"/>
        </w:rPr>
        <w:t>ڻ</w:t>
      </w:r>
      <w:r>
        <w:rPr/>
        <w:t xml:space="preserve">��   </w:t>
      </w:r>
      <w:r>
        <w:rPr/>
        <w:t>(nalga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629] 3DSȭ��...                       06/06 11:57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S�� FLIȭ�Ϸ� �����Ҽ� �</w:t>
      </w:r>
      <w:r>
        <w:rPr/>
        <w:t>ְ� �</w:t>
      </w:r>
      <w:r>
        <w:rPr/>
        <w:t>Ǿ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</w:t>
      </w:r>
      <w:r>
        <w:rPr/>
        <w:t>ϱ� ���</w:t>
      </w:r>
      <w:r>
        <w:rPr/>
        <w:t>信�</w:t>
      </w:r>
      <w:r>
        <w:rPr/>
        <w:t>ϸ����͸� �ҷ��ü� �</w:t>
      </w:r>
      <w:r>
        <w:rPr/>
        <w:t>ִ� ���̺</w:t>
      </w:r>
      <w:r>
        <w:rPr/>
        <w:t>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ҷ� 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����� ��ũ����� å������ ���� �</w:t>
      </w:r>
      <w:r>
        <w:rPr>
          <w:rtl w:val="true"/>
        </w:rPr>
        <w:t>־</w:t>
      </w: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ʹ� ������ ���� 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ӭҭ� nalgae2 �ѭ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29   �����   (YAKUMO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3DS ���� ��� �ƽôº�...              06/05 23:49   1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ϳ� �ϰ� ��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</w:t>
      </w:r>
      <w:r>
        <w:rPr/>
        <w:t>ϱ� 3��� �</w:t>
      </w:r>
      <w:r>
        <w:rPr>
          <w:rtl w:val="true"/>
        </w:rPr>
        <w:t>׷</w:t>
      </w:r>
      <w:r>
        <w:rPr/>
        <w:t>��� �</w:t>
      </w:r>
      <w:r>
        <w:rPr/>
        <w:t>κп��� ���� ���� ���̴� 3DS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˰� �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��� ����� ��� � ������ � ����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 � ����� </w:t>
      </w:r>
      <w:r>
        <w:rPr/>
        <w:t>¥�� �</w:t>
      </w:r>
      <w:r>
        <w:rPr/>
        <w:t>ִ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Ͽ��� � ������ ����� ��� �</w:t>
      </w:r>
      <w:r>
        <w:rPr/>
        <w:t>ִ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Ͼ��� ����� � �� � ������ ����Ǿ� �</w:t>
      </w:r>
      <w:r>
        <w:rPr/>
        <w:t>ִ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׿</w:t>
      </w:r>
      <w:r>
        <w:rPr/>
        <w:t>�</w:t>
      </w:r>
      <w:r>
        <w:rPr/>
        <w:t>..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̰� � �</w:t>
      </w:r>
      <w:r>
        <w:rPr/>
        <w:t>ƽô� ��� ���¸� ���</w:t>
      </w:r>
      <w:r>
        <w:rPr/>
        <w:t>ֽ</w:t>
      </w:r>
      <w:r>
        <w:rPr/>
        <w:t>õ���.. �ƴ� �...��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Ƽ�� 8� 3D�� �</w:t>
      </w:r>
      <w:r>
        <w:rPr>
          <w:rtl w:val="true"/>
        </w:rPr>
        <w:t>׷</w:t>
      </w:r>
      <w:r>
        <w:rPr/>
        <w:t>ȴ��...�</w:t>
      </w:r>
      <w:r>
        <w:rPr>
          <w:rtl w:val="true"/>
        </w:rPr>
        <w:t xml:space="preserve">׷��� �� </w:t>
      </w:r>
      <w:r>
        <w:rPr/>
        <w:t>3</w:t>
      </w:r>
      <w:r>
        <w:rPr/>
        <w:t>D�� ���</w:t>
      </w:r>
      <w:r>
        <w:rPr>
          <w:rtl w:val="true"/>
        </w:rPr>
        <w:t>ؼ</w:t>
      </w:r>
      <w:r>
        <w:rPr/>
        <w:t>� �</w:t>
      </w:r>
      <w:r>
        <w:rPr/>
        <w:t>˾ƺ����ϰ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� �</w:t>
      </w:r>
      <w:r>
        <w:rPr/>
        <w:t>ý�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˷� �</w:t>
      </w:r>
      <w:r>
        <w:rPr/>
        <w:t>ֽ</w:t>
      </w:r>
      <w:r>
        <w:rPr/>
        <w:t>ÿͿ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</w:t>
      </w:r>
      <w:r>
        <w:rPr/>
        <w:t>ȳ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䱫�� </w:t>
      </w:r>
      <w:r>
        <w:rPr/>
        <w:t>ģ���� ������� �������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