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69   ����   (yjmin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      </w:t>
      </w:r>
      <w:r>
        <w:rPr/>
        <w:t>06/24 23:55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13h ���𼭱��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 �װ���� �����������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亯�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̿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68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667] �ȷ�Ʈ ��ũ��...                    06/24 01:02   4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���� �ȷ�Ʈ ��ũ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_palette()�� set_cycle()�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غ</w:t>
      </w:r>
      <w:r>
        <w:rPr/>
        <w:t>��� �</w:t>
      </w:r>
      <w:r>
        <w:rPr/>
        <w:t>ξ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_palette()�� ���� �÷��� �� �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ϸ� �� ����� �ȷ�Ʈ�� ��ĭ ��ũ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 ��� �</w:t>
      </w:r>
      <w:r>
        <w:rPr/>
        <w:t>ȷ�Ʈ ��ũ��� 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ȿ�� ���� 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κ��� ��</w:t>
      </w:r>
      <w:r>
        <w:rPr/>
        <w:t>쿣 �</w:t>
      </w:r>
      <w:r>
        <w:rPr/>
        <w:t>˾Ƽ� ��ũ�� �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</w:t>
      </w:r>
      <w:r>
        <w:rPr>
          <w:rtl w:val="true"/>
        </w:rPr>
        <w:t>ص</w:t>
      </w:r>
      <w:r>
        <w:rPr/>
        <w:t>� �</w:t>
      </w:r>
      <w:r>
        <w:rPr/>
        <w:t>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Ÿ�̸� ���ͷ�Ʈ�� ����é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ycle()�� Ÿ�̸� ���ͷ�Ʈ 1Ch�� ���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Ʈ ��ũ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</w:t>
      </w:r>
      <w:r>
        <w:rPr/>
        <w:t>��� �</w:t>
      </w:r>
      <w:r>
        <w:rPr/>
        <w:t>ҽ��� ���̺</w:t>
      </w:r>
      <w:r>
        <w:rPr/>
        <w:t>귯���� �</w:t>
      </w:r>
      <w:r>
        <w:rPr/>
        <w:t>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C�� ��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⿡ set_cycle()�Լ� �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������ 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ame13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game13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i = 0; i &lt; 16; i 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 i*10 + 50, 50, i*10 + 60, 150, i+1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ycle( 16, 31, 1 );  /* 16���� 31��� ��ũ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cyc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_gam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��� ������ �� �� set_cycle()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ݵ</w:t>
      </w:r>
      <w:r>
        <w:rPr/>
        <w:t xml:space="preserve">�� ������ �� </w:t>
      </w:r>
      <w:r>
        <w:rPr/>
        <w:t>reset_cycle()�� ���ͷ�Ʈ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־</w:t>
      </w:r>
      <w:r>
        <w:rPr/>
        <w:t>�� �</w:t>
      </w:r>
      <w:r>
        <w:rPr/>
        <w:t>Ѵ</w:t>
      </w:r>
      <w:r>
        <w:rPr>
          <w:rtl w:val="true"/>
        </w:rPr>
        <w:t>ٴ� ��̸�</w:t>
      </w:r>
      <w:r>
        <w:rPr>
          <w:rtl w:val="true"/>
        </w:rPr>
        <w:t>, �</w:t>
      </w:r>
      <w:r>
        <w:rPr>
          <w:rtl w:val="true"/>
        </w:rPr>
        <w:t>ߺ��ؼ� ����� �� ��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��� �</w:t>
      </w:r>
      <w:r>
        <w:rPr/>
        <w:t>Ǿ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D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67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���� �ȷ�Ʈ��...               06/23 21:09   1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׵</w:t>
      </w:r>
      <w:r>
        <w:rPr/>
        <w:t>��� �</w:t>
      </w:r>
      <w:r>
        <w:rPr/>
        <w:t>ȳ��ϼ̾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̹� �</w:t>
      </w:r>
      <w:r>
        <w:rPr/>
        <w:t>ȷ�Ʈ�� �̿��� �Ϳ� ���Ͽ� ��� �</w:t>
      </w:r>
      <w:r>
        <w:rPr/>
        <w:t>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ycle_palette(byte start_color byte end_clor) �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 �̿��</w:t>
      </w:r>
      <w:r>
        <w:rPr>
          <w:rtl w:val="true"/>
        </w:rPr>
        <w:t>ؼ</w:t>
      </w:r>
      <w:r>
        <w:rPr/>
        <w:t>� �</w:t>
      </w:r>
      <w:r>
        <w:rPr/>
        <w:t>ȷ�Ʈ ��ũ��� �� �� �</w:t>
      </w:r>
      <w:r>
        <w:rPr/>
        <w:t xml:space="preserve">ֳ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Ʈ ��ũ��� �</w:t>
      </w:r>
      <w:r>
        <w:rPr>
          <w:rtl w:val="true"/>
        </w:rPr>
        <w:t>غ</w:t>
      </w:r>
      <w:r>
        <w:rPr/>
        <w:t>��� ����� ��� �</w:t>
      </w:r>
      <w:r>
        <w:rPr>
          <w:rtl w:val="true"/>
        </w:rPr>
        <w:t>ؾ</w:t>
      </w:r>
      <w:r>
        <w:rPr/>
        <w:t>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</w:t>
      </w:r>
      <w:r>
        <w:rPr/>
        <w:t>ϸ� �ɱ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65   �����   (MAX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θ� �����...                    06/23 01:56   2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...���� ����� ���</w:t>
      </w:r>
      <w:r>
        <w:rPr>
          <w:rtl w:val="true"/>
        </w:rPr>
        <w:t>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���� ����� �ϼ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⿣ �̷� ���� ����</w:t>
      </w:r>
      <w:r>
        <w:rPr/>
        <w:t>Ŷ� ���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ݾ</w:t>
      </w:r>
      <w:r>
        <w:rPr/>
        <w:t>��̳��� �����</w:t>
      </w:r>
      <w:r>
        <w:rPr/>
        <w:t>Ͽ� ������ ����� �</w:t>
      </w:r>
      <w:r>
        <w:rPr>
          <w:rtl w:val="true"/>
        </w:rPr>
        <w:t>׳</w:t>
      </w:r>
      <w:r>
        <w:rPr/>
        <w:t>� 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μ��� �� ��� �����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嵵 ���� �</w:t>
      </w:r>
      <w:r>
        <w:rPr/>
        <w:t>ֽ</w:t>
      </w:r>
      <w:r>
        <w:rPr/>
        <w:t>ô°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ͳ</w:t>
      </w:r>
      <w:r>
        <w:rPr>
          <w:rtl w:val="true"/>
        </w:rPr>
        <w:t>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.... �</w:t>
      </w:r>
      <w:r>
        <w:rPr/>
        <w:t>߱��̶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߱����� �� �</w:t>
      </w:r>
      <w:r>
        <w:rPr/>
        <w:t>ñ��ϱ���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 �</w:t>
      </w:r>
      <w:r>
        <w:rPr/>
        <w:t>߱������ ��� �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̺</w:t>
      </w:r>
      <w:r>
        <w:rPr/>
        <w:t>귯�� ���� �</w:t>
      </w:r>
      <w:r>
        <w:rPr/>
        <w:t>Ƿ�� �ȵǴµ�.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ɷ� �ѹ� ����....�ѹ� ��Ʈ(?)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..�</w:t>
      </w:r>
      <w:r>
        <w:rPr>
          <w:rtl w:val="true"/>
        </w:rPr>
        <w:t>׷�</w:t>
      </w:r>
      <w:r>
        <w:rPr>
          <w:rtl w:val="true"/>
        </w:rPr>
        <w:t>....�</w:t>
      </w:r>
      <w:r>
        <w:rPr>
          <w:rtl w:val="true"/>
        </w:rPr>
        <w:t>׷</w:t>
      </w:r>
      <w:r>
        <w:rPr/>
        <w:t>� ������ ��� ���</w:t>
      </w:r>
      <w:r>
        <w:rPr/>
        <w:t>°ͺ��</w:t>
      </w:r>
      <w:r>
        <w:rPr>
          <w:rtl w:val="true"/>
        </w:rPr>
        <w:t>ٴ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(?) ȿ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е</w:t>
      </w:r>
      <w:r>
        <w:rPr/>
        <w:t>鵵 �</w:t>
      </w:r>
      <w:r>
        <w:rPr/>
        <w:t>Ȼ��� �´ϱ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¼��....��� �� ���Ҿ��....������ ����� ���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POWER ������̾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߽�</w:t>
      </w:r>
      <w:r>
        <w:rPr/>
        <w:t>: �����... �� ��� �</w:t>
      </w:r>
      <w:r>
        <w:rPr/>
        <w:t>߱��̾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߱�� ���� �߱�</w:t>
      </w:r>
      <w:r>
        <w:rPr/>
        <w:t>... �� ���� �ϼ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64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SED�� �����̶�..                      06/22 16:30   2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̺</w:t>
      </w:r>
      <w:r>
        <w:rPr/>
        <w:t>귯���� �</w:t>
      </w:r>
      <w:r>
        <w:rPr>
          <w:rtl w:val="true"/>
        </w:rPr>
        <w:t>ڽ</w:t>
      </w:r>
      <w:r>
        <w:rPr/>
        <w:t>��� ���� ���� ���� ��������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ñ��ϳ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Ե� ��� �϶�� �</w:t>
      </w:r>
      <w:r>
        <w:rPr>
          <w:rtl w:val="true"/>
        </w:rPr>
        <w:t>ؼ</w:t>
      </w:r>
      <w:r>
        <w:rPr/>
        <w:t>� �</w:t>
      </w:r>
      <w:r>
        <w:rPr/>
        <w:t>ø� pgk�̰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����� �Ǵ</w:t>
      </w:r>
      <w:r>
        <w:rPr>
          <w:rtl w:val="true"/>
        </w:rPr>
        <w:t>ٸ� ���� ��ؼ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 �</w:t>
      </w:r>
      <w:r>
        <w:rPr/>
        <w:t>ø� ���̺��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 �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MIDI midȭ�� �����</w:t>
      </w:r>
      <w:r>
        <w:rPr>
          <w:rtl w:val="true"/>
        </w:rPr>
        <w:t>ؼ</w:t>
      </w:r>
      <w:r>
        <w:rPr/>
        <w:t>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y voice�</w:t>
      </w:r>
      <w:r>
        <w:rPr>
          <w:rtl w:val="true"/>
        </w:rPr>
        <w:t>׳</w:t>
      </w:r>
      <w:r>
        <w:rPr/>
        <w:t>� ����</w:t>
      </w:r>
      <w:r>
        <w:rPr/>
        <w:t>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ణ�� ���� ���� ���� </w:t>
      </w:r>
      <w:r>
        <w:rPr/>
        <w:t>ū ������ �ɼ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ū ���� ���� ����� ���� ��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� ���̺</w:t>
      </w:r>
      <w:r>
        <w:rPr/>
        <w:t>귯�� �</w:t>
      </w:r>
      <w:r>
        <w:rPr/>
        <w:t>ø��</w:t>
      </w:r>
      <w:r>
        <w:rPr>
          <w:rtl w:val="true"/>
        </w:rPr>
        <w:t>ڳ</w:t>
      </w:r>
      <w:r>
        <w:rPr/>
        <w:t>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63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Game13h�� ������...                 06/22 14:17   2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̺</w:t>
      </w:r>
      <w:r>
        <w:rPr/>
        <w:t xml:space="preserve">귯�� </w:t>
      </w:r>
      <w:r>
        <w:rPr/>
        <w:t>Game13h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�� 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 �����</w:t>
      </w:r>
      <w:r>
        <w:rPr/>
        <w:t>δ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̺</w:t>
      </w:r>
      <w:r>
        <w:rPr/>
        <w:t>귯���� ��� ���� ��</w:t>
      </w:r>
      <w:r>
        <w:rPr>
          <w:rtl w:val="true"/>
        </w:rPr>
        <w:t>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̰� �</w:t>
      </w:r>
      <w:r>
        <w:rPr/>
        <w:t>Ǿ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̶� ��</w:t>
      </w:r>
      <w:r>
        <w:rPr/>
        <w:t>¿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׷��� </w:t>
      </w:r>
      <w:r>
        <w:rPr/>
        <w:t>4.2</w:t>
      </w:r>
      <w:r>
        <w:rPr/>
        <w:t>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׸</w:t>
      </w:r>
      <w:r>
        <w:rPr/>
        <w:t>��</w:t>
      </w:r>
      <w:r>
        <w:rPr/>
        <w:t>α�� �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���ʹ� C++ �</w:t>
      </w:r>
      <w:r>
        <w:rPr/>
        <w:t>뿡 ���</w:t>
      </w:r>
      <w:r>
        <w:rPr>
          <w:rtl w:val="true"/>
        </w:rPr>
        <w:t>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׷��� ���� </w:t>
      </w:r>
      <w:r>
        <w:rPr/>
        <w:t>4.2</w:t>
      </w:r>
      <w:r>
        <w:rPr/>
        <w:t>�� �</w:t>
      </w:r>
      <w:r>
        <w:rPr/>
        <w:t>߰��</w:t>
      </w:r>
      <w:r>
        <w:rPr/>
        <w:t>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ߴ</w:t>
      </w:r>
      <w:r>
        <w:rPr/>
        <w:t>� ����� ���</w:t>
      </w:r>
      <w:r>
        <w:rPr/>
        <w:t>κ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���ʹ� ��� ȭ����ĵ� �</w:t>
      </w:r>
      <w:r>
        <w:rPr>
          <w:rtl w:val="true"/>
        </w:rPr>
        <w:t>ٲ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̴� �� �� 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 ���� �</w:t>
      </w:r>
      <w:r>
        <w:rPr/>
        <w:t>ҽ� ä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��� �ܽ��� ���� �</w:t>
      </w:r>
      <w:r>
        <w:rPr/>
        <w:t>ø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D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�δ� Amos��� ���̵�� Ȱ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D���...' �����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61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SED�� ���±</w:t>
      </w:r>
      <w:r>
        <w:rPr/>
        <w:t>迡 ����</w:t>
      </w:r>
      <w:r>
        <w:rPr/>
        <w:t>...              06/21 23:31   3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 �ʺ� ��ȯ�̿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� ��� �ۿ</w:t>
      </w:r>
      <w:r>
        <w:rPr/>
        <w:t>� ���</w:t>
      </w:r>
      <w:r>
        <w:rPr/>
        <w:t>Ǳ</w:t>
      </w:r>
      <w:r>
        <w:rPr/>
        <w:t>۱��� �</w:t>
      </w:r>
      <w:r>
        <w:rPr/>
        <w:t>ö�Դ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忡�� ������ </w:t>
      </w:r>
      <w:r>
        <w:rPr/>
        <w:t>ȭ�� ���̰��� �</w:t>
      </w:r>
      <w:r>
        <w:rPr>
          <w:rtl w:val="true"/>
        </w:rPr>
        <w:t>׷</w:t>
      </w:r>
      <w:r>
        <w:rPr/>
        <w:t>��� ������ �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>
          <w:rtl w:val="true"/>
        </w:rPr>
        <w:t>׿</w:t>
      </w:r>
      <w:r>
        <w:rPr/>
        <w:t>�</w:t>
      </w:r>
      <w:r>
        <w:rPr/>
        <w:t>(���»�� ���</w:t>
      </w:r>
      <w:r>
        <w:rPr/>
        <w:t>忡��</w:t>
      </w:r>
      <w:r>
        <w:rPr/>
        <w:t>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</w:t>
      </w:r>
      <w:r>
        <w:rPr>
          <w:rtl w:val="true"/>
        </w:rPr>
        <w:t>׷</w:t>
      </w:r>
      <w:r>
        <w:rPr/>
        <w:t>� ��� �� ���� �ִ</w:t>
      </w:r>
      <w:r>
        <w:rPr/>
        <w:t>µ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̰� ������ �ҽ� ��</w:t>
      </w:r>
      <w:r>
        <w:rPr/>
        <w:t>濡 ���� �</w:t>
      </w:r>
      <w:r>
        <w:rPr>
          <w:rtl w:val="true"/>
        </w:rPr>
        <w:t>ۿ� ���� �ݹ</w:t>
      </w:r>
      <w:r>
        <w:rPr/>
        <w:t>�</w:t>
      </w:r>
      <w:r>
        <w:rPr/>
        <w:t>(?)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Ե� �ҽ� ����� ���</w:t>
      </w:r>
      <w:r>
        <w:rPr>
          <w:rtl w:val="true"/>
        </w:rPr>
        <w:t>ڴٴ</w:t>
      </w:r>
      <w:r>
        <w:rPr/>
        <w:t>°� �ƴϰ� �� �ҽ��� ��ġ �</w:t>
      </w:r>
      <w:r>
        <w:rPr>
          <w:rtl w:val="true"/>
        </w:rPr>
        <w:t>ڱ</w:t>
      </w:r>
      <w:r>
        <w:rPr/>
        <w:t>Ⱑ �� 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ó�� ���̰� �Ϸ�°� �ƴϳĴ� ���̽ð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Ŵ��� ù�Ӹ��� pgk2.1�̳� ��� ��� �</w:t>
      </w:r>
      <w:r>
        <w:rPr>
          <w:rtl w:val="true"/>
        </w:rPr>
        <w:t>ߴٴ� �</w:t>
      </w:r>
      <w:r>
        <w:rPr/>
        <w:t>۱</w:t>
      </w:r>
      <w:r>
        <w:rPr/>
        <w:t>Ͱ� �</w:t>
      </w:r>
      <w:r>
        <w:rPr/>
        <w:t>ֱ� �</w:t>
      </w:r>
      <w:r>
        <w:rPr>
          <w:rtl w:val="true"/>
        </w:rPr>
        <w:t>ص</w:t>
      </w:r>
      <w:r>
        <w:rPr/>
        <w:t>���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ݹڱ</w:t>
      </w:r>
      <w:r>
        <w:rPr/>
        <w:t>��� ��� �</w:t>
      </w:r>
      <w:r>
        <w:rPr/>
        <w:t>ö�͵� ��¿�� ���� �</w:t>
      </w:r>
      <w:r>
        <w:rPr>
          <w:rtl w:val="true"/>
        </w:rPr>
        <w:t>ݹ� ������� ��ڳ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�̰� </w:t>
      </w:r>
      <w:r>
        <w:rPr/>
        <w:t>fox8169(�³�??)�Բ� ��Ź�ε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� �и��</w:t>
      </w:r>
      <w:r>
        <w:rPr>
          <w:rtl w:val="true"/>
        </w:rPr>
        <w:t>ؼ</w:t>
      </w:r>
      <w:r>
        <w:rPr/>
        <w:t>� �</w:t>
      </w:r>
      <w:r>
        <w:rPr/>
        <w:t>÷��</w:t>
      </w:r>
      <w:r>
        <w:rPr/>
        <w:t>ּ���</w:t>
      </w:r>
      <w:r>
        <w:rPr/>
        <w:t>...ȭ��� ��ε�� �ø���� ���� �ƴ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,���,���̽������ ���̺</w:t>
      </w:r>
      <w:r>
        <w:rPr/>
        <w:t>귯���� �</w:t>
      </w:r>
      <w:r>
        <w:rPr>
          <w:rtl w:val="true"/>
        </w:rPr>
        <w:t>ڱ</w:t>
      </w:r>
      <w:r>
        <w:rPr/>
        <w:t>Ⱑ ���ϴ� �</w:t>
      </w:r>
      <w:r>
        <w:rPr>
          <w:rtl w:val="true"/>
        </w:rPr>
        <w:t>ٸ</w:t>
      </w:r>
      <w:r>
        <w:rPr/>
        <w:t>� ���̺</w:t>
      </w:r>
      <w:r>
        <w:rPr/>
        <w:t>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ϱ� ���Կ�...��</w:t>
      </w:r>
      <w:r>
        <w:rPr>
          <w:rtl w:val="true"/>
        </w:rPr>
        <w:t>ݵ� �ٲܼ</w:t>
      </w:r>
      <w:r>
        <w:rPr/>
        <w:t>� �ֱ����� ����</w:t>
      </w:r>
      <w:r>
        <w:rPr/>
        <w:t>ϱ� ����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game13h�ΰ�? �Ŵ��󿡵� ������ ���̺</w:t>
      </w:r>
      <w:r>
        <w:rPr/>
        <w:t>귯���� �</w:t>
      </w:r>
      <w:r>
        <w:rPr>
          <w:rtl w:val="true"/>
        </w:rPr>
        <w:t>ڽ</w:t>
      </w:r>
      <w:r>
        <w:rPr/>
        <w:t>��� ���� 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ڱ</w:t>
      </w:r>
      <w:r>
        <w:rPr/>
        <w:t>� ��ַ� �</w:t>
      </w:r>
      <w:r>
        <w:rPr/>
        <w:t>Ǿ� �</w:t>
      </w:r>
      <w:r>
        <w:rPr>
          <w:rtl w:val="true"/>
        </w:rPr>
        <w:t>־</w:t>
      </w:r>
      <w:r>
        <w:rPr/>
        <w:t> ����</w:t>
      </w:r>
      <w:r>
        <w:rPr>
          <w:rtl w:val="true"/>
        </w:rPr>
        <w:t>ڴ� �״</w:t>
      </w:r>
      <w:r>
        <w:rPr/>
        <w:t>�� ��󰡾߸� �</w:t>
      </w:r>
      <w:r>
        <w:rPr/>
        <w:t>ϴ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־</w:t>
      </w:r>
      <w:r>
        <w:rPr/>
        <w:t>�</w:t>
      </w:r>
      <w:r>
        <w:rPr/>
        <w:t>µ���..������� ���� ��� ȯ��� ����</w:t>
      </w:r>
      <w:r>
        <w:rPr>
          <w:rtl w:val="true"/>
        </w:rPr>
        <w:t>ٴ</w:t>
      </w:r>
      <w:r>
        <w:rPr/>
        <w:t>� �</w:t>
      </w:r>
      <w:r>
        <w:rPr/>
        <w:t>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忡�� �</w:t>
      </w:r>
      <w:r>
        <w:rPr>
          <w:rtl w:val="true"/>
        </w:rPr>
        <w:t>ٸ</w:t>
      </w:r>
      <w:r>
        <w:rPr/>
        <w:t>��� ���</w:t>
      </w:r>
      <w:r>
        <w:rPr/>
        <w:t>Ҽ� ���</w:t>
      </w:r>
      <w:r>
        <w:rPr>
          <w:rtl w:val="true"/>
        </w:rPr>
        <w:t>ݾ</w:t>
      </w:r>
      <w:r>
        <w:rPr/>
        <w:t>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 ����� </w:t>
      </w:r>
      <w:r>
        <w:rPr/>
        <w:t>mdi�ΰ� ��� ����� �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̽���</w:t>
      </w:r>
      <w:r>
        <w:rPr/>
        <w:t>·�ƾ�� ����ϰ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�Ź�</w:t>
      </w:r>
      <w:r>
        <w:rPr/>
        <w:t>帱���</w:t>
      </w:r>
      <w:r>
        <w:rPr/>
        <w:t>...... ��� ������� ���ǿ� ���� ���̺</w:t>
      </w:r>
      <w:r>
        <w:rPr/>
        <w:t>귯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޶</w:t>
      </w:r>
      <w:r>
        <w:rPr/>
        <w:t>�</w:t>
      </w:r>
      <w:r>
        <w:rPr/>
        <w:t>°ſ���...�� ���ȭ�ϵ� ����Ͻð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 xml:space="preserve">귯���� ���� </w:t>
      </w:r>
      <w:r>
        <w:rPr/>
        <w:t>ü������� ����Ǿ� ���� �ʾ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_scroll(��� ��ũ���� �ƴ���)�Լ���� ȭ�� �������� �����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̷�� �</w:t>
      </w:r>
      <w:r>
        <w:rPr/>
        <w:t>ִ</w:t>
      </w:r>
      <w:r>
        <w:rPr/>
        <w:t>µ���..ȭ�� �ϳ��� ����� �</w:t>
      </w:r>
      <w:r>
        <w:rPr/>
        <w:t>ּ���� �</w:t>
      </w:r>
      <w:r>
        <w:rPr>
          <w:rtl w:val="true"/>
        </w:rPr>
        <w:t>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¶��α��̶� �μ��� ��� ��Ÿ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59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ҽ� ��</w:t>
      </w:r>
      <w:r>
        <w:rPr/>
        <w:t>濡 ����</w:t>
      </w:r>
      <w:r>
        <w:rPr/>
        <w:t>.                     06/20 23:04   6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 ��� ���� �ѹ� ����� ���� �Ҳ� �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>� �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Ϻ� ����� ���� ���� �</w:t>
      </w:r>
      <w:r>
        <w:rPr>
          <w:rtl w:val="true"/>
        </w:rPr>
        <w:t>ڱ</w:t>
      </w:r>
      <w:r>
        <w:rPr/>
        <w:t>Ⱑ ���� ����Ѵ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ո��� ��� ����� �</w:t>
      </w:r>
      <w:r>
        <w:rPr/>
        <w:t>ִ� ������ 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ϴ�. �</w:t>
      </w:r>
      <w:r>
        <w:rPr>
          <w:rtl w:val="true"/>
        </w:rPr>
        <w:t>ڱ� ���ߵ</w:t>
      </w:r>
      <w:r>
        <w:rPr/>
        <w:t>� �</w:t>
      </w:r>
      <w:r>
        <w:rPr/>
        <w:t>ǰ�.. �й��� ���̵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װ</w:t>
      </w:r>
      <w:r>
        <w:rPr/>
        <w:t>� �</w:t>
      </w:r>
      <w:r>
        <w:rPr/>
        <w:t>ð��� ��� ���� �ɼ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¥����� ��� �ҽ��� 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¥�� �մ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</w:t>
      </w:r>
      <w:r>
        <w:rPr>
          <w:rtl w:val="true"/>
        </w:rPr>
        <w:t>, �</w:t>
      </w:r>
      <w:r>
        <w:rPr>
          <w:rtl w:val="true"/>
        </w:rPr>
        <w:t>׷</w:t>
      </w:r>
      <w:r>
        <w:rPr/>
        <w:t xml:space="preserve">��� </w:t>
      </w:r>
      <w:r>
        <w:rPr/>
        <w:t>¥���� �ȵǰ� �</w:t>
      </w:r>
      <w:r>
        <w:rPr>
          <w:rtl w:val="true"/>
        </w:rPr>
        <w:t>ٸ</w:t>
      </w:r>
      <w:r>
        <w:rPr/>
        <w:t xml:space="preserve">��� </w:t>
      </w:r>
      <w:r>
        <w:rPr/>
        <w:t>¥���Ѵ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ְ� </w:t>
      </w:r>
      <w:r>
        <w:rPr/>
        <w:t>ȿ��� ��ƾ� ����� ����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ٸ</w:t>
      </w:r>
      <w:r>
        <w:rPr/>
        <w:t>����</w:t>
      </w:r>
      <w:r>
        <w:rPr/>
        <w:t>鵵 �� ��</w:t>
      </w:r>
      <w:r>
        <w:rPr/>
        <w:t>ƾ�� ��� ó���� �ϴ� ��ƾ�� �ʿ��ϴ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ʰ� �ϱ���� �</w:t>
      </w:r>
      <w:r>
        <w:rPr/>
        <w:t xml:space="preserve">ְ��� </w:t>
      </w:r>
      <w:r>
        <w:rPr/>
        <w:t>ȿ�� ���� �</w:t>
      </w:r>
      <w:r>
        <w:rPr>
          <w:rtl w:val="true"/>
        </w:rPr>
        <w:t>ڱ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</w:t>
      </w:r>
      <w:r>
        <w:rPr/>
        <w:t>ϴ°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 �</w:t>
      </w:r>
      <w:r>
        <w:rPr/>
        <w:t>Խ��ǿ� ���� 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ʴ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�</w:t>
      </w:r>
      <w:r>
        <w:rPr/>
        <w:t>ϴ� ��� ��� ������ ���� ����� 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̱⵵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</w:t>
      </w:r>
      <w:r>
        <w:rPr>
          <w:rtl w:val="true"/>
        </w:rPr>
        <w:t>ڱ</w:t>
      </w:r>
      <w:r>
        <w:rPr/>
        <w:t>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</w:t>
      </w:r>
      <w:r>
        <w:rPr>
          <w:rtl w:val="true"/>
        </w:rPr>
        <w:t>ڱ����� �׷� ��� ����� �ڱ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� ���</w:t>
      </w:r>
      <w:r>
        <w:rPr/>
        <w:t>ϰ� ���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Ѵ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⺻�� ���</w:t>
      </w:r>
      <w:r>
        <w:rPr/>
        <w:t>ǵ� ����Ű�°� �</w:t>
      </w:r>
      <w:r>
        <w:rPr/>
        <w:t>߸�</w:t>
      </w:r>
      <w:r>
        <w:rPr/>
        <w:t>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 �� �̷����� �</w:t>
      </w:r>
      <w:r>
        <w:rPr>
          <w:rtl w:val="true"/>
        </w:rPr>
        <w:t>ڰ</w:t>
      </w:r>
      <w:r>
        <w:rPr/>
        <w:t>�� ���</w:t>
      </w:r>
      <w:r>
        <w:rPr/>
        <w:t>ϴ</w:t>
      </w:r>
      <w:r>
        <w:rPr>
          <w:rtl w:val="true"/>
        </w:rPr>
        <w:t>ٸ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 �</w:t>
      </w:r>
      <w:r>
        <w:rPr/>
        <w:t>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Ѹ��� �ϰ� �;..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ģ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58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.. ���� ¥���..                06/20 22:55   2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̾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��� ���� ���� �����</w:t>
      </w:r>
      <w:r>
        <w:rPr>
          <w:rtl w:val="true"/>
        </w:rPr>
        <w:t>ؼ</w:t>
      </w:r>
      <w:r>
        <w:rPr/>
        <w:t>� ������ ���</w:t>
      </w:r>
      <w:r>
        <w:rPr/>
        <w:t>Ѱ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 ������ ��</w:t>
      </w:r>
      <w:r>
        <w:rPr/>
        <w:t>°ư �</w:t>
      </w:r>
      <w:r>
        <w:rPr>
          <w:rtl w:val="true"/>
        </w:rPr>
        <w:t>ڱ</w:t>
      </w:r>
      <w:r>
        <w:rPr/>
        <w:t>⸸ ���� �</w:t>
      </w:r>
      <w:r>
        <w:rPr/>
        <w:t>ʰ� �</w:t>
      </w:r>
      <w:r>
        <w:rPr>
          <w:rtl w:val="true"/>
        </w:rPr>
        <w:t>ٸ</w:t>
      </w:r>
      <w:r>
        <w:rPr/>
        <w:t>� 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ߴ</w:t>
      </w:r>
      <w:r>
        <w:rPr/>
        <w:t>µ� �</w:t>
      </w:r>
      <w:r>
        <w:rPr>
          <w:rtl w:val="true"/>
        </w:rPr>
        <w:t>װ� �׷</w:t>
      </w:r>
      <w:r>
        <w:rPr/>
        <w:t>��� ���� ��� �</w:t>
      </w:r>
      <w:r>
        <w:rPr/>
        <w:t>þ���</w:t>
      </w:r>
      <w:r>
        <w:rPr>
          <w:rtl w:val="true"/>
        </w:rPr>
        <w:t>ٴ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</w:t>
      </w:r>
      <w:r>
        <w:rPr>
          <w:rtl w:val="true"/>
        </w:rPr>
        <w:t>׸��� �߱��ڽ</w:t>
      </w:r>
      <w:r>
        <w:rPr/>
        <w:t>ö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</w:t>
      </w:r>
      <w:r>
        <w:rPr/>
        <w:t>߱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</w:t>
      </w:r>
      <w:r>
        <w:rPr/>
        <w:t>.. ģ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: ��.. ��� �ʺ��</w:t>
      </w:r>
      <w:r>
        <w:rPr>
          <w:rtl w:val="true"/>
        </w:rPr>
        <w:t>ڶ� ���� ���� �޲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��</w:t>
      </w:r>
      <w:r>
        <w:rPr/>
        <w:t>ƼŰ�� �</w:t>
      </w:r>
      <w:r>
        <w:rPr>
          <w:rtl w:val="true"/>
        </w:rPr>
        <w:t>״</w:t>
      </w:r>
      <w:r>
        <w:rPr/>
        <w:t>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</w:t>
      </w:r>
      <w:r>
        <w:rPr/>
        <w:t>Ƽ ���̽� �</w:t>
      </w:r>
      <w:r>
        <w:rPr>
          <w:rtl w:val="true"/>
        </w:rPr>
        <w:t>״</w:t>
      </w:r>
      <w:r>
        <w:rPr/>
        <w:t>�� ���</w:t>
      </w:r>
      <w:r>
        <w:rPr/>
        <w:t>ŵ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.. 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57   ����   (fox816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 ������.                      06/19 23:23   2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ϰ� ���</w:t>
      </w:r>
      <w:r>
        <w:rPr>
          <w:rtl w:val="true"/>
        </w:rPr>
        <w:t>ڱ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׶</w:t>
      </w:r>
      <w:r>
        <w:rPr/>
        <w:t xml:space="preserve">� </w:t>
      </w:r>
      <w:r>
        <w:rPr/>
        <w:t>Ű���� ��ƾ������ ȭ�� ���Ű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帱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̸��� �</w:t>
      </w:r>
      <w:r>
        <w:rPr>
          <w:rtl w:val="true"/>
        </w:rPr>
        <w:t>ٲ</w:t>
      </w:r>
      <w:r>
        <w:rPr/>
        <w:t>۰</w:t>
      </w:r>
      <w:r>
        <w:rPr/>
        <w:t>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̸��� �</w:t>
      </w:r>
      <w:r>
        <w:rPr>
          <w:rtl w:val="true"/>
        </w:rPr>
        <w:t>ٲ</w:t>
      </w:r>
      <w:r>
        <w:rPr/>
        <w:t>۰</w:t>
      </w:r>
      <w:r>
        <w:rPr/>
        <w:t>� �</w:t>
      </w:r>
      <w:r>
        <w:rPr/>
        <w:t>ƴϰ� �ű�</w:t>
      </w:r>
      <w:r>
        <w:rPr/>
        <w:t>ٰ� ��� �� �߰��</w:t>
      </w:r>
      <w:r>
        <w:rPr>
          <w:rtl w:val="true"/>
        </w:rPr>
        <w:t>ؼ</w:t>
      </w:r>
      <w:r>
        <w:rPr/>
        <w:t>� ���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ø��Ű� ���ξ��. �ѹ� pgk2.1 �ҽ������ SED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� ����</w:t>
      </w:r>
      <w:r>
        <w:rPr/>
        <w:t>Ǽ� ������� �ǹ��� ���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���� ������. �</w:t>
      </w:r>
      <w:r>
        <w:rPr>
          <w:rtl w:val="true"/>
        </w:rPr>
        <w:t>װ� �׷</w:t>
      </w:r>
      <w:r>
        <w:rPr/>
        <w:t>��� ����� ����</w:t>
      </w:r>
      <w:r>
        <w:rPr/>
        <w:t>ǰ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 ��� 1���</w:t>
      </w:r>
      <w:r>
        <w:rPr>
          <w:rtl w:val="true"/>
        </w:rPr>
        <w:t>ؼ</w:t>
      </w:r>
      <w:r>
        <w:rPr/>
        <w:t>� �����</w:t>
      </w:r>
      <w:r>
        <w:rPr/>
        <w:t>µ� ������� ����</w:t>
      </w:r>
      <w:r>
        <w:rPr/>
        <w:t>ٰ� ���</w:t>
      </w:r>
      <w:r>
        <w:rPr/>
        <w:t>µ�. �ӵ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׷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a.c b.c �ҽ��� ���ļ� ����� �ϳ��� ȭ�Ϸ� �����</w:t>
      </w:r>
      <w:r>
        <w:rPr/>
        <w:t>ٰ� �</w:t>
      </w:r>
      <w:r>
        <w:rPr/>
        <w:t>ϼ̴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>
          <w:rtl w:val="true"/>
        </w:rPr>
        <w:t>־</w:t>
      </w:r>
      <w:r>
        <w:rPr/>
        <w:t> �̷��� ��������� �</w:t>
      </w:r>
      <w:r>
        <w:rPr>
          <w:rtl w:val="true"/>
        </w:rPr>
        <w:t>׳� ���� ���� �׷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Ƿ��� ����</w:t>
      </w:r>
      <w:r>
        <w:rPr>
          <w:rtl w:val="true"/>
        </w:rPr>
        <w:t>ߴٰ</w:t>
      </w:r>
      <w:r>
        <w:rPr/>
        <w:t>� ���</w:t>
      </w:r>
      <w:r>
        <w:rPr/>
        <w:t>ϰ� ����� �󸶳� �� ����ô��� �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ϴ�. SED ���� ���� ��� ���̺</w:t>
      </w:r>
      <w:r>
        <w:rPr/>
        <w:t>귯���� ��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࿡ </w:t>
      </w:r>
      <w:r>
        <w:rPr/>
        <w:t>SED ���� �� ����� SED�� ���Ѱ� ��� ���� ������ ���̺</w:t>
      </w:r>
      <w:r>
        <w:rPr/>
        <w:t>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״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56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655] �</w:t>
      </w:r>
      <w:r>
        <w:rPr>
          <w:rtl w:val="true"/>
        </w:rPr>
        <w:t>װ</w:t>
      </w:r>
      <w:r>
        <w:rPr/>
        <w:t>ǿ�...                        06/19 11:09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� ����</w:t>
      </w:r>
      <w:r>
        <w:rPr>
          <w:rtl w:val="true"/>
        </w:rPr>
        <w:t>¡�̳� ��� ���</w:t>
      </w:r>
      <w:r>
        <w:rPr/>
        <w:t>۸</w:t>
      </w:r>
      <w:r>
        <w:rPr/>
        <w:t>�</w:t>
      </w:r>
      <w:r>
        <w:rPr/>
        <w:t>(?),������������ ����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¡� �÷��ο��� ���ø� �ǰ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��� ���������� ���ø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׿</w:t>
      </w:r>
      <w:r>
        <w:rPr/>
        <w:t>� ���� ����� ����</w:t>
      </w:r>
      <w:r>
        <w:rPr/>
        <w:t>,����Ͼ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¶� ���� ����</w:t>
      </w:r>
      <w:r>
        <w:rPr>
          <w:rtl w:val="true"/>
        </w:rPr>
        <w:t>״</w:t>
      </w:r>
      <w:r>
        <w:rPr/>
        <w:t xml:space="preserve">� </w:t>
      </w:r>
      <w:r>
        <w:rPr/>
        <w:t>ã�� ������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55   ����   (rudal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]������ ���ϼ� ��</w:t>
      </w:r>
      <w:r>
        <w:rPr>
          <w:rtl w:val="true"/>
        </w:rPr>
        <w:t>׿�</w:t>
      </w:r>
      <w:r>
        <w:rPr>
          <w:rtl w:val="true"/>
        </w:rPr>
        <w:t xml:space="preserve">.            </w:t>
      </w:r>
      <w:r>
        <w:rPr/>
        <w:t>06/19</w:t>
      </w:r>
      <w:r>
        <w:rPr>
          <w:rtl w:val="true"/>
        </w:rPr>
        <w:t xml:space="preserve"> </w:t>
      </w:r>
      <w:r>
        <w:rPr/>
        <w:t>10:51</w:t>
      </w:r>
      <w:r>
        <w:rPr>
          <w:rtl w:val="true"/>
        </w:rPr>
        <w:t xml:space="preserve">   </w:t>
      </w:r>
      <w:r>
        <w:rPr/>
        <w:t>2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￡ ��� ����</w:t>
      </w:r>
      <w:r>
        <w:rPr/>
        <w:t>(���÷���)� ������ �ϴ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̰� </w:t>
      </w:r>
      <w:r>
        <w:rPr/>
        <w:t>÷�̰ɶ��. �</w:t>
      </w:r>
      <w:r>
        <w:rPr>
          <w:rtl w:val="true"/>
        </w:rPr>
        <w:t>׷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</w:t>
      </w:r>
      <w:r>
        <w:rPr/>
        <w:t>鿡�� �</w:t>
      </w:r>
      <w:r>
        <w:rPr/>
        <w:t>÷��̾ �̵��Ҷ� ������� �</w:t>
      </w:r>
      <w:r>
        <w:rPr/>
        <w:t>ֽ�</w:t>
      </w:r>
      <w:r>
        <w:rPr/>
        <w:t>ϴ�.(��û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����� �����̳� ���</w:t>
      </w:r>
      <w:r>
        <w:rPr/>
        <w:t>.�ϴ� ȭ�</w:t>
      </w:r>
      <w:r>
        <w:rPr/>
        <w:t>鿡 �</w:t>
      </w:r>
      <w:r>
        <w:rPr/>
        <w:t>÷��̾ ���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�ѵ</w:t>
      </w:r>
      <w:r>
        <w:rPr>
          <w:rtl w:val="true"/>
        </w:rPr>
        <w:t>ڿ</w:t>
      </w:r>
      <w:r>
        <w:rPr/>
        <w:t>�</w:t>
      </w:r>
      <w:r>
        <w:rPr/>
        <w:t>.. player�� �</w:t>
      </w:r>
      <w:r>
        <w:rPr>
          <w:rtl w:val="true"/>
        </w:rPr>
        <w:t>ﱸ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״</w:t>
      </w:r>
      <w:r>
        <w:rPr/>
        <w:t>�� �̵�</w:t>
      </w:r>
      <w:r>
        <w:rPr/>
        <w:t>Ű�� ������..�Ʊ� get �Ѱ� put�ѵ</w:t>
      </w:r>
      <w:r>
        <w:rPr>
          <w:rtl w:val="true"/>
        </w:rPr>
        <w:t>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�Ų�� ȭ��� �</w:t>
      </w:r>
      <w:r>
        <w:rPr>
          <w:rtl w:val="true"/>
        </w:rPr>
        <w:t>ٽ</w:t>
      </w:r>
      <w:r>
        <w:rPr/>
        <w:t xml:space="preserve">� </w:t>
      </w:r>
      <w:r>
        <w:rPr/>
        <w:t>get�ϱ� player�� �</w:t>
      </w:r>
      <w:r>
        <w:rPr>
          <w:rtl w:val="true"/>
        </w:rPr>
        <w:t>ﱸ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>
          <w:rtl w:val="true"/>
        </w:rPr>
        <w:t>ݺ</w:t>
      </w:r>
      <w:r>
        <w:rPr/>
        <w:t>��</w:t>
      </w:r>
      <w:r>
        <w:rPr/>
        <w:t>Ѱ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̵���</w:t>
      </w:r>
      <w:r>
        <w:rPr/>
        <w:t>Ű��..�÷��̾ ��� ���Ÿ��� Ű�� ��� ����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�</w:t>
      </w:r>
      <w:r>
        <w:rPr/>
        <w:t>鸸 ��</w:t>
      </w:r>
      <w:r>
        <w:rPr/>
        <w:t>ũ�� �Ǵ� �͸� ���̰� �÷��̾�� �ʹ� ��</w:t>
      </w:r>
      <w:r>
        <w:rPr>
          <w:rtl w:val="true"/>
        </w:rPr>
        <w:t>ڰ</w:t>
      </w:r>
      <w:r>
        <w:rPr/>
        <w:t>ŷ�� �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�� �ʾ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Ư���� ����� ��� � ������ �</w:t>
      </w:r>
      <w:r>
        <w:rPr/>
        <w:t>ֽ</w:t>
      </w:r>
      <w:r>
        <w:rPr/>
        <w:t>ñ� ��Ź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</w:t>
      </w:r>
      <w:r>
        <w:rPr/>
        <w:t>ǰ��� ����̰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54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46] ��� �̷���                      06/18 18:38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Ȯ�ϰ� ����� Ÿ�� ������� PCX�������� ���� ��κ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</w:t>
      </w:r>
      <w:r>
        <w:rPr/>
        <w:t>Ե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丸 �����</w:t>
      </w:r>
      <w:r>
        <w:rPr/>
        <w:t>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ΰ��� ��´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빮 ��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ΰ��� ��´� 1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1� ���� ������� 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���� ĳ���͸� ��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 �����</w:t>
      </w:r>
      <w:r>
        <w:rPr>
          <w:rtl w:val="true"/>
        </w:rPr>
        <w:t>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������ ���� ��� ĳ���͸� ��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⼭ </w:t>
      </w:r>
      <w:r>
        <w:rPr/>
        <w:t>Ÿ�� ����϶��� ��� �</w:t>
      </w:r>
      <w:r>
        <w:rPr>
          <w:rtl w:val="true"/>
        </w:rPr>
        <w:t>ٽ</w:t>
      </w:r>
      <w:r>
        <w:rPr/>
        <w:t>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��϶��� ��ũ��� ��Ű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̵� ������</w:t>
      </w:r>
      <w:r>
        <w:rPr/>
        <w:t>---���̰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53   ���   (THREE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...SED ..                             06/18 16:39   8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׸</w:t>
      </w:r>
      <w:r>
        <w:rPr/>
        <w:t>� ����� �</w:t>
      </w:r>
      <w:r>
        <w:rPr/>
        <w:t>ʴ°� ���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>߱��</w:t>
      </w:r>
      <w:r>
        <w:rPr>
          <w:rtl w:val="true"/>
        </w:rPr>
        <w:t>ڵ</w:t>
      </w:r>
      <w:r>
        <w:rPr/>
        <w:t>� ����� �</w:t>
      </w:r>
      <w:r>
        <w:rPr/>
        <w:t>Ҽ� 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 xml:space="preserve">ٰ� </w:t>
      </w:r>
      <w:r>
        <w:rPr/>
        <w:t>pgk 2.1� ����ϴ� ����� �Ϻ� ��ƾ� ����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k 2.1�� �Լ� �˴� �</w:t>
      </w:r>
      <w:r>
        <w:rPr>
          <w:rtl w:val="true"/>
        </w:rPr>
        <w:t>ٲ</w:t>
      </w:r>
      <w:r>
        <w:rPr/>
        <w:t>㼭</w:t>
      </w:r>
      <w:r>
        <w:rPr/>
        <w:t>(����� ����̴�... �󸶳� �</w:t>
      </w:r>
      <w:r>
        <w:rPr>
          <w:rtl w:val="true"/>
        </w:rPr>
        <w:t>ڱ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� ����� �</w:t>
      </w:r>
      <w:r>
        <w:rPr/>
        <w:t>;.. �� �Լ��̸���� �� �</w:t>
      </w:r>
      <w:r>
        <w:rPr>
          <w:rtl w:val="true"/>
        </w:rPr>
        <w:t>ٲ</w:t>
      </w:r>
      <w:r>
        <w:rPr/>
        <w:t>����</w:t>
      </w:r>
      <w:r>
        <w:rPr/>
        <w:t>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ʹ� �л�, ����Ѱ���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Է� ��ƾ�� �ҿ��� �</w:t>
      </w:r>
      <w:r>
        <w:rPr>
          <w:rtl w:val="true"/>
        </w:rPr>
        <w:t>ؼ</w:t>
      </w:r>
      <w:r>
        <w:rPr/>
        <w:t xml:space="preserve">�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</w:t>
      </w:r>
      <w:r>
        <w:rPr/>
        <w:t>EX??.C ����� InputEnglish �� ? �ϴ� �Լ� �</w:t>
      </w:r>
      <w:r>
        <w:rPr/>
        <w:t>ִ</w:t>
      </w:r>
      <w:r>
        <w:rPr/>
        <w:t>µ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Լ�� �</w:t>
      </w:r>
      <w:r>
        <w:rPr/>
        <w:t xml:space="preserve">ִ� </w:t>
      </w:r>
      <w:r>
        <w:rPr/>
        <w:t>12���� (All filename�Է��Ҷ�..)�� �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޺</w:t>
      </w:r>
      <w:r>
        <w:rPr/>
        <w:t>κп� 1����Ʈ�� �� �</w:t>
      </w:r>
      <w:r>
        <w:rPr>
          <w:rtl w:val="true"/>
        </w:rPr>
        <w:t>ٴ� ��װ</w:t>
      </w:r>
      <w:r>
        <w:rPr/>
        <w:t>� �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ܴ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޴</w:t>
      </w:r>
      <w:r>
        <w:rPr/>
        <w:t>��� �</w:t>
      </w:r>
      <w:r>
        <w:rPr/>
        <w:t>ν��ϰ� (�Ϻ� PGK 2.1�</w:t>
      </w:r>
      <w:r>
        <w:rPr>
          <w:rtl w:val="true"/>
        </w:rPr>
        <w:t>޴</w:t>
      </w:r>
      <w:r>
        <w:rPr/>
        <w:t>��󵵿�</w:t>
      </w:r>
      <w:r>
        <w:rPr/>
        <w:t>.. �Դ</w:t>
      </w:r>
      <w:r>
        <w:rPr/>
        <w:t>ٰ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Լ� ���� 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 ��α</w:t>
      </w:r>
      <w:r>
        <w:rPr>
          <w:rtl w:val="true"/>
        </w:rPr>
        <w:t>׷</w:t>
      </w:r>
      <w:r>
        <w:rPr/>
        <w:t>��� �̾�</w:t>
      </w:r>
      <w:r>
        <w:rPr/>
        <w:t>..(�ʺ��</w:t>
      </w:r>
      <w:r>
        <w:rPr>
          <w:rtl w:val="true"/>
        </w:rPr>
        <w:t>ڴ</w:t>
      </w:r>
      <w:r>
        <w:rPr/>
        <w:t>� �� ���� �</w:t>
      </w:r>
      <w:r>
        <w:rPr/>
        <w:t>¿�� �̴ϴ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��ƾ� �ҿ����� ������� Multi Voice �� �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 �</w:t>
      </w:r>
      <w:r>
        <w:rPr>
          <w:rtl w:val="true"/>
        </w:rPr>
        <w:t>ٿ</w:t>
      </w:r>
      <w:r>
        <w:rPr/>
        <w:t>�</w:t>
      </w:r>
      <w:r>
        <w:rPr/>
        <w:t>˴ϴ�...DMA�� �̿��ϱ� ������.. �� NOERRO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�� ���ϰ� �ͽ�ϴ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ȿ������ �ҹ��� �� Adlib M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lib MID�� ȭ�� ũ�⿡ ����� ���� SED������ �</w:t>
      </w:r>
      <w:r>
        <w:rPr/>
        <w:t xml:space="preserve">ִ� </w:t>
      </w:r>
      <w:r>
        <w:rPr/>
        <w:t>65535�ΰ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 ���</w:t>
      </w:r>
      <w:r>
        <w:rPr/>
        <w:t>о� 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MSȭ��� �о� �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</w:t>
      </w:r>
      <w:r>
        <w:rPr/>
        <w:t>ϳ��� EXAMPLE.C����� ������ �ƴ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EXE��� ȭ�Ϸ� ���� �ø�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 ��</w:t>
      </w:r>
      <w:r>
        <w:rPr/>
        <w:t>..��� ������ �ϴµ� ��û �ð� ���� �ɸ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ȿ� ���Ե� SED.EXE�� �</w:t>
      </w:r>
      <w:r>
        <w:rPr>
          <w:rtl w:val="true"/>
        </w:rPr>
        <w:t>׸</w:t>
      </w:r>
      <w:r>
        <w:rPr/>
        <w:t>� ����� ����� �</w:t>
      </w:r>
      <w:r>
        <w:rPr/>
        <w:t>ʰ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��Ƽ ���� ����ȭ�Ϸ� ����� ���� �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ó� �</w:t>
      </w:r>
      <w:r>
        <w:rPr>
          <w:rtl w:val="true"/>
        </w:rPr>
        <w:t>޴</w:t>
      </w:r>
      <w:r>
        <w:rPr/>
        <w:t>� ���� �� �</w:t>
      </w:r>
      <w:r>
        <w:rPr/>
        <w:t>ѹ� �</w:t>
      </w:r>
      <w:r>
        <w:rPr/>
        <w:t>뵿</w:t>
      </w:r>
      <w:r>
        <w:rPr/>
        <w:t>(?) �</w:t>
      </w:r>
      <w:r>
        <w:rPr>
          <w:rtl w:val="true"/>
        </w:rPr>
        <w:t>ؾ</w:t>
      </w:r>
      <w:r>
        <w:rPr/>
        <w:t>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GKDEMO.C�� ��� �ξ�� pRotSpr�� �����ϰ� �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ٲ</w:t>
      </w:r>
      <w:r>
        <w:rPr/>
        <w:t>㼭 �̿��</w:t>
      </w:r>
      <w:r>
        <w:rPr>
          <w:rtl w:val="true"/>
        </w:rPr>
        <w:t>ߴ</w:t>
      </w:r>
      <w:r>
        <w:rPr/>
        <w:t>��</w:t>
      </w:r>
      <w:r>
        <w:rPr/>
        <w:t>.. �ƽô</w:t>
      </w:r>
      <w:r>
        <w:rPr>
          <w:rtl w:val="true"/>
        </w:rPr>
        <w:t>ٽ</w:t>
      </w:r>
      <w:r>
        <w:rPr/>
        <w:t xml:space="preserve">��� </w:t>
      </w:r>
      <w:r>
        <w:rPr/>
        <w:t>pRotSpr� ��</w:t>
      </w:r>
      <w:r>
        <w:rPr>
          <w:rtl w:val="true"/>
        </w:rPr>
        <w:t>װ</w:t>
      </w:r>
      <w:r>
        <w:rPr/>
        <w:t>� ���� �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�� �մϴ�...(��..��</w:t>
      </w:r>
      <w:r>
        <w:rPr>
          <w:rtl w:val="true"/>
        </w:rPr>
        <w:t>״</w:t>
      </w:r>
      <w:r>
        <w:rPr/>
        <w:t>� ���</w:t>
      </w:r>
      <w:r>
        <w:rPr/>
        <w:t>..���� ����� ����� �</w:t>
      </w:r>
      <w:r>
        <w:rPr/>
        <w:t>ִ��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ʺ��</w:t>
      </w:r>
      <w:r>
        <w:rPr>
          <w:rtl w:val="true"/>
        </w:rPr>
        <w:t>ڷ</w:t>
      </w:r>
      <w:r>
        <w:rPr/>
        <w:t>ν� SED�� ���ϰ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߱��</w:t>
      </w:r>
      <w:r>
        <w:rPr>
          <w:rtl w:val="true"/>
        </w:rPr>
        <w:t>ڷ</w:t>
      </w:r>
      <w:r>
        <w:rPr/>
        <w:t>ν�..(���ŭ �</w:t>
      </w:r>
      <w:r>
        <w:rPr/>
        <w:t>߰� ����� �</w:t>
      </w:r>
      <w:r>
        <w:rPr/>
        <w:t>ȴ</w:t>
      </w:r>
      <w:r>
        <w:rPr>
          <w:rtl w:val="true"/>
        </w:rPr>
        <w:t>ٴ</w:t>
      </w:r>
      <w:r>
        <w:rPr/>
        <w:t>� �</w:t>
      </w:r>
      <w:r>
        <w:rPr/>
        <w:t>Ҹ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ϰ� ���� �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GK 2.1 Package�� ���Ե� �ҽ��� ���� ���Ҽ� �</w:t>
      </w:r>
      <w:r>
        <w:rPr/>
        <w:t>ִ� ���̺</w:t>
      </w:r>
      <w:r>
        <w:rPr/>
        <w:t>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 �</w:t>
      </w:r>
      <w:r>
        <w:rPr>
          <w:rtl w:val="true"/>
        </w:rPr>
        <w:t>ڽ</w:t>
      </w:r>
      <w:r>
        <w:rPr/>
        <w:t>Ÿ��� ���̺</w:t>
      </w:r>
      <w:r>
        <w:rPr/>
        <w:t>귯���� ���鵵�� �</w:t>
      </w:r>
      <w:r>
        <w:rPr/>
        <w:t>Ͻʽ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 �� ���ϳ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ȭ�� pgk 2.1�ҽ��� ������ ���</w:t>
      </w:r>
      <w:r>
        <w:rPr>
          <w:rtl w:val="true"/>
        </w:rPr>
        <w:t>ؼ</w:t>
      </w:r>
      <w:r>
        <w:rPr/>
        <w:t>� �</w:t>
      </w:r>
      <w:r>
        <w:rPr/>
        <w:t>ϳ��� �����..�Լ��̸� �</w:t>
      </w:r>
      <w:r>
        <w:rPr>
          <w:rtl w:val="true"/>
        </w:rPr>
        <w:t>ٲٰ� �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a.c b.c c.c�� �</w:t>
      </w:r>
      <w:r>
        <w:rPr/>
        <w:t>ִ</w:t>
      </w:r>
      <w:r>
        <w:rPr>
          <w:rtl w:val="true"/>
        </w:rPr>
        <w:t>ٸ� �̰� ��� ���ؼ</w:t>
      </w:r>
      <w:r>
        <w:rPr/>
        <w:t xml:space="preserve">� </w:t>
      </w:r>
      <w:r>
        <w:rPr/>
        <w:t>d.c�� ��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>
          <w:rtl w:val="true"/>
        </w:rPr>
        <w:t>ߴ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ED �� ���� ��α</w:t>
      </w:r>
      <w:r>
        <w:rPr>
          <w:rtl w:val="true"/>
        </w:rPr>
        <w:t>׷</w:t>
      </w:r>
      <w:r>
        <w:rPr/>
        <w:t xml:space="preserve">�� ����� </w:t>
      </w:r>
      <w:r>
        <w:rPr/>
        <w:t>ȭ �</w:t>
      </w:r>
      <w:r>
        <w:rPr>
          <w:rtl w:val="true"/>
        </w:rPr>
        <w:t>ߴٸ</w:t>
      </w:r>
      <w:r>
        <w:rPr/>
        <w:t>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д�� ��� �</w:t>
      </w:r>
      <w:r>
        <w:rPr>
          <w:rtl w:val="true"/>
        </w:rPr>
        <w:t>޸</w:t>
      </w:r>
      <w:r>
        <w:rPr/>
        <w:t>𸮸� �</w:t>
      </w:r>
      <w:r>
        <w:rPr/>
        <w:t>Һ��Ұ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�� ������</w:t>
      </w:r>
      <w:r>
        <w:rPr>
          <w:rtl w:val="true"/>
        </w:rPr>
        <w:t>ڴ</w:t>
      </w:r>
      <w:r>
        <w:rPr/>
        <w:t>°� �ƴմϴ�... ��� SED�� ��ɵ� ����ϴ°� �ƴϰ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 ���ο� ���� ������ ��å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51   �����   (YAKUMO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̿�]���� ��</w:t>
      </w:r>
      <w:r>
        <w:rPr>
          <w:rtl w:val="true"/>
        </w:rPr>
        <w:t>۽</w:t>
      </w:r>
      <w:r>
        <w:rPr/>
        <w:t>� �</w:t>
      </w:r>
      <w:r>
        <w:rPr/>
        <w:t>ȷ�Ʈ ���..          06/17 13:28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ģ������ ��ȭ�� �Դµ�.. �ȷ�Ʈ ��Ǹ� �</w:t>
      </w:r>
      <w:r>
        <w:rPr>
          <w:rtl w:val="true"/>
        </w:rPr>
        <w:t>ش޷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󶳶��</w:t>
      </w:r>
      <w:r>
        <w:rPr>
          <w:rtl w:val="true"/>
        </w:rPr>
        <w:t>ؼ� �ֱ׷</w:t>
      </w:r>
      <w:r>
        <w:rPr/>
        <w:t>��</w:t>
      </w:r>
      <w:r>
        <w:rPr/>
        <w:t>İ� �ϴϱ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ϸ</w:t>
      </w:r>
      <w:r>
        <w:rPr>
          <w:rtl w:val="true"/>
        </w:rPr>
        <w:t>޴</w:t>
      </w:r>
      <w:r>
        <w:rPr/>
        <w:t>ϼ��(���� COM) �ôµ� ���</w:t>
      </w:r>
      <w:r>
        <w:rPr>
          <w:rtl w:val="true"/>
        </w:rPr>
        <w:t>׸</w:t>
      </w:r>
      <w:r>
        <w:rPr/>
        <w:t>��� ���� ����</w:t>
      </w:r>
      <w:r>
        <w:rPr/>
        <w:t>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</w:t>
      </w:r>
      <w:r>
        <w:rPr>
          <w:rtl w:val="true"/>
        </w:rPr>
        <w:t>ٸ</w:t>
      </w:r>
      <w:r>
        <w:rPr/>
        <w:t>鼭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..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ӿ��� �ȷ�Ʈ ��ǰ� �ʿ��Ѱ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</w:t>
      </w:r>
      <w:r>
        <w:rPr/>
        <w:t>ǰ� �ʿ��ϴ</w:t>
      </w:r>
      <w:r>
        <w:rPr>
          <w:rtl w:val="true"/>
        </w:rPr>
        <w:t>ٸ</w:t>
      </w:r>
      <w:r>
        <w:rPr/>
        <w:t>� ���</w:t>
      </w:r>
      <w:r>
        <w:rPr/>
        <w:t>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𸣰</w:t>
      </w:r>
      <w:r>
        <w:rPr>
          <w:rtl w:val="true"/>
        </w:rPr>
        <w:t>ڱ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C1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�</w:t>
      </w:r>
      <w:r>
        <w:rPr/>
        <w:t xml:space="preserve">䱫�� </w:t>
      </w:r>
      <w:r>
        <w:rPr/>
        <w:t>ģ���� ����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̻�</w:t>
      </w:r>
      <w:r>
        <w:rPr/>
        <w:t>Ÿ..? �� ���</w:t>
      </w:r>
      <w:r>
        <w:rPr>
          <w:rtl w:val="true"/>
        </w:rPr>
        <w:t>ڱ</w:t>
      </w:r>
      <w:r>
        <w:rPr/>
        <w:t xml:space="preserve">� </w:t>
      </w:r>
      <w:r>
        <w:rPr/>
        <w:t>NT�� �̾</w:t>
      </w:r>
      <w:r>
        <w:rPr/>
        <w:t>߱⸦ ����</w:t>
      </w:r>
      <w:r>
        <w:rPr/>
        <w:t>Ų��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̻��</w:t>
      </w:r>
      <w:r>
        <w:rPr/>
        <w:t>Ѱ� ������ 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49   ����   (brst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X ��ĳ�ʸ� �� �˰� ��ź�!!             06/15 17:04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 ��� ����(brstone)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 ������� ��� ��� �� �</w:t>
      </w:r>
      <w:r>
        <w:rPr/>
        <w:t>ſ� �ñ�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�� �</w:t>
      </w:r>
      <w:r>
        <w:rPr/>
        <w:t>ƴ϶� ���� PRIMAX ��� TRUE COLOR ��ĳ�ʸ� ��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Ŵ��󿡴� �ƹ��� ��α</w:t>
      </w:r>
      <w:r>
        <w:rPr>
          <w:rtl w:val="true"/>
        </w:rPr>
        <w:t>׷���� �� �ڷ</w:t>
      </w:r>
      <w:r>
        <w:rPr/>
        <w:t>ᰡ ���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</w:t>
      </w:r>
      <w:r>
        <w:rPr/>
        <w:t>ε� Ȥ�� ��� Ȥ�� PRIMAX ��ĳ���� ��� �Ǵ� ��α</w:t>
      </w:r>
      <w:r>
        <w:rPr>
          <w:rtl w:val="true"/>
        </w:rPr>
        <w:t>׷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</w:t>
      </w:r>
      <w:r>
        <w:rPr/>
        <w:t>ִ� ��� ����� �ֽ</w:t>
      </w:r>
      <w:r>
        <w:rPr/>
        <w:t>ø� ������ ���</w:t>
      </w:r>
      <w:r>
        <w:rPr/>
        <w:t>縦 �帮��</w:t>
      </w:r>
      <w:r>
        <w:rPr/>
        <w:t>..  Ȥ�� �дϱ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Ḧ ����Ͻźп��� �� ��ʸ� 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!  PRIMAX ��ĳ�� �Ӹ� �ƴ϶� �</w:t>
      </w:r>
      <w:r>
        <w:rPr>
          <w:rtl w:val="true"/>
        </w:rPr>
        <w:t>ٸ</w:t>
      </w:r>
      <w:r>
        <w:rPr/>
        <w:t>� ����� ��</w:t>
      </w:r>
      <w:r>
        <w:rPr/>
        <w:t>ĳ�ʵ� DMA��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ϱ�?  ��� �ñ��մϴ�..  ���!!~~~!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</w:t>
      </w:r>
      <w:r>
        <w:rPr>
          <w:rtl w:val="true"/>
        </w:rPr>
        <w:t>ٶ</w:t>
      </w:r>
      <w:r>
        <w:rPr/>
        <w:t>�</w:t>
      </w:r>
      <w:r>
        <w:rPr/>
        <w:t>鼭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(brstone) �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4.6.15.��� 5��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