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40   �Ǽ�   (dunda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Ź]pcx  ���� turbo pascal 5.5             07/16 20:55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�� ��</w:t>
      </w:r>
      <w:r>
        <w:rPr>
          <w:rtl w:val="true"/>
        </w:rPr>
        <w:t>ؼ</w:t>
      </w:r>
      <w:r>
        <w:rPr/>
        <w:t xml:space="preserve">� </w:t>
      </w:r>
      <w:r>
        <w:rPr/>
        <w:t>go fprogram �� ���� ��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Ŵ� ����� ����� �� �°� ����� �¾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۵����� �</w:t>
      </w:r>
      <w:r>
        <w:rPr/>
        <w:t>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Ƿ��� ����� ��ĥ �ɷ��� ��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Ȯ���� �</w:t>
      </w:r>
      <w:r>
        <w:rPr/>
        <w:t>۵��</w:t>
      </w:r>
      <w:r>
        <w:rPr/>
        <w:t>ϴ� �ҽ� � ������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�մ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9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X-Lib��...                            07/16 20:10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츮���󿡼� ���</w:t>
      </w:r>
      <w:r>
        <w:rPr/>
        <w:t xml:space="preserve">ϴ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Ư�� �����) ���̺��</w:t>
      </w:r>
      <w:r>
        <w:rPr/>
        <w:t>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��� �̱������� X-mode��� �</w:t>
      </w:r>
      <w:r>
        <w:rPr>
          <w:rtl w:val="true"/>
        </w:rPr>
        <w:t>׷</w:t>
      </w:r>
      <w:r>
        <w:rPr/>
        <w:t>�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��</w:t>
      </w:r>
      <w:r>
        <w:rPr/>
        <w:t>忡�� �</w:t>
      </w:r>
      <w:r>
        <w:rPr>
          <w:rtl w:val="true"/>
        </w:rPr>
        <w:t>׷</w:t>
      </w:r>
      <w:r>
        <w:rPr/>
        <w:t>��� ���� �</w:t>
      </w:r>
      <w:r>
        <w:rPr/>
        <w:t>ϴ� ���� ���� ���̺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츮������ </w:t>
      </w:r>
      <w:r>
        <w:rPr/>
        <w:t>pgk��, sed��, game13h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м��ϱ⿡ ���� ��� �ο� ���� �ƴմ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Ǿ� �</w:t>
      </w:r>
      <w:r>
        <w:rPr>
          <w:rtl w:val="true"/>
        </w:rPr>
        <w:t>־</w:t>
      </w:r>
      <w:r>
        <w:rPr/>
        <w:t></w:t>
      </w:r>
      <w:r>
        <w:rPr/>
        <w:t>.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pgk�� �м�� �</w:t>
      </w:r>
      <w:r>
        <w:rPr>
          <w:rtl w:val="true"/>
        </w:rPr>
        <w:t>߾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b�� �ʿ� ��</w:t>
      </w:r>
      <w:r>
        <w:rPr/>
        <w:t>ٰ� �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8   �</w:t>
      </w:r>
      <w:r>
        <w:rPr>
          <w:rtl w:val="true"/>
        </w:rPr>
        <w:t>ڵ</w:t>
      </w:r>
      <w:r>
        <w:rPr/>
        <w:t xml:space="preserve">���   </w:t>
      </w:r>
      <w:r>
        <w:rPr/>
        <w:t>(ZZZma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 PCX�� �</w:t>
      </w:r>
      <w:r>
        <w:rPr>
          <w:rtl w:val="true"/>
        </w:rPr>
        <w:t>ٷ</w:t>
      </w:r>
      <w:r>
        <w:rPr/>
        <w:t xml:space="preserve">� </w:t>
      </w:r>
      <w:r>
        <w:rPr/>
        <w:t>å ���͵�~~~~               07/16 14:55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pcx�</w:t>
      </w:r>
      <w:r>
        <w:rPr>
          <w:rtl w:val="true"/>
        </w:rPr>
        <w:t>ٷ</w:t>
      </w:r>
      <w:r>
        <w:rPr/>
        <w:t xml:space="preserve">�⸸ ������� �� </w:t>
      </w:r>
      <w:r>
        <w:rPr/>
        <w:t>å�� ���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if�� �</w:t>
      </w:r>
      <w:r>
        <w:rPr>
          <w:rtl w:val="true"/>
        </w:rPr>
        <w:t>ٷ</w:t>
      </w:r>
      <w:r>
        <w:rPr/>
        <w:t>�</w:t>
      </w:r>
      <w:r>
        <w:rPr/>
        <w:t>å�� ���÷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7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36] �...�</w:t>
      </w:r>
      <w:r>
        <w:rPr>
          <w:rtl w:val="true"/>
        </w:rPr>
        <w:t>׳</w:t>
      </w:r>
      <w:r>
        <w:rPr/>
        <w:t>� ���̺</w:t>
      </w:r>
      <w:r>
        <w:rPr/>
        <w:t xml:space="preserve">귯������         </w:t>
      </w:r>
      <w:r>
        <w:rPr/>
        <w:t>07/16 12:36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�</w:t>
      </w:r>
      <w:r>
        <w:rPr>
          <w:rtl w:val="true"/>
        </w:rPr>
        <w:t>ڷ</w:t>
      </w:r>
      <w:r>
        <w:rPr/>
        <w:t>�</w:t>
      </w:r>
      <w:r>
        <w:rPr/>
        <w:t>ǿ� �ö��� ������ ���̺</w:t>
      </w:r>
      <w:r>
        <w:rPr/>
        <w:t>귯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game13h��� ��� ���̺</w:t>
      </w:r>
      <w:r>
        <w:rPr/>
        <w:t>귯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����� �</w:t>
      </w:r>
      <w:r>
        <w:rPr/>
        <w:t>ñ��Ͻø� ����ż� �ѹ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..�</w:t>
      </w:r>
      <w:r>
        <w:rPr>
          <w:rtl w:val="true"/>
        </w:rPr>
        <w:t>ٵ</w:t>
      </w:r>
      <w:r>
        <w:rPr/>
        <w:t>� �</w:t>
      </w:r>
      <w:r>
        <w:rPr/>
        <w:t>ð��� �� �ɸ�����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͵� �</w:t>
      </w:r>
      <w:r>
        <w:rPr/>
        <w:t>ְ��</w:t>
      </w:r>
      <w:r>
        <w:rPr/>
        <w:t>(SED���� ����մϴ�...���� �´</w:t>
      </w:r>
      <w:r>
        <w:rPr/>
        <w:t>ٰ</w:t>
      </w:r>
      <w:r>
        <w:rPr/>
        <w:t>ų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��������� SED�������Ʈ �����Ϳ� �</w:t>
      </w:r>
      <w:r>
        <w:rPr/>
        <w:t>ִ�</w:t>
      </w:r>
      <w:r>
        <w:rPr/>
        <w:t>...�</w:t>
      </w:r>
      <w:r>
        <w:rPr>
          <w:rtl w:val="true"/>
        </w:rPr>
        <w:t>׷</w:t>
      </w:r>
      <w:r>
        <w:rPr/>
        <w:t>� ���� ����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�� ��</w:t>
      </w:r>
      <w:r>
        <w:rPr/>
        <w:t>ũ�е� �</w:t>
      </w:r>
      <w:r>
        <w:rPr/>
        <w:t>ִ</w:t>
      </w:r>
      <w:r>
        <w:rPr/>
        <w:t>µ�(���б</w:t>
      </w:r>
      <w:r>
        <w:rPr>
          <w:rtl w:val="true"/>
        </w:rPr>
        <w:t>ۺ</w:t>
      </w:r>
      <w:r>
        <w:rPr/>
        <w:t>��� �������</w:t>
      </w:r>
      <w:r>
        <w:rPr/>
        <w:t>Ʈ ��� ����� 4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ٴ</w:t>
      </w:r>
      <w:r>
        <w:rPr/>
        <w:t>µ�...��) ��� �� ����� �����...(�ư�..�𸮸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ƽð��� ��� �</w:t>
      </w:r>
      <w:r>
        <w:rPr>
          <w:rtl w:val="true"/>
        </w:rPr>
        <w:t>޾</w:t>
      </w:r>
      <w:r>
        <w:rPr/>
        <w:t>Ƶ� �</w:t>
      </w:r>
      <w:r>
        <w:rPr>
          <w:rtl w:val="true"/>
        </w:rPr>
        <w:t>׸� �� �޾</w:t>
      </w:r>
      <w:r>
        <w:rPr/>
        <w:t>Ƶ� �</w:t>
      </w:r>
      <w:r>
        <w:rPr>
          <w:rtl w:val="true"/>
        </w:rPr>
        <w:t>׸</w:t>
      </w:r>
      <w:r>
        <w:rPr/>
        <w:t>��</w:t>
      </w:r>
      <w:r>
        <w:rPr/>
        <w:t>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ô� ���̺</w:t>
      </w:r>
      <w:r>
        <w:rPr/>
        <w:t>귯���</w:t>
      </w:r>
      <w:r>
        <w:rPr/>
        <w:t>ε� ����Ͻǰſ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Ibanez09�ΰ�...�ƴ�,01�ΰ�?? ��ư �</w:t>
      </w:r>
      <w:r>
        <w:rPr>
          <w:rtl w:val="true"/>
        </w:rPr>
        <w:t>׺��� �</w:t>
      </w:r>
      <w:r>
        <w:rPr>
          <w:rtl w:val="true"/>
        </w:rPr>
        <w:t>÷��</w:t>
      </w:r>
      <w:r>
        <w:rPr>
          <w:rtl w:val="true"/>
        </w:rPr>
        <w:t>ֽ� ���� �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� ���̺</w:t>
      </w:r>
      <w:r>
        <w:rPr/>
        <w:t>갡 �</w:t>
      </w:r>
      <w:r>
        <w:rPr>
          <w:rtl w:val="true"/>
        </w:rPr>
        <w:t>־</w:t>
      </w:r>
      <w:r>
        <w:rPr/>
        <w:t>�</w:t>
      </w:r>
      <w:r>
        <w:rPr/>
        <w:t>µ���..��� �</w:t>
      </w:r>
      <w:r>
        <w:rPr>
          <w:rtl w:val="true"/>
        </w:rPr>
        <w:t>װ</w:t>
      </w:r>
      <w:r>
        <w:rPr/>
        <w:t>ŷε� ���Ӹ���⿡�� ����</w:t>
      </w:r>
      <w:r>
        <w:rPr>
          <w:rtl w:val="true"/>
        </w:rPr>
        <w:t>߾</w:t>
      </w:r>
      <w:r>
        <w:rPr/>
        <w:t>���</w:t>
      </w:r>
      <w:r>
        <w:rPr/>
        <w:t>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��� �θ��</w:t>
      </w:r>
      <w:r>
        <w:rPr>
          <w:rtl w:val="true"/>
        </w:rPr>
        <w:t>׿�</w:t>
      </w:r>
      <w:r>
        <w:rPr>
          <w:rtl w:val="true"/>
        </w:rPr>
        <w:t>....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6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X-library~~~                          07/16 11:54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̺</w:t>
      </w:r>
      <w:r>
        <w:rPr/>
        <w:t>귯���� ���</w:t>
      </w:r>
      <w:r>
        <w:rPr/>
        <w:t>ϴ� �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�� 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 ��</w:t>
      </w:r>
      <w:r>
        <w:rPr/>
        <w:t>α</w:t>
      </w:r>
      <w:r>
        <w:rPr>
          <w:rtl w:val="true"/>
        </w:rPr>
        <w:t>׷</w:t>
      </w:r>
      <w:r>
        <w:rPr/>
        <w:t>��ֿ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󸶳� �����</w:t>
      </w:r>
      <w:r>
        <w:rPr/>
        <w:t>ϴ� ����� �</w:t>
      </w:r>
      <w:r>
        <w:rPr/>
        <w:t>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ȵ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º� � ���� �</w:t>
      </w:r>
      <w:r>
        <w:rPr/>
        <w:t>ּ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5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ame13h...                            07/14 10:02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�� ���� �ϼ� ��Ų ä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�� ��� ���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� OOP�� �µ��� ����� �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4.2�� �</w:t>
      </w:r>
      <w:r>
        <w:rPr>
          <w:rtl w:val="true"/>
        </w:rPr>
        <w:t>޴</w:t>
      </w:r>
      <w:r>
        <w:rPr/>
        <w:t xml:space="preserve">���� ��� ����� </w:t>
      </w:r>
      <w:r>
        <w:rPr/>
        <w:t>÷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ø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4   ����   (sukga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÷� �</w:t>
      </w:r>
      <w:r>
        <w:rPr/>
        <w:t>ּ���</w:t>
      </w:r>
      <w:r>
        <w:rPr/>
        <w:t>!                          07/14 07:42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�� �ȿ÷���? ��δ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 ���� �</w:t>
      </w:r>
      <w:r>
        <w:rPr>
          <w:rtl w:val="true"/>
        </w:rPr>
        <w:t>޾</w:t>
      </w:r>
      <w:r>
        <w:rPr/>
        <w:t>� ���� �</w:t>
      </w:r>
      <w:r>
        <w:rPr/>
        <w:t>;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2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30] �..��                           07/13 23:20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���� ������ ���</w:t>
      </w:r>
      <w:r>
        <w:rPr/>
        <w:t>콺 ���̺귯�� �</w:t>
      </w:r>
      <w:r>
        <w:rPr/>
        <w:t>ѹ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ٰ� </w:t>
      </w:r>
      <w:r>
        <w:rPr/>
        <w:t>å���� ����Ѱ͵� �ƴ��� �� ���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Ŭ��� �</w:t>
      </w:r>
      <w:r>
        <w:rPr>
          <w:rtl w:val="true"/>
        </w:rPr>
        <w:t>׳</w:t>
      </w:r>
      <w:r>
        <w:rPr/>
        <w:t>� ��</w:t>
      </w:r>
      <w:r>
        <w:rPr/>
        <w:t>ư�� ���������� ������ ����� 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 ��</w:t>
      </w:r>
      <w:r>
        <w:rPr>
          <w:rtl w:val="true"/>
        </w:rPr>
        <w:t>س</w:t>
      </w:r>
      <w:r>
        <w:rPr/>
        <w:t>�� ��� ����� �</w:t>
      </w:r>
      <w:r>
        <w:rPr/>
        <w:t>Ͼ�ɷ� ó���ϴ°��� �ſ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Ƹ� ���ϼ̴</w:t>
      </w:r>
      <w:r>
        <w:rPr>
          <w:rtl w:val="true"/>
        </w:rPr>
        <w:t>ٴ</w:t>
      </w:r>
      <w:r>
        <w:rPr/>
        <w:t>� �</w:t>
      </w:r>
      <w:r>
        <w:rPr/>
        <w:t>͵� �̰��̰���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�</w:t>
      </w:r>
      <w:r>
        <w:rPr>
          <w:rtl w:val="true"/>
        </w:rPr>
        <w:t>׷</w:t>
      </w:r>
      <w:r>
        <w:rPr/>
        <w:t>� 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1   �Ǽ�   (dunda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[tp50]pcx���� ��� ��Ƴ</w:t>
      </w:r>
      <w:r>
        <w:rPr>
          <w:rtl w:val="true"/>
        </w:rPr>
        <w:t xml:space="preserve">׿�                 </w:t>
      </w:r>
      <w:r>
        <w:rPr/>
        <w:t>07/13</w:t>
      </w:r>
      <w:r>
        <w:rPr>
          <w:rtl w:val="true"/>
        </w:rPr>
        <w:t xml:space="preserve"> </w:t>
      </w:r>
      <w:r>
        <w:rPr/>
        <w:t>22:02</w:t>
      </w:r>
      <w:r>
        <w:rPr>
          <w:rtl w:val="true"/>
        </w:rPr>
        <w:t xml:space="preserve">   </w:t>
      </w:r>
      <w:r>
        <w:rPr/>
        <w:t>5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δ��� �ҽ��� � �Ƿ���� ��ġ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indata�� pointer�ƴ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�� ��ġ�</w:t>
      </w:r>
      <w:r>
        <w:rPr>
          <w:rtl w:val="true"/>
        </w:rPr>
        <w:t>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turbo pascal 5.5 ����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 ������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30   �̼���   (SungRy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ǳ�] ���</w:t>
      </w:r>
      <w:r>
        <w:rPr/>
        <w:t>콺 ���</w:t>
      </w:r>
      <w:r>
        <w:rPr/>
        <w:t>Ŭ��..!!!                  07/13 21:50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콺 ���̺귯���� ��� ����� ����� �����</w:t>
      </w:r>
      <w:r>
        <w:rPr/>
        <w:t>Դϴ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�</w:t>
      </w:r>
      <w:r>
        <w:rPr>
          <w:rtl w:val="true"/>
        </w:rPr>
        <w:t>.. �</w:t>
      </w:r>
      <w:r>
        <w:rPr>
          <w:rtl w:val="true"/>
        </w:rPr>
        <w:t>ٸ</w:t>
      </w:r>
      <w:r>
        <w:rPr/>
        <w:t>��</w:t>
      </w:r>
      <w:r>
        <w:rPr/>
        <w:t>ž� ��... ���� ���ͷ�Ʈ����� �ϸ� �Ǵ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Ŭ��� ��� ó�� �</w:t>
      </w:r>
      <w:r>
        <w:rPr>
          <w:rtl w:val="true"/>
        </w:rPr>
        <w:t>ؾ</w:t>
      </w:r>
      <w:r>
        <w:rPr/>
        <w:t>� �</w:t>
      </w:r>
      <w:r>
        <w:rPr/>
        <w:t>ϴ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Ƿ���� �� �����ϱⰡ ���</w:t>
      </w:r>
      <w:r>
        <w:rPr>
          <w:rtl w:val="true"/>
        </w:rPr>
        <w:t>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غ</w:t>
      </w:r>
      <w:r>
        <w:rPr/>
        <w:t>� ���� 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��� �ʰ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Ŭ�� ������ ���ź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���� �</w:t>
      </w:r>
      <w:r>
        <w:rPr/>
        <w:t>ϼ̴���.. �˷��</w:t>
      </w:r>
      <w:r>
        <w:rPr/>
        <w:t>ֽ</w:t>
      </w:r>
      <w:r>
        <w:rPr/>
        <w:t>ø� ��� ������ �ɲ��ϴ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̶� ���</w:t>
      </w:r>
      <w:r>
        <w:rPr>
          <w:rtl w:val="true"/>
        </w:rPr>
        <w:t>ؼ</w:t>
      </w:r>
      <w:r>
        <w:rPr/>
        <w:t xml:space="preserve">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</w:t>
      </w:r>
      <w:r>
        <w:rPr>
          <w:rtl w:val="true"/>
        </w:rPr>
        <w:t>ؾ</w:t>
      </w:r>
      <w:r>
        <w:rPr/>
        <w:t>�</w:t>
      </w:r>
      <w:r>
        <w:rPr/>
        <w:t>¡...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̰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9   ���</w:t>
      </w:r>
      <w:r>
        <w:rPr>
          <w:rtl w:val="true"/>
        </w:rPr>
        <w:t>ؿ</w:t>
      </w:r>
      <w:r>
        <w:rPr/>
        <w:t xml:space="preserve">�   </w:t>
      </w:r>
      <w:r>
        <w:rPr/>
        <w:t>(wind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23] PCX����..PASCAL���..               07/13 20:42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η</w:t>
      </w:r>
      <w:r>
        <w:rPr/>
        <w:t>繰 ��</w:t>
      </w:r>
      <w:r>
        <w:rPr/>
        <w:t>ȣȸ (go mul�Ͻø� ��) �� pasc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ø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166�� �Խù��ϰ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-how�� �ƴ� know-where�� ���</w:t>
      </w:r>
      <w:r>
        <w:rPr/>
        <w:t>븦 ���</w:t>
      </w:r>
      <w:r>
        <w:rPr/>
        <w:t>ϸ</w:t>
      </w:r>
      <w:r>
        <w:rPr/>
        <w:t>鼭 �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8   �����   (MadOx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725] ���</w:t>
      </w:r>
      <w:r>
        <w:rPr/>
        <w:t>콺 �̺�</w:t>
      </w:r>
      <w:r>
        <w:rPr/>
        <w:t>Ʈ �</w:t>
      </w:r>
      <w:r>
        <w:rPr>
          <w:rtl w:val="true"/>
        </w:rPr>
        <w:t>ڵ</w:t>
      </w:r>
      <w:r>
        <w:rPr/>
        <w:t>鷯��</w:t>
      </w:r>
      <w:r>
        <w:rPr/>
        <w:t>.          07/13 18:49   3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 ��ģ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콺 �̺�</w:t>
      </w:r>
      <w:r>
        <w:rPr/>
        <w:t>Ʈ ��</w:t>
      </w:r>
      <w:r>
        <w:rPr/>
        <w:t>鷯��� ���콺�� ���� �̺�</w:t>
      </w:r>
      <w:r>
        <w:rPr/>
        <w:t>Ʈ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߻</w:t>
      </w:r>
      <w:r>
        <w:rPr/>
        <w:t>��</w:t>
      </w:r>
      <w:r>
        <w:rPr/>
        <w:t>Ҷ� ���� ȣ��Ǵ� ��ƾ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ͷ�Ʈ ��ƾ� �ƴϰ�, Far�� ��ƾ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콺�� ���� �̺�</w:t>
      </w:r>
      <w:r>
        <w:rPr/>
        <w:t>Ʈ�� ������ �ǰ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</w:t>
      </w:r>
      <w:r>
        <w:rPr/>
        <w:t>ư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콺�� �����</w:t>
      </w:r>
      <w:r>
        <w:rPr/>
        <w:t>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������ ����� �</w:t>
      </w:r>
      <w:r>
        <w:rPr>
          <w:rtl w:val="true"/>
        </w:rPr>
        <w:t>߻</w:t>
      </w:r>
      <w:r>
        <w:rPr/>
        <w:t>�</w:t>
      </w:r>
      <w:r>
        <w:rPr/>
        <w:t>Ǹ� ���</w:t>
      </w:r>
      <w:r>
        <w:rPr/>
        <w:t>콺 ����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̺�</w:t>
      </w:r>
      <w:r>
        <w:rPr/>
        <w:t>Ʈ ��</w:t>
      </w:r>
      <w:r>
        <w:rPr/>
        <w:t>鷯�� ��</w:t>
      </w:r>
      <w:r>
        <w:rPr/>
        <w:t>ġ�ƴ</w:t>
      </w:r>
      <w:r>
        <w:rPr>
          <w:rtl w:val="true"/>
        </w:rPr>
        <w:t>ٸ� �װ</w:t>
      </w:r>
      <w:r>
        <w:rPr/>
        <w:t xml:space="preserve">�� </w:t>
      </w:r>
      <w:r>
        <w:rPr/>
        <w:t>ȣ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̺�</w:t>
      </w:r>
      <w:r>
        <w:rPr/>
        <w:t>Ʈ ��</w:t>
      </w:r>
      <w:r>
        <w:rPr/>
        <w:t>鷯�� � 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 ����� �</w:t>
      </w:r>
      <w:r>
        <w:rPr/>
        <w:t>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</w:t>
      </w:r>
      <w:r>
        <w:rPr/>
        <w:t>.. �����.. ���</w:t>
      </w:r>
      <w:r>
        <w:rPr/>
        <w:t>콺 ��</w:t>
      </w:r>
      <w:r>
        <w:rPr/>
        <w:t>ư� Pollin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ó���Ѵ</w:t>
      </w:r>
      <w:r>
        <w:rPr>
          <w:rtl w:val="true"/>
        </w:rPr>
        <w:t>ٴ</w:t>
      </w:r>
      <w:r>
        <w:rPr/>
        <w:t>�</w:t>
      </w:r>
      <w:r>
        <w:rPr/>
        <w:t>, �ƴϸ� ���</w:t>
      </w:r>
      <w:r>
        <w:rPr/>
        <w:t>콺</w:t>
      </w:r>
      <w:r>
        <w:rPr/>
        <w:t>Ŀ���� ȭ���ϰ� ��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 �����о</w:t>
      </w:r>
      <w:r>
        <w:rPr>
          <w:rtl w:val="true"/>
        </w:rPr>
        <w:t>߿</w:t>
      </w:r>
      <w:r>
        <w:rPr/>
        <w:t>� �̿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 xml:space="preserve">��� ����� </w:t>
      </w:r>
      <w:r>
        <w:rPr/>
        <w:t>go mul�ϼż� ã�� ���ŵ� 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߿</w:t>
      </w:r>
      <w:r>
        <w:rPr/>
        <w:t xml:space="preserve">� </w:t>
      </w:r>
      <w:r>
        <w:rPr/>
        <w:t>å���� ���� ��������� �</w:t>
      </w:r>
      <w:r>
        <w:rPr>
          <w:rtl w:val="true"/>
        </w:rPr>
        <w:t>װ</w:t>
      </w:r>
      <w:r>
        <w:rPr/>
        <w:t>͵�� ��� 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6   ����   (941103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] ��� ��� �ҽ�� ..             07/13 11:17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ȳ��ϼ��� 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</w:t>
      </w:r>
      <w:r>
        <w:rPr/>
        <w:t>ȵŴ� �</w:t>
      </w:r>
      <w:r>
        <w:rPr>
          <w:rtl w:val="true"/>
        </w:rPr>
        <w:t>޺</w:t>
      </w:r>
      <w:r>
        <w:rPr/>
        <w:t>��</w:t>
      </w:r>
      <w:r>
        <w:rPr/>
        <w:t>Ƹ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ٵ</w:t>
      </w:r>
      <w:r>
        <w:rPr/>
        <w:t>� ��� �</w:t>
      </w:r>
      <w:r>
        <w:rPr/>
        <w:t>ҽ�� ��Ź �Ұ��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ⷳ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޸</w:t>
      </w:r>
      <w:r>
        <w:rPr/>
        <w:t xml:space="preserve">����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5   �̻���   (uduck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</w:t>
      </w:r>
      <w:r>
        <w:rPr/>
        <w:t>콺�</w:t>
      </w:r>
      <w:r>
        <w:rPr>
          <w:rtl w:val="true"/>
        </w:rPr>
        <w:t>ڵ</w:t>
      </w:r>
      <w:r>
        <w:rPr/>
        <w:t>鷯</w:t>
      </w:r>
      <w:r>
        <w:rPr/>
        <w:t>...............??????     07/13 10:00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콺�� ���</w:t>
      </w:r>
      <w:r>
        <w:rPr/>
        <w:t>ѿ���� �� �</w:t>
      </w:r>
      <w:r>
        <w:rPr>
          <w:rtl w:val="true"/>
        </w:rPr>
        <w:t>ۿ</w:t>
      </w:r>
      <w:r>
        <w:rPr/>
        <w:t>� �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��</w:t>
      </w:r>
      <w:r>
        <w:rPr/>
        <w:t>ư��� ����� �������</w:t>
      </w:r>
      <w:r>
        <w:rPr/>
        <w:t>ּ���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��� �� �𸣴� �˰���� �������</w:t>
      </w:r>
      <w:r>
        <w:rPr>
          <w:rtl w:val="true"/>
        </w:rPr>
        <w:t>ؼ</w:t>
      </w:r>
      <w:r>
        <w:rPr/>
        <w:t>� �������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�� ASM� ���̴°͵� ���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̵� ���� ���̰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4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723] � ��� ������...                 07/12 22:57   14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ɽ��</w:t>
      </w:r>
      <w:r>
        <w:rPr>
          <w:rtl w:val="true"/>
        </w:rPr>
        <w:t>ؼ</w:t>
      </w:r>
      <w:r>
        <w:rPr/>
        <w:t>� �</w:t>
      </w:r>
      <w:r>
        <w:rPr/>
        <w:t>ѹ� ¥ ���Ҵ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˰��� ����� �̻��� ��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۵�� ���</w:t>
      </w:r>
      <w:r>
        <w:rPr/>
        <w:t>ϴ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Ľ�Į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����ϰ� �</w:t>
      </w:r>
      <w:r>
        <w:rPr/>
        <w:t>۵�� �� 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PCX �д� �Ľ�Į �ҽ�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_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PerPix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Y1,X2,Y2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,Yres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    : Array [0..4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rLin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: Array [0..5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ȭ�� ��</w:t>
      </w:r>
      <w:r>
        <w:rPr/>
        <w:t>带 ��</w:t>
      </w:r>
      <w:r>
        <w:rPr/>
        <w:t>Ʈ�Ѵ�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mode( mod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ah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al :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 $10, reg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�ȷ�Ʈ�� ��Ʈ�Ѵ�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lette( color, red, green, blu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 $3C8 ] :=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 $3C9 ] :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 $3C9 ] :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 $3C9 ] :=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PCXȭ��� �д´�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_pcx( file_name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: pcx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iz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off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ata      :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p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_data    : array [0..255, 0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ȭ��� ����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 f, file_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 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PCX�� ��� �д´�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 f, header, sizeof(heade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ad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Manuf &lt;&gt; 10 ) or ( Version &lt;&gt; 5 ) or ( Encode &lt;&gt; 1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BitsPerPixel &lt;&gt; 8 ) or ( Planes &lt;&gt; 1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BytesPerLine &gt; 320 ) or ( Y2 - Y1 &gt; 199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�</w:t>
      </w:r>
      <w:r>
        <w:rPr>
          <w:rtl w:val="true"/>
        </w:rPr>
        <w:t>׸</w:t>
      </w:r>
      <w:r>
        <w:rPr/>
        <w:t xml:space="preserve">� �������� </w:t>
      </w:r>
      <w:r>
        <w:rPr/>
        <w:t>ũ�⸦ ��´�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ize := filesize( f ) - (128 + 76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�</w:t>
      </w:r>
      <w:r>
        <w:rPr>
          <w:rtl w:val="true"/>
        </w:rPr>
        <w:t>׸</w:t>
      </w:r>
      <w:r>
        <w:rPr/>
        <w:t>� �����</w:t>
      </w:r>
      <w:r>
        <w:rPr/>
        <w:t>͸� �ġ��ų �</w:t>
      </w:r>
      <w:r>
        <w:rPr>
          <w:rtl w:val="true"/>
        </w:rPr>
        <w:t>޸</w:t>
      </w:r>
      <w:r>
        <w:rPr/>
        <w:t>𸮸� �</w:t>
      </w:r>
      <w:r>
        <w:rPr/>
        <w:t>Ҵ��Ͽ� �о���δ�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 indata, data_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 f, indata, data_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ptr := in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ȭ�� ���</w:t>
      </w:r>
      <w:r>
        <w:rPr>
          <w:rtl w:val="true"/>
        </w:rPr>
        <w:t>ڵ</w:t>
      </w:r>
      <w:r>
        <w:rPr/>
        <w:t>� ����</w:t>
      </w:r>
      <w:r>
        <w:rPr/>
        <w:t>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ffs &lt; 640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data^ and $C0) = $C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:= indata^ and $3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 in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:= 1 to coun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[$A000:offs] := indata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 off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$A000:offs] := indata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( off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 in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( temp_ptr, data_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�ȷ�Ʈ�� �о� ��Ʈ�Ѵ�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( f, data_size + 128 +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 f, pal_data, 256 *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palette( i, pal_data[i, 0] sh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_data[i, 1] sh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_data[i, 2] shr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mode( $1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pcx( 'LAKE.PCX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mode( $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�ϴ</w:t>
      </w:r>
      <w:r>
        <w:rPr>
          <w:rtl w:val="true"/>
        </w:rPr>
        <w:t>ٸ</w:t>
      </w:r>
      <w:r>
        <w:rPr/>
        <w:t xml:space="preserve">� </w:t>
      </w:r>
      <w:r>
        <w:rPr/>
        <w:t>C�ҽ��� ���� �</w:t>
      </w:r>
      <w:r>
        <w:rPr/>
        <w:t>帱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ҽ��� �</w:t>
      </w:r>
      <w:r>
        <w:rPr>
          <w:rtl w:val="true"/>
        </w:rPr>
        <w:t>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3   �Ǽ�   (dunda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Ź]�Ƿ��� �� �ſ�(pcx�</w:t>
      </w:r>
      <w:r>
        <w:rPr>
          <w:rtl w:val="true"/>
        </w:rPr>
        <w:t>׸</w:t>
      </w:r>
      <w:r>
        <w:rPr/>
        <w:t xml:space="preserve">� ���� </w:t>
      </w:r>
      <w:r>
        <w:rPr/>
        <w:t>&lt;pasca     07/12 22:39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. ���� pcx�</w:t>
      </w:r>
      <w:r>
        <w:rPr>
          <w:rtl w:val="true"/>
        </w:rPr>
        <w:t>׸</w:t>
      </w:r>
      <w:r>
        <w:rPr/>
        <w:t xml:space="preserve">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 ��Ź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>
          <w:rtl w:val="true"/>
        </w:rPr>
        <w:t>ص</w:t>
      </w:r>
      <w:r>
        <w:rPr/>
        <w:t>� �</w:t>
      </w:r>
      <w:r>
        <w:rPr/>
        <w:t>Ƿ��� �� �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Ź �</w:t>
      </w:r>
      <w:r>
        <w:rPr/>
        <w:t>帮�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