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92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 �ƿ�. �Ƿ� ������� ��</w:t>
      </w:r>
      <w:r>
        <w:rPr>
          <w:rtl w:val="true"/>
        </w:rPr>
        <w:t>ٸ�</w:t>
      </w:r>
      <w:r>
        <w:rPr>
          <w:rtl w:val="true"/>
        </w:rPr>
        <w:t xml:space="preserve">..          </w:t>
      </w:r>
      <w:r>
        <w:rPr/>
        <w:t>07/28</w:t>
      </w:r>
      <w:r>
        <w:rPr>
          <w:rtl w:val="true"/>
        </w:rPr>
        <w:t xml:space="preserve"> </w:t>
      </w:r>
      <w:r>
        <w:rPr/>
        <w:t>16:28</w:t>
      </w:r>
      <w:r>
        <w:rPr>
          <w:rtl w:val="true"/>
        </w:rPr>
        <w:t xml:space="preserve">   </w:t>
      </w:r>
      <w:r>
        <w:rPr/>
        <w:t>7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��� ���.. ���������� ��Կ� �</w:t>
      </w:r>
      <w:r>
        <w:rPr/>
        <w:t xml:space="preserve">ֱ⸦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ٸ</w:t>
      </w:r>
      <w:r>
        <w:rPr/>
        <w:t>��� 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Ǫ����.. �̷��� ���� ���� ��</w:t>
      </w:r>
      <w:r>
        <w:rPr>
          <w:rtl w:val="true"/>
        </w:rPr>
        <w:t>ٸ</w:t>
      </w:r>
      <w:r>
        <w:rPr/>
        <w:t>��� ���̶�</w:t>
      </w:r>
      <w:r>
        <w:rPr/>
        <w:t>.... ũ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δ�  �Ϸ</w:t>
      </w:r>
      <w:r>
        <w:rPr/>
        <w:t xml:space="preserve">绡��  </w:t>
      </w:r>
      <w:r>
        <w:rPr/>
        <w:t>13���̺</w:t>
      </w:r>
      <w:r>
        <w:rPr/>
        <w:t>귯����  �</w:t>
      </w:r>
      <w:r>
        <w:rPr/>
        <w:t>÷� �</w:t>
      </w:r>
      <w:r>
        <w:rPr/>
        <w:t>ֽ</w:t>
      </w:r>
      <w:r>
        <w:rPr/>
        <w:t>ʽ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91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790] li viracoza �� ������.              07/27 22:58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׿</w:t>
      </w:r>
      <w:r>
        <w:rPr/>
        <w:t>� ���� ���̶�� ��� �</w:t>
      </w:r>
      <w:r>
        <w:rPr/>
        <w:t>Ʒ��� �� �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viracoza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coza�� ��� ������ ������ ���� ���̵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90   �ѹ���   (TONGT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game13h ���̺</w:t>
      </w:r>
      <w:r>
        <w:rPr/>
        <w:t xml:space="preserve">귯������                </w:t>
      </w:r>
      <w:r>
        <w:rPr/>
        <w:t>07/27 17:18   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in �̶� fade_out ���� ����...����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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89   �̻���   (sanghe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Ӹ��</w:t>
      </w:r>
      <w:r>
        <w:rPr/>
        <w:t>鶧</w:t>
      </w:r>
      <w:r>
        <w:rPr/>
        <w:t>..                          07/27 15:14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� �</w:t>
      </w:r>
      <w:r>
        <w:rPr/>
        <w:t>⺻�</w:t>
      </w:r>
      <w:r>
        <w:rPr/>
        <w:t>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��¥�����̶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88   ������   (93XYZ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�Ʒ�] �ʺ��� �ʺ�����...               07/26 21:02   2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ʺ���.. ���� ����ϴ� ó��.. ����̳��� ������ �Ǿ��</w:t>
      </w:r>
      <w:r>
        <w:rPr/>
        <w:t>ַ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ϴ�~!</w:t>
      </w:r>
    </w:p>
    <w:p>
      <w:pPr>
        <w:pStyle w:val="PreformattedText"/>
        <w:bidi w:val="0"/>
        <w:spacing w:before="0" w:after="0"/>
        <w:jc w:val="left"/>
        <w:rPr/>
      </w:pPr>
      <w:r>
        <w:rPr/>
        <w:t>Ŭ�����̶�... �������Ʈ(ȭ�</w:t>
      </w:r>
      <w:r>
        <w:rPr/>
        <w:t>鿡�� �����̴� ��</w:t>
      </w:r>
      <w:r>
        <w:rPr/>
        <w:t>ü)�� �����ǥ�� �Ѿ�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ּ� �����</w:t>
      </w:r>
      <w:r>
        <w:rPr/>
        <w:t>ǥ�� ��ġ�� ���Ҷ�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.. �������Ʈ��... ȭ���� ���..Ȥ� �Ʒ���.. ����.. �¿</w:t>
      </w:r>
      <w:r>
        <w:rPr/>
        <w:t>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µ� ��� ����� ���� �</w:t>
      </w:r>
      <w:r>
        <w:rPr/>
        <w:t>߸� ���</w:t>
      </w:r>
      <w:r>
        <w:rPr/>
        <w:t>Ǿ �̹��� ȭ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Ȥ� �¿�� ������� ��µǴ� ���� ó���ϴ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Ŭ����� ������ �ӵ��� ���Ͻ�Ű�� �����̵Ǳ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���ӿ� ���� �������Ʈ�� ��</w:t>
      </w:r>
      <w:r>
        <w:rPr>
          <w:rtl w:val="true"/>
        </w:rPr>
        <w:t>ؼ��� �ݵ</w:t>
      </w:r>
      <w:r>
        <w:rPr/>
        <w:t>���</w:t>
      </w:r>
      <w:r>
        <w:rPr/>
        <w:t>ʿ�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Ŭ����� ���� ������� ȭ���� Ȯ��Ǿ� ȭ�</w:t>
      </w:r>
      <w:r>
        <w:rPr/>
        <w:t>鿡 ������ �</w:t>
      </w:r>
      <w:r>
        <w:rPr/>
        <w:t xml:space="preserve">ʴ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κ��� �������Ʈ �� �� �� �</w:t>
      </w:r>
      <w:r>
        <w:rPr/>
        <w:t>ִ</w:t>
      </w:r>
      <w:r>
        <w:rPr>
          <w:rtl w:val="true"/>
        </w:rPr>
        <w:t>ٴ</w:t>
      </w:r>
      <w:r>
        <w:rPr/>
        <w:t>� ��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ð</w:t>
      </w:r>
      <w:r>
        <w:rPr>
          <w:rtl w:val="true"/>
        </w:rPr>
        <w:t>׿</w:t>
      </w:r>
      <w:r>
        <w:rPr/>
        <w:t>���</w:t>
      </w:r>
      <w:r>
        <w:rPr/>
        <w:t>... ȭ���� ��ʿ� �</w:t>
      </w:r>
      <w:r>
        <w:rPr/>
        <w:t xml:space="preserve">ִ� </w:t>
      </w:r>
      <w:r>
        <w:rPr/>
        <w:t>ĳ���Ͱ� ���ΰ�� ����ϱ� 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� ������� ����µ��� ó���� �����ϴ</w:t>
      </w:r>
      <w:r>
        <w:rPr>
          <w:rtl w:val="true"/>
        </w:rPr>
        <w:t>ٴ</w:t>
      </w:r>
      <w:r>
        <w:rPr/>
        <w:t>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Ӱ���� ��</w:t>
      </w:r>
      <w:r>
        <w:rPr>
          <w:rtl w:val="true"/>
        </w:rPr>
        <w:t>ؼ��� �ݵ</w:t>
      </w:r>
      <w:r>
        <w:rPr/>
        <w:t>�� �</w:t>
      </w:r>
      <w:r>
        <w:rPr/>
        <w:t>ʿ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 ������ �Ǽ̱⸦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  <w:t>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87   �</w:t>
      </w:r>
      <w:r>
        <w:rPr>
          <w:rtl w:val="true"/>
        </w:rPr>
        <w:t>ڻ</w:t>
      </w:r>
      <w:r>
        <w:rPr/>
        <w:t>�</w:t>
      </w:r>
      <w:r>
        <w:rPr/>
        <w:t>ö   (97313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Ŭ������ �����ΰ���?                   07/26 19:10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Խ��ǿ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Ŭ���� üũ" ��� ���� �</w:t>
      </w:r>
      <w:r>
        <w:rPr/>
        <w:t>߳���</w:t>
      </w:r>
      <w:r>
        <w:rPr/>
        <w:t>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̸��� ���� ���</w:t>
      </w:r>
      <w:r>
        <w:rPr/>
        <w:t>ΰ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ڼ</w:t>
      </w:r>
      <w:r>
        <w:rPr/>
        <w:t>��� �������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86   ������   (sjuhy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������ �������Ʈ                      07/26 12:45   1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LIB���� ���� ������ �̸� page����� ��� ���� ���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÷� ��</w:t>
      </w:r>
      <w:r>
        <w:rPr/>
        <w:t>忡�� �������</w:t>
      </w:r>
      <w:r>
        <w:rPr/>
        <w:t>Ʈ�� ������ �����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</w:t>
      </w:r>
      <w:r>
        <w:rPr>
          <w:rtl w:val="true"/>
        </w:rPr>
        <w:t>ߴ</w:t>
      </w:r>
      <w:r>
        <w:rPr/>
        <w:t xml:space="preserve">µ� �� ���� �̸� offset%4 (4�� ���� �������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ȣ�� �</w:t>
      </w:r>
      <w:r>
        <w:rPr>
          <w:rtl w:val="true"/>
        </w:rPr>
        <w:t>ޱ�� ����ؼ</w:t>
      </w:r>
      <w:r>
        <w:rPr/>
        <w:t>� ��</w:t>
      </w:r>
      <w:r>
        <w:rPr/>
        <w:t xml:space="preserve">µ� �̹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�̻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0 1 2 3 0 1 2 3 0 1 2 3 0 1 2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c a d s a c a a d d s a g e �� ����Ÿ�� �</w:t>
      </w:r>
      <w:r>
        <w:rPr/>
        <w:t>ִ</w:t>
      </w:r>
      <w:r>
        <w:rPr>
          <w:rtl w:val="true"/>
        </w:rPr>
        <w:t>ٸ</w:t>
      </w:r>
      <w:r>
        <w:rPr/>
        <w:t>�</w:t>
      </w:r>
      <w:r>
        <w:rPr/>
        <w:t>. ���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Ʈ�� 0 page: a d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page: c s 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ge: c a 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 �̷������ 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ѹ� �</w:t>
      </w:r>
      <w:r>
        <w:rPr>
          <w:rtl w:val="true"/>
        </w:rPr>
        <w:t>ٲٰ</w:t>
      </w:r>
      <w:r>
        <w:rPr/>
        <w:t>� �� ��� �ָ� �</w:t>
      </w:r>
      <w:r>
        <w:rPr/>
        <w:t>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Ŭ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ϴ� �</w:t>
      </w:r>
      <w:r>
        <w:rPr>
          <w:rtl w:val="true"/>
        </w:rPr>
        <w:t>ٽ</w:t>
      </w:r>
      <w:r>
        <w:rPr/>
        <w:t>� �����</w:t>
      </w:r>
      <w:r>
        <w:rPr/>
        <w:t>Ϸ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85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783] �ȷ�Ʈ�� �Ƴ��.                    07/25 10:10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ȿ�� ����� �</w:t>
      </w:r>
      <w:r>
        <w:rPr/>
        <w:t>켱 �� ������ �</w:t>
      </w:r>
      <w:r>
        <w:rPr/>
        <w:t>ȷ�Ʈ�� �ʿ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 ���� ��ϼ���� ��������� �</w:t>
      </w:r>
      <w:r>
        <w:rPr/>
        <w:t>迭��</w:t>
      </w:r>
      <w:r>
        <w:rPr/>
        <w:t>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׸</w:t>
      </w:r>
      <w:r>
        <w:rPr/>
        <w:t>� ���� �� ��������� �</w:t>
      </w:r>
      <w:r>
        <w:rPr/>
        <w:t>ѵλ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ϸ� �� �о -1� �� ��� �</w:t>
      </w:r>
      <w:r>
        <w:rPr>
          <w:rtl w:val="true"/>
        </w:rPr>
        <w:t>ٽ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</w:t>
      </w:r>
      <w:r>
        <w:rPr/>
        <w:t>ο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83   ������   (93XYZ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 ���ϳ� �Ҳ���~!                07/25 01:32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�̰͵� ���ÿ��� ���ε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͸� ����.. �</w:t>
      </w:r>
      <w:r>
        <w:rPr>
          <w:rtl w:val="true"/>
        </w:rPr>
        <w:t>׸��ڰ</w:t>
      </w:r>
      <w:r>
        <w:rPr/>
        <w:t>� ��</w:t>
      </w:r>
      <w:r>
        <w:rPr/>
        <w:t>濡 �</w:t>
      </w:r>
      <w:r>
        <w:rPr/>
        <w:t>ѷ��� �</w:t>
      </w:r>
      <w:r>
        <w:rPr/>
        <w:t>ܼ��� ������� �</w:t>
      </w:r>
      <w:r>
        <w:rPr/>
        <w:t>ƴ϶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⸲�</w:t>
      </w:r>
      <w:r>
        <w:rPr>
          <w:rtl w:val="true"/>
        </w:rPr>
        <w:t>ڰ</w:t>
      </w:r>
      <w:r>
        <w:rPr/>
        <w:t>� ��</w:t>
      </w:r>
      <w:r>
        <w:rPr/>
        <w:t>Ÿ���� �κп��� ��ο����</w:t>
      </w:r>
      <w:r>
        <w:rPr>
          <w:rtl w:val="true"/>
        </w:rPr>
        <w:t>ݾ</w:t>
      </w:r>
      <w:r>
        <w:rPr/>
        <w:t>ƿ�~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Ʈ�� �ȹ</w:t>
      </w:r>
      <w:r>
        <w:rPr>
          <w:rtl w:val="true"/>
        </w:rPr>
        <w:t>ٲٰ� �װ</w:t>
      </w:r>
      <w:r>
        <w:rPr/>
        <w:t>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! �������~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 ������</w:t>
      </w:r>
      <w:r>
        <w:rPr/>
        <w:t>ϴ� �ʺ��� ���� �</w:t>
      </w:r>
      <w:r>
        <w:rPr>
          <w:rtl w:val="true"/>
        </w:rPr>
        <w:t>ڽ</w:t>
      </w:r>
      <w:r>
        <w:rPr/>
        <w:t>��</w:t>
      </w:r>
      <w:r>
        <w:rPr/>
        <w:t>ϰ� ����� 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ø� ���</w:t>
      </w:r>
      <w:r>
        <w:rPr/>
        <w:t>뿡 �</w:t>
      </w:r>
      <w:r>
        <w:rPr/>
        <w:t>ȵ���ŵ��~ 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 ��� ����Ͻô°� ������� ���ñ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Ź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82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776] ������.                             07/24 22:41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Ʈ ������ �ʾ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Ʈ ��� �Ŵ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Ʈ�� �</w:t>
      </w:r>
      <w:r>
        <w:rPr/>
        <w:t xml:space="preserve">ణ </w:t>
      </w:r>
      <w:r>
        <w:rPr/>
        <w:t>Ư���� ������ 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���� </w:t>
      </w:r>
      <w:r>
        <w:rPr/>
        <w:t>üũ�ϴ� ������ �������Ʈ �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>
          <w:rtl w:val="true"/>
        </w:rPr>
        <w:t>׸��ڸ</w:t>
      </w:r>
      <w:r>
        <w:rPr/>
        <w:t>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ame13h�� char_put_shade()��� �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>
          <w:rtl w:val="true"/>
        </w:rPr>
        <w:t>۾</w:t>
      </w:r>
      <w:r>
        <w:rPr/>
        <w:t>�� �� �ִ� �</w:t>
      </w:r>
      <w:r>
        <w:rPr/>
        <w:t>ҽ� �м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81   ������   (HEEJU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�</w:t>
      </w:r>
      <w:r>
        <w:rPr/>
        <w:t>浹</w:t>
      </w:r>
      <w:r>
        <w:rPr/>
        <w:t>üũ???                            07/24 11:22   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浹</w:t>
      </w:r>
      <w:r>
        <w:rPr/>
        <w:t>üũ�� ���� ���� 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ƾ � �� �</w:t>
      </w:r>
      <w:r>
        <w:rPr/>
        <w:t>ּ���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79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778] �̷��� ��                        07/23 19:53   3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Ͻ� ��� ���̰�-�̰�</w:t>
      </w:r>
      <w:r>
        <w:rPr/>
        <w:t>쿡�� ��</w:t>
      </w:r>
      <w:r>
        <w:rPr/>
        <w:t>ũ �</w:t>
      </w:r>
      <w:r>
        <w:rPr/>
        <w:t>뷮�� �</w:t>
      </w:r>
      <w:r>
        <w:rPr>
          <w:rtl w:val="true"/>
        </w:rPr>
        <w:t>޸</w:t>
      </w:r>
      <w:r>
        <w:rPr/>
        <w:t xml:space="preserve">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��. �</w:t>
      </w:r>
      <w:r>
        <w:rPr/>
        <w:t>켱 ��</w:t>
      </w:r>
      <w:r>
        <w:rPr/>
        <w:t xml:space="preserve">ϱ��.��� ó���ϱ� ����.��κ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°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� ���� �����ڸ</w:t>
      </w:r>
      <w:r>
        <w:rPr/>
        <w:t xml:space="preserve">� ������ </w:t>
      </w:r>
      <w:r>
        <w:rPr/>
        <w:t>Ư��Ѱ� �� ���� �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ȷ�Ʈ�� ����ϴ� 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</w:t>
      </w:r>
      <w:r>
        <w:rPr/>
        <w:t>ȷ�Ʈ 200���� 215���� ����Ѵ</w:t>
      </w:r>
      <w:r>
        <w:rPr/>
        <w:t>ٰ� ��</w:t>
      </w:r>
      <w:r>
        <w:rPr>
          <w:rtl w:val="true"/>
        </w:rPr>
        <w:t>ص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</w:t>
      </w:r>
      <w:r>
        <w:rPr>
          <w:rtl w:val="true"/>
        </w:rPr>
        <w:t>׺</w:t>
      </w:r>
      <w:r>
        <w:rPr/>
        <w:t>κ��� �ȷ�Ʈ�� ��� ������ �ϸ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�� �</w:t>
      </w:r>
      <w:r>
        <w:rPr/>
        <w:t>Ƹ� ����� 1���� ���ɦ���</w:t>
      </w:r>
      <w:r>
        <w:rPr/>
        <w:t>ٰ� �</w:t>
      </w:r>
      <w:r>
        <w:rPr/>
        <w:t>Ͼ� ��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ϸ� �</w:t>
      </w:r>
      <w:r>
        <w:rPr>
          <w:rtl w:val="true"/>
        </w:rPr>
        <w:t>ٸ</w:t>
      </w:r>
      <w:r>
        <w:rPr/>
        <w:t xml:space="preserve">� ������� </w:t>
      </w:r>
      <w:r>
        <w:rPr/>
        <w:t>ĳ���ʹ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̰�� </w:t>
      </w:r>
      <w:r>
        <w:rPr/>
        <w:t>256Į���� ��</w:t>
      </w:r>
      <w:r>
        <w:rPr/>
        <w:t xml:space="preserve">濡 </w:t>
      </w:r>
      <w:r>
        <w:rPr/>
        <w:t>120�����,���ΰ�� 30�����,��� 3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ġ�ϸ�                                            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ǥ�� �ϴµ� 60���� ��� ����ϰ� �ǰ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� ��� ���</w:t>
      </w:r>
      <w:r>
        <w:rPr>
          <w:rtl w:val="true"/>
        </w:rPr>
        <w:t xml:space="preserve">(���� ����) �� </w:t>
      </w:r>
      <w:r>
        <w:rPr/>
        <w:t>60</w:t>
      </w:r>
      <w:r>
        <w:rPr>
          <w:rtl w:val="true"/>
        </w:rPr>
        <w:t>������ ��� ��� ���</w:t>
      </w:r>
      <w:r>
        <w:rPr>
          <w:rtl w:val="true"/>
        </w:rPr>
        <w:t>ٵ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ϴ� ��� ������Ⱑ ����ϴ� ���� ��ĥ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̶� ������ ��� ���</w:t>
      </w:r>
      <w:r>
        <w:rPr/>
        <w:t>Ѵ</w:t>
      </w:r>
      <w:r>
        <w:rPr>
          <w:rtl w:val="true"/>
        </w:rPr>
        <w:t>ٸ</w:t>
      </w:r>
      <w:r>
        <w:rPr/>
        <w:t>� ������ ���� ��� �</w:t>
      </w:r>
      <w:r>
        <w:rPr/>
        <w:t>Ͼ���µ� �</w:t>
      </w:r>
      <w:r>
        <w:rPr>
          <w:rtl w:val="true"/>
        </w:rPr>
        <w:t>׷</w:t>
      </w: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Ͼ���ϴ�.���� ����� ���� ����</w:t>
      </w:r>
      <w:r>
        <w:rPr>
          <w:rtl w:val="true"/>
        </w:rPr>
        <w:t>ߴٸ</w:t>
      </w:r>
      <w:r>
        <w:rPr/>
        <w:t>� �</w:t>
      </w:r>
      <w:r>
        <w:rPr/>
        <w:t>ſ� �� �</w:t>
      </w:r>
      <w:r>
        <w:rPr/>
        <w:t>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״</w:t>
      </w:r>
      <w:r>
        <w:rPr/>
        <w:t>���� �</w:t>
      </w:r>
      <w:r>
        <w:rPr/>
        <w:t>ý��� ��� �����</w:t>
      </w:r>
      <w:r>
        <w:rPr>
          <w:rtl w:val="true"/>
        </w:rPr>
        <w:t>װ</w:t>
      </w:r>
      <w:r>
        <w:rPr/>
        <w:t>� � ������� ���</w:t>
      </w:r>
      <w:r>
        <w:rPr/>
        <w:t>ϴ�(�ƴ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</w:t>
      </w:r>
      <w:r>
        <w:rPr/>
        <w:t>𸮳� ��</w:t>
      </w:r>
      <w:r>
        <w:rPr/>
        <w:t>ũ ��������.�</w:t>
      </w:r>
      <w:r>
        <w:rPr>
          <w:rtl w:val="true"/>
        </w:rPr>
        <w:t>׷</w:t>
      </w:r>
      <w:r>
        <w:rPr/>
        <w:t>��� �������� �</w:t>
      </w:r>
      <w:r>
        <w:rPr/>
        <w:t xml:space="preserve">ʳ���� ���� ����� ��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 ��� �Ѿ��̳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� �</w:t>
      </w:r>
      <w:r>
        <w:rPr/>
        <w:t>ϸ� ���� ���� ����ð��� ���� ��� �� �δ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 �ּ��� 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� ����</w:t>
      </w:r>
      <w:r>
        <w:rPr/>
        <w:t xml:space="preserve">Ǹ��� �Ƿ��̳�(�������,�ӵ� ������) �ƴϸ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Ź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Լ� �ϳ��� �Ǵϱ� ���</w:t>
      </w:r>
      <w:r>
        <w:rPr/>
        <w:t>ֽ</w:t>
      </w:r>
      <w:r>
        <w:rPr/>
        <w:t>ǲ�����(���̺</w:t>
      </w:r>
      <w:r>
        <w:rPr/>
        <w:t>귯�� ����</w:t>
      </w:r>
      <w:r>
        <w:rPr>
          <w:rtl w:val="true"/>
        </w:rPr>
        <w:t>ڰ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</w:t>
      </w:r>
      <w:r>
        <w:rPr/>
        <w:t>Լ��? �������Ʈ ��� �Լ� �������? ��� ���� ���̺</w:t>
      </w:r>
      <w:r>
        <w:rPr/>
        <w:t xml:space="preserve">귯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ִ� �</w:t>
      </w:r>
      <w:r>
        <w:rPr/>
        <w:t>Լ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̵� ��� �</w:t>
      </w:r>
      <w:r>
        <w:rPr/>
        <w:t>Լ�� ���� pcx�� ��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 ������ �������</w:t>
      </w:r>
      <w:r>
        <w:rPr/>
        <w:t>Ʈ�� ��� �</w:t>
      </w:r>
      <w:r>
        <w:rPr/>
        <w:t>ִ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 �������</w:t>
      </w:r>
      <w:r>
        <w:rPr/>
        <w:t>Ʈ ��� �Լ� �̷��� ������Ѽ� �ϳ� ����� �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Լ�� �</w:t>
      </w:r>
      <w:r>
        <w:rPr>
          <w:rtl w:val="true"/>
        </w:rPr>
        <w:t>׸</w:t>
      </w:r>
      <w:r>
        <w:rPr/>
        <w:t>��� ���� ��� �ִ� �</w:t>
      </w:r>
      <w:r>
        <w:rPr/>
        <w:t>Ŵϱ��,�� ���� ��� �</w:t>
      </w:r>
      <w:r>
        <w:rPr/>
        <w:t xml:space="preserve">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ִ� ����� ����ִ� �</w:t>
      </w:r>
      <w:r>
        <w:rPr/>
        <w:t>Լ� ����°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 ���</w:t>
      </w:r>
      <w:r>
        <w:rPr/>
        <w:t>Լ� void Put_Sp_Mind(x,y,Pic,Color)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���� �</w:t>
      </w:r>
      <w:r>
        <w:rPr/>
        <w:t>츮�� ���</w:t>
      </w:r>
      <w:r>
        <w:rPr/>
        <w:t>ϴ� ���� �</w:t>
      </w:r>
      <w:r>
        <w:rPr>
          <w:rtl w:val="true"/>
        </w:rPr>
        <w:t>־</w:t>
      </w:r>
      <w:r>
        <w:rPr/>
        <w:t xml:space="preserve">��ָ� </w:t>
      </w:r>
      <w:r>
        <w:rPr/>
        <w:t>Pic�� ���¸� �����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�� x,y�� ��� �</w:t>
      </w:r>
      <w:r>
        <w:rPr/>
        <w:t>ִ� �</w:t>
      </w:r>
      <w:r>
        <w:rPr/>
        <w:t>Կ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���� ��</w:t>
      </w:r>
      <w:r>
        <w:rPr/>
        <w:t>½�̵� ������ ��½�̵� 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ɦ���⸦ �</w:t>
      </w:r>
      <w:r>
        <w:rPr>
          <w:rtl w:val="true"/>
        </w:rPr>
        <w:t>ٶ�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̵� ������</w:t>
      </w:r>
      <w:r>
        <w:rPr/>
        <w:t>---���̰�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78   ���   (BYULS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 ��] �� �����Դϴ�.                     07/23 14:26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ο</w:t>
      </w:r>
      <w:r>
        <w:rPr>
          <w:rtl w:val="true"/>
        </w:rPr>
        <w:t>ﶧ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¾���� ������ ���Ÿ��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� �������</w:t>
      </w:r>
      <w:r>
        <w:rPr/>
        <w:t xml:space="preserve">Ʈ�� ��� ����ϴ°̴ϱ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ϸ� �</w:t>
      </w:r>
      <w:r>
        <w:rPr>
          <w:rtl w:val="true"/>
        </w:rPr>
        <w:t>ٸ</w:t>
      </w:r>
      <w:r>
        <w:rPr/>
        <w:t>� ����̶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77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 üũ �ƴ� ��..                   07/23 11:41   5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𸣰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ּ� ��� �</w:t>
      </w:r>
      <w:r>
        <w:rPr/>
        <w:t>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</w:t>
      </w:r>
      <w:r>
        <w:rPr/>
        <w:t>box�</w:t>
      </w:r>
      <w:r>
        <w:rPr/>
        <w:t>浹�� �</w:t>
      </w:r>
      <w:r>
        <w:rPr/>
        <w:t>ִ</w:t>
      </w:r>
      <w:r>
        <w:rPr/>
        <w:t>µ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�� ����� ������ ���ϰ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浹� </w:t>
      </w:r>
      <w:r>
        <w:rPr/>
        <w:t>üũ�ϴ� �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°.. bit�</w:t>
      </w:r>
      <w:r>
        <w:rPr/>
        <w:t>浹�� �</w:t>
      </w:r>
      <w:r>
        <w:rPr/>
        <w:t>ִ</w:t>
      </w:r>
      <w:r>
        <w:rPr/>
        <w:t>µ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 ����� ��Ʈ�� ����� ��� 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̸� </w:t>
      </w:r>
      <w:r>
        <w:rPr/>
        <w:t>0, ���� ����� 1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</w:t>
      </w:r>
      <w:r>
        <w:rPr/>
        <w:t>ȭ�</w:t>
      </w:r>
      <w:r>
        <w:rPr/>
        <w:t>鿡 �</w:t>
      </w:r>
      <w:r>
        <w:rPr>
          <w:rtl w:val="true"/>
        </w:rPr>
        <w:t>ش</w:t>
      </w:r>
      <w:r>
        <w:rPr/>
        <w:t>��</w:t>
      </w:r>
      <w:r>
        <w:rPr/>
        <w:t>ϴ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/8 * ���� ������ �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�� �</w:t>
      </w:r>
      <w:r>
        <w:rPr>
          <w:rtl w:val="true"/>
        </w:rPr>
        <w:t>غ</w:t>
      </w:r>
      <w:r>
        <w:rPr/>
        <w:t>�� ���� ����� �</w:t>
      </w:r>
      <w:r>
        <w:rPr/>
        <w:t>浹�� �</w:t>
      </w:r>
      <w:r>
        <w:rPr/>
        <w:t>ִٰ� ��� �</w:t>
      </w:r>
      <w:r>
        <w:rPr/>
        <w:t>ϴ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ٵ� �̰�� </w:t>
      </w:r>
      <w:r>
        <w:rPr/>
        <w:t>4</w:t>
      </w:r>
      <w:r>
        <w:rPr/>
        <w:t>dot����� ����� �Ѵ</w:t>
      </w:r>
      <w:r>
        <w:rPr>
          <w:rtl w:val="true"/>
        </w:rPr>
        <w:t>ٴ</w:t>
      </w:r>
      <w:r>
        <w:rPr/>
        <w:t>� ����� �ְ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�� ���, � �ϳ� �ϳ��� �����Ҽ� �</w:t>
      </w:r>
      <w:r>
        <w:rPr/>
        <w:t>ֳ��� ����� �</w:t>
      </w:r>
      <w:r>
        <w:rPr>
          <w:rtl w:val="true"/>
        </w:rPr>
        <w:t>־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ȷ�Ʈ �</w:t>
      </w:r>
      <w:r>
        <w:rPr/>
        <w:t>浹�</w:t>
      </w:r>
      <w:r>
        <w:rPr/>
        <w:t>ε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Ѿ˵�� ��� ���� �</w:t>
      </w:r>
      <w:r>
        <w:rPr>
          <w:rtl w:val="true"/>
        </w:rPr>
        <w:t>ٸ</w:t>
      </w:r>
      <w:r>
        <w:rPr/>
        <w:t>��� �</w:t>
      </w:r>
      <w:r>
        <w:rPr/>
        <w:t>ϴ� 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���</w:t>
      </w:r>
      <w:r>
        <w:rPr/>
        <w:t>Ʈ�� �</w:t>
      </w:r>
      <w:r>
        <w:rPr>
          <w:rtl w:val="true"/>
        </w:rPr>
        <w:t>׸</w:t>
      </w:r>
      <w:r>
        <w:rPr/>
        <w:t>���</w:t>
      </w:r>
      <w:r>
        <w:rPr/>
        <w:t>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>
          <w:rtl w:val="true"/>
        </w:rPr>
        <w:t>־</w:t>
      </w:r>
      <w:r>
        <w:rPr/>
        <w:t>�� ���� ���� 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>
          <w:rtl w:val="true"/>
        </w:rPr>
        <w:t>־</w:t>
      </w:r>
      <w:r>
        <w:rPr/>
        <w:t>���� �</w:t>
      </w:r>
      <w:r>
        <w:rPr/>
        <w:t>浹�� �����</w:t>
      </w:r>
      <w:r>
        <w:rPr/>
        <w:t>ϴ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 ��</w:t>
      </w:r>
      <w:r>
        <w:rPr/>
        <w:t>ϳ� �ϳ��� �����ϰ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Ѵ</w:t>
      </w:r>
      <w:r>
        <w:rPr>
          <w:rtl w:val="true"/>
        </w:rPr>
        <w:t>ٴ</w:t>
      </w:r>
      <w:r>
        <w:rPr/>
        <w:t>� ��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�� ����</w:t>
      </w:r>
      <w:r>
        <w:rPr>
          <w:rtl w:val="true"/>
        </w:rPr>
        <w:t>ٴ� ����� �־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76   ���   (BYULS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ÿ��� ���Դϴ�..                   07/22 19:42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浹</w:t>
      </w:r>
      <w:r>
        <w:rPr/>
        <w:t>ó���� ��� �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����</w:t>
      </w:r>
      <w:r>
        <w:rPr/>
        <w:t>Ʈ�� ��ġ��(��ǥ) �</w:t>
      </w:r>
      <w:r>
        <w:rPr/>
        <w:t>浿�̶� �</w:t>
      </w:r>
      <w:r>
        <w:rPr/>
        <w:t>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����� �ִ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75   �����   (alpar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761] ��� �Ǽ��ϽŰ� ���ƿ�..         07/22 00:30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 ���̺</w:t>
      </w:r>
      <w:r>
        <w:rPr/>
        <w:t>귯����</w:t>
      </w:r>
      <w:r>
        <w:rPr/>
        <w:t>... C��� ���̺</w:t>
      </w:r>
      <w:r>
        <w:rPr/>
        <w:t>귯�� �</w:t>
      </w:r>
      <w:r>
        <w:rPr/>
        <w:t>ΰΰ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Ϸ� �ɼ��� C++����� always�� �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ʳ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ϴ� C++� �Ͻô� ���̸� C�� ¥���� �Լ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ϱ� ���... ���𹮿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Լ���... ����� ���</w:t>
      </w:r>
      <w:r>
        <w:rPr>
          <w:rtl w:val="true"/>
        </w:rPr>
        <w:t>־</w:t>
      </w:r>
      <w:r>
        <w:rPr/>
        <w:t>�� �</w:t>
      </w:r>
      <w:r>
        <w:rPr/>
        <w:t>մϴ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 </w:t>
      </w:r>
      <w:r>
        <w:rPr/>
        <w:t>extern "C" { �Լ�( �Ķ��Ÿ)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��</w:t>
      </w:r>
      <w:r>
        <w:rPr/>
        <w:t>ο�.. �� C�� ���Ŵ</w:t>
      </w:r>
      <w:r>
        <w:rPr>
          <w:rtl w:val="true"/>
        </w:rPr>
        <w:t>ٸ�</w:t>
      </w:r>
      <w:r>
        <w:rPr>
          <w:rtl w:val="true"/>
        </w:rPr>
        <w:t>... �</w:t>
      </w:r>
      <w:r>
        <w:rPr>
          <w:rtl w:val="true"/>
        </w:rPr>
        <w:t>׿</w:t>
      </w:r>
      <w:r>
        <w:rPr/>
        <w:t>ɼ�� CPP exten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ɼ����.. �</w:t>
      </w:r>
      <w:r>
        <w:rPr>
          <w:rtl w:val="true"/>
        </w:rPr>
        <w:t>ٲٽ</w:t>
      </w:r>
      <w:r>
        <w:rPr/>
        <w:t>ø� �ɰΰ��ƿ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̵� ������ </w:t>
      </w:r>
      <w:r>
        <w:rPr/>
        <w:t>Ÿũ�� ����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