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65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63] ���...                        10/01 22:27   2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��� id�� ��ȴ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ͼ� ���� �ϳ� ���</w:t>
      </w:r>
      <w:r>
        <w:rPr>
          <w:rtl w:val="true"/>
        </w:rPr>
        <w:t>׿</w:t>
      </w:r>
      <w:r>
        <w:rPr/>
        <w:t>�</w:t>
      </w:r>
      <w:r>
        <w:rPr/>
        <w:t>.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</w:t>
      </w:r>
      <w:r>
        <w:rPr/>
        <w:t>ִ</w:t>
      </w:r>
      <w:r>
        <w:rPr/>
        <w:t>ϸ��̼��ϰ� ����ϰ� ���ƴ</w:t>
      </w:r>
      <w:r>
        <w:rPr/>
        <w:t>ٰ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޶</w:t>
      </w:r>
      <w:r>
        <w:rPr/>
        <w:t>��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ȭ���϶� ����</w:t>
      </w:r>
      <w:r>
        <w:rPr>
          <w:rtl w:val="true"/>
        </w:rPr>
        <w:t>޸</w:t>
      </w:r>
      <w:r>
        <w:rPr/>
        <w:t>� �</w:t>
      </w:r>
      <w:r>
        <w:rPr/>
        <w:t>ǵ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ȷ��� �</w:t>
      </w:r>
      <w:r>
        <w:rPr>
          <w:rtl w:val="true"/>
        </w:rPr>
        <w:t>ٲ</w:t>
      </w:r>
      <w:r>
        <w:rPr/>
        <w:t>����� �ִ��</w:t>
      </w:r>
      <w:r>
        <w:rPr/>
        <w:t>϶��� ȭ�</w:t>
      </w:r>
      <w:r>
        <w:rPr/>
        <w:t>鵵 ���</w:t>
      </w:r>
      <w:r>
        <w:rPr/>
        <w:t>Ž��Ѿ��Ѵ</w:t>
      </w:r>
      <w:r>
        <w:rPr>
          <w:rtl w:val="true"/>
        </w:rPr>
        <w:t>ٴ</w:t>
      </w:r>
      <w:r>
        <w:rPr/>
        <w:t>°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࿡</w:t>
      </w:r>
      <w:r>
        <w:rPr/>
        <w:t>...���� ���̺</w:t>
      </w:r>
      <w:r>
        <w:rPr/>
        <w:t>귯���� �</w:t>
      </w:r>
      <w:r>
        <w:rPr/>
        <w:t>Լ� ����ϽŴ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overlap(��¼��);�� �ϸ� ÷���� ������ ���</w:t>
      </w:r>
      <w:r>
        <w:rPr/>
        <w:t>ִ� �</w:t>
      </w:r>
      <w:r>
        <w:rPr/>
        <w:t>Լ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ܰ</w:t>
      </w:r>
      <w:r>
        <w:rPr/>
        <w:t>踦 ����</w:t>
      </w:r>
      <w:r>
        <w:rPr/>
        <w:t>ϴ� �Լ�...��� ����ž</w:t>
      </w:r>
      <w:r>
        <w:rPr/>
        <w:t>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..�</w:t>
      </w:r>
      <w:r>
        <w:rPr/>
        <w:t>۱� �</w:t>
      </w:r>
      <w:r>
        <w:rPr>
          <w:rtl w:val="true"/>
        </w:rPr>
        <w:t>ٸ</w:t>
      </w:r>
      <w:r>
        <w:rPr/>
        <w:t>��</w:t>
      </w:r>
      <w:r>
        <w:rPr/>
        <w:t>е</w:t>
      </w:r>
      <w:r>
        <w:rPr/>
        <w:t xml:space="preserve">鵵 </w:t>
      </w:r>
      <w:r>
        <w:rPr/>
        <w:t>64�</w:t>
      </w:r>
      <w:r>
        <w:rPr/>
        <w:t>ܰ</w:t>
      </w:r>
      <w:r>
        <w:rPr/>
        <w:t>踦 ���� ���</w:t>
      </w:r>
      <w:r>
        <w:rPr/>
        <w:t>ǰſ���..�ƴ�,65�</w:t>
      </w:r>
      <w:r>
        <w:rPr/>
        <w:t>ܰ</w:t>
      </w:r>
      <w:r>
        <w:rPr/>
        <w:t>迴��</w:t>
      </w:r>
      <w:r>
        <w:rPr/>
        <w:t>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</w:t>
      </w:r>
      <w:r>
        <w:rPr>
          <w:rtl w:val="true"/>
        </w:rPr>
        <w:t>׸</w:t>
      </w:r>
      <w:r>
        <w:rPr/>
        <w:t>���</w:t>
      </w:r>
      <w:r>
        <w:rPr/>
        <w:t>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ܰ��� �</w:t>
      </w:r>
      <w:r>
        <w:rPr/>
        <w:t>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ù°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ȷ�� 1�</w:t>
      </w:r>
      <w:r>
        <w:rPr/>
        <w:t>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��� �</w:t>
      </w:r>
      <w:r>
        <w:rPr/>
        <w:t>ϸ�..�ǰ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ù°������ '�����'�� ���� �ӵ������ �</w:t>
      </w:r>
      <w:r>
        <w:rPr/>
        <w:t>ְ� �̸� �</w:t>
      </w:r>
      <w:r>
        <w:rPr>
          <w:rtl w:val="true"/>
        </w:rPr>
        <w:t>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ļ� ������ �����...�������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⿣ �����</w:t>
      </w:r>
      <w:r>
        <w:rPr>
          <w:rtl w:val="true"/>
        </w:rPr>
        <w:t>ڱ</w:t>
      </w:r>
      <w:r>
        <w:rPr/>
        <w:t>���</w:t>
      </w:r>
      <w:r>
        <w:rPr/>
        <w:t>...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 �</w:t>
      </w:r>
      <w:r>
        <w:rPr/>
        <w:t>ȳ��� �</w:t>
      </w:r>
      <w:r>
        <w:rPr/>
        <w:t>輼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63   �</w:t>
      </w:r>
      <w:r>
        <w:rPr/>
        <w:t xml:space="preserve">蹫��   </w:t>
      </w:r>
      <w:r>
        <w:rPr/>
        <w:t>(amro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ϸ��̼� ���                     09/30 22:35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fli �̳� anm� �����</w:t>
      </w:r>
      <w:r>
        <w:rPr/>
        <w:t>鼭 ��� �</w:t>
      </w:r>
      <w:r>
        <w:rPr/>
        <w:t>ϴ� ��� �˰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*200 256Į�� ���..���ϸ��̼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鼭 ��� ���</w:t>
      </w:r>
      <w:r>
        <w:rPr/>
        <w:t>ϸ��̼� �ҷ����϶� ��� �ϴ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ƴ°�� ��� ȭ�� ���� �ƴ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ϸ��̼� ��� �ƽôº� � �˷� 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׸</w:t>
      </w:r>
      <w:r>
        <w:rPr/>
        <w:t>���</w:t>
      </w:r>
      <w:r>
        <w:rPr/>
        <w:t>, anm ������ �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ⷳ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62   ����   (Ncir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 Sed'�� ������?                       09/30 20:24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 ���� ���� �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ϱ�, �</w:t>
      </w:r>
      <w:r>
        <w:rPr>
          <w:rtl w:val="true"/>
        </w:rPr>
        <w:t>׸��׸</w:t>
      </w:r>
      <w:r>
        <w:rPr/>
        <w:t>��� �</w:t>
      </w:r>
      <w:r>
        <w:rPr/>
        <w:t>ǰ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 �</w:t>
      </w:r>
      <w:r>
        <w:rPr/>
        <w:t>ƴѰ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ֽ</w:t>
      </w:r>
      <w:r>
        <w:rPr/>
        <w:t>ñ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61   ���</w:t>
      </w:r>
      <w:r>
        <w:rPr/>
        <w:t xml:space="preserve">缮   </w:t>
      </w:r>
      <w:r>
        <w:rPr/>
        <w:t>(tong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>
          <w:rtl w:val="true"/>
        </w:rPr>
        <w:t>ޱ</w:t>
      </w:r>
      <w:r>
        <w:rPr/>
        <w:t>�</w:t>
      </w:r>
      <w:r>
        <w:rPr/>
        <w:t>] VOC�� �д� �ҽ�..                     09/29 21:08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ȭ��(��, ���ȭ��)� �о  ����Ŀ��, ����ī��� �Ҹ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α</w:t>
      </w:r>
      <w:r>
        <w:rPr>
          <w:rtl w:val="true"/>
        </w:rPr>
        <w:t>׷</w:t>
      </w:r>
      <w:r>
        <w:rPr/>
        <w:t>���  �</w:t>
      </w:r>
      <w:r>
        <w:rPr/>
        <w:t>ҽ��� �</w:t>
      </w:r>
      <w:r>
        <w:rPr/>
        <w:t>ִ</w:t>
      </w:r>
      <w:r>
        <w:rPr/>
        <w:t>°�� �ƽôº�� �˷�  �</w:t>
      </w:r>
      <w:r>
        <w:rPr/>
        <w:t>ּ���</w:t>
      </w:r>
      <w:r>
        <w:rPr/>
        <w:t>. �</w:t>
      </w:r>
      <w:r>
        <w:rPr>
          <w:rtl w:val="true"/>
        </w:rPr>
        <w:t>װ</w:t>
      </w:r>
      <w:r>
        <w:rPr/>
        <w:t xml:space="preserve">��� </w:t>
      </w:r>
      <w:r>
        <w:rPr/>
        <w:t xml:space="preserve">C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�̴�, �Ľ�Į �ҽ��̴�, �������̴�,  ����...�Ͽ�ư .VOC ȭ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 �</w:t>
      </w:r>
      <w:r>
        <w:rPr/>
        <w:t>Ҹ��� ���</w:t>
      </w:r>
      <w:r>
        <w:rPr/>
        <w:t>ִ� ��</w:t>
      </w:r>
      <w:r>
        <w:rPr/>
        <w:t>α</w:t>
      </w:r>
      <w:r>
        <w:rPr>
          <w:rtl w:val="true"/>
        </w:rPr>
        <w:t>׷</w:t>
      </w:r>
      <w:r>
        <w:rPr/>
        <w:t>� �</w:t>
      </w:r>
      <w:r>
        <w:rPr/>
        <w:t xml:space="preserve">ҽ��� ���մ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亯 ��</w:t>
      </w:r>
      <w:r>
        <w:rPr>
          <w:rtl w:val="true"/>
        </w:rPr>
        <w:t>ٸ��ڽ</w:t>
      </w:r>
      <w:r>
        <w:rPr/>
        <w:t>�</w:t>
      </w:r>
      <w:r>
        <w:rPr/>
        <w:t>ϴ�.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ton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60   �̻��   (lee015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������ ���� ����� ����              09/29 19:28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ֵ� ����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õ� ������ ���� �ϰ�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̷� ���� ���� ���</w:t>
      </w:r>
      <w:r>
        <w:rPr/>
        <w:t>ִ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��� �̱�� 30���� ��ȭ�� �����</w:t>
      </w:r>
      <w:r>
        <w:rPr/>
        <w:t>䳻�</w:t>
      </w:r>
      <w:r>
        <w:rPr/>
        <w:t>Ѱ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�̴� 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̷� ���� ����� �</w:t>
      </w:r>
      <w:r>
        <w:rPr/>
        <w:t xml:space="preserve">Ϳ� ���� ����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̷� ����̸� ������ ��� ���</w:t>
      </w:r>
      <w:r>
        <w:rPr/>
        <w:t>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ַ��� ��� ����̶� ���� �� �</w:t>
      </w:r>
      <w:r>
        <w:rPr/>
        <w:t>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ó� ���� ���� ���� �������� �𸣰԰ɶ��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58   �̱�ö   (sedg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D] ��� ����� ��� ��.....               09/28 12:38   2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 ������� 10�� �</w:t>
      </w:r>
      <w:r>
        <w:rPr>
          <w:rtl w:val="true"/>
        </w:rPr>
        <w:t>߼</w:t>
      </w:r>
      <w:r>
        <w:rPr/>
        <w:t>��̳� �ɰͰ��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̰� �� </w:t>
      </w:r>
      <w:r>
        <w:rPr/>
        <w:t>Ȯ���ϴ</w:t>
      </w:r>
      <w:r>
        <w:rPr/>
        <w:t>ٰ� ��߰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 �</w:t>
      </w:r>
      <w:r>
        <w:rPr>
          <w:rtl w:val="true"/>
        </w:rPr>
        <w:t>ٿ��� ���� ����</w:t>
      </w:r>
      <w:r>
        <w:rPr/>
        <w:t>2000</w:t>
      </w:r>
      <w:r>
        <w:rPr/>
        <w:t>��� �Ѿ�µ� �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Ǵ°�� �� �Ǹ��� ��</w:t>
      </w:r>
      <w:r>
        <w:rPr/>
        <w:t>븦 �</w:t>
      </w:r>
      <w:r>
        <w:rPr>
          <w:rtl w:val="true"/>
        </w:rPr>
        <w:t>غ</w:t>
      </w:r>
      <w:r>
        <w:rPr/>
        <w:t>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׿� ����۾</w:t>
      </w:r>
      <w:r>
        <w:rPr/>
        <w:t>�� �</w:t>
      </w:r>
      <w:r>
        <w:rPr/>
        <w:t>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ư 10�� �</w:t>
      </w:r>
      <w:r>
        <w:rPr>
          <w:rtl w:val="true"/>
        </w:rPr>
        <w:t>߼</w:t>
      </w:r>
      <w:r>
        <w:rPr/>
        <w:t>� �ø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࿡ �</w:t>
      </w:r>
      <w:r>
        <w:rPr>
          <w:rtl w:val="true"/>
        </w:rPr>
        <w:t>׶</w:t>
      </w:r>
      <w:r>
        <w:rPr/>
        <w:t>��� �� ������ ���</w:t>
      </w:r>
      <w:r>
        <w:rPr/>
        <w:t>ϸ� ��Ÿ����� �ø����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ö���</w:t>
      </w:r>
      <w:r>
        <w:rPr/>
        <w:t xml:space="preserve">ִ� </w:t>
      </w:r>
      <w:r>
        <w:rPr/>
        <w:t>SED �ʹ� ��û���� �</w:t>
      </w:r>
      <w:r>
        <w:rPr>
          <w:rtl w:val="true"/>
        </w:rPr>
        <w:t>ٸ</w:t>
      </w:r>
      <w:r>
        <w:rPr/>
        <w:t xml:space="preserve">��� </w:t>
      </w:r>
      <w:r>
        <w:rPr/>
        <w:t>ɤ�� ���� �ƽ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</w:t>
      </w:r>
      <w:r>
        <w:rPr/>
        <w:t>ּ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׸��� �� �׷</w:t>
      </w:r>
      <w:r>
        <w:rPr/>
        <w:t>�� ���</w:t>
      </w:r>
      <w:r>
        <w:rPr/>
        <w:t>ӵ�� �������� ����� ¥�� �÷��</w:t>
      </w:r>
      <w:r>
        <w:rPr/>
        <w:t>ְ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>
          <w:rtl w:val="true"/>
        </w:rPr>
        <w:t>׸��׸��� �ؾ</w:t>
      </w:r>
      <w:r>
        <w:rPr/>
        <w:t>��� �� �</w:t>
      </w:r>
      <w:r>
        <w:rPr/>
        <w:t>˼��ϰ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¥�� ���</w:t>
      </w:r>
      <w:r>
        <w:rPr/>
        <w:t>߽�</w:t>
      </w:r>
      <w:r>
        <w:rPr/>
        <w:t>ϴ�. �</w:t>
      </w:r>
      <w:r>
        <w:rPr>
          <w:rtl w:val="true"/>
        </w:rPr>
        <w:t>װ</w:t>
      </w:r>
      <w:r>
        <w:rPr/>
        <w:t xml:space="preserve">� �� </w:t>
      </w:r>
      <w:r>
        <w:rPr/>
        <w:t>ȥ�</w:t>
      </w:r>
      <w:r>
        <w:rPr>
          <w:rtl w:val="true"/>
        </w:rPr>
        <w:t>ڸ</w:t>
      </w:r>
      <w:r>
        <w:rPr/>
        <w:t>��� �</w:t>
      </w:r>
      <w:r>
        <w:rPr/>
        <w:t>ƴ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־</w:t>
      </w:r>
      <w:r>
        <w:rPr/>
        <w:t>�� �</w:t>
      </w:r>
      <w:r>
        <w:rPr/>
        <w:t>Ѵ</w:t>
      </w:r>
      <w:r>
        <w:rPr/>
        <w:t>ٰ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ε� ��� ����� �÷��</w:t>
      </w:r>
      <w:r>
        <w:rPr/>
        <w:t>ּ</w:t>
      </w:r>
      <w:r>
        <w:rPr/>
        <w:t>ż� �ʺ��</w:t>
      </w:r>
      <w:r>
        <w:rPr>
          <w:rtl w:val="true"/>
        </w:rPr>
        <w:t>ڿ</w:t>
      </w:r>
      <w:r>
        <w:rPr/>
        <w:t>��� ��� �ּ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 �ȳ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57   ��öȣ   (scjs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!] SED' ������� �����....             09/28 00:53   2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..��ȣ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�� ��� ���� ����� �</w:t>
      </w:r>
      <w:r>
        <w:rPr>
          <w:rtl w:val="true"/>
        </w:rPr>
        <w:t>׵</w:t>
      </w:r>
      <w:r>
        <w:rPr/>
        <w:t>��� 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D' 3.5�ΰ���? �</w:t>
      </w:r>
      <w:r>
        <w:rPr>
          <w:rtl w:val="true"/>
        </w:rPr>
        <w:t>װ� �ٿ</w:t>
      </w:r>
      <w:r>
        <w:rPr/>
        <w:t>�ް� �� ��</w:t>
      </w:r>
      <w:r>
        <w:rPr/>
        <w:t>µ� �ϵ</w:t>
      </w:r>
      <w:r>
        <w:rPr/>
        <w:t>尡 ���</w:t>
      </w:r>
      <w:r>
        <w:rPr/>
        <w:t>ư��� �</w:t>
      </w:r>
      <w:r>
        <w:rPr>
          <w:rtl w:val="true"/>
        </w:rPr>
        <w:t>ٶ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׷��� �ٽ� ������ </w:t>
      </w:r>
      <w:r>
        <w:rPr/>
        <w:t>2400</w:t>
      </w:r>
      <w:r>
        <w:rPr/>
        <w:t>��δ� �Ϸ� ���� �</w:t>
      </w:r>
      <w:r>
        <w:rPr>
          <w:rtl w:val="true"/>
        </w:rPr>
        <w:t>޾</w:t>
      </w:r>
      <w:r>
        <w:rPr/>
        <w:t>ƾ� �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 ��</w:t>
      </w:r>
      <w:r>
        <w:rPr/>
        <w:t>ɿ� �����Ȱ�� �</w:t>
      </w:r>
      <w:r>
        <w:rPr>
          <w:rtl w:val="true"/>
        </w:rPr>
        <w:t>ٽ� �޾</w:t>
      </w:r>
      <w:r>
        <w:rPr/>
        <w:t>�� �</w:t>
      </w:r>
      <w:r>
        <w:rPr/>
        <w:t>ϴ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ٽ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 xml:space="preserve">� </w:t>
      </w:r>
      <w:r>
        <w:rPr/>
        <w:t>¥�� �;��....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߰� ����� ���ֽ</w:t>
      </w:r>
      <w:r>
        <w:rPr/>
        <w:t>ø� �ȵɱ��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Ӹ��̶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ư ��Ź�մ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'�� ��� ��Ҵµ�... �� ��� ������ ���� �</w:t>
      </w:r>
      <w:r>
        <w:rPr/>
        <w:t>ֱ⸦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une Mas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56   ������   (0008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D��] ���� �����Ǹ�........            09/28 00:08   1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ȸ���ε� �</w:t>
      </w:r>
      <w:r>
        <w:rPr>
          <w:rtl w:val="true"/>
        </w:rPr>
        <w:t>۾</w:t>
      </w:r>
      <w:r>
        <w:rPr/>
        <w:t>��⸦ ����� �ּ</w:t>
      </w:r>
      <w:r>
        <w:rPr/>
        <w:t>ż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</w:t>
      </w:r>
      <w:r>
        <w:rPr>
          <w:rtl w:val="true"/>
        </w:rPr>
        <w:t>غ</w:t>
      </w:r>
      <w:r>
        <w:rPr/>
        <w:t>���� ������</w:t>
      </w:r>
      <w:r>
        <w:rPr/>
        <w:t>ϳ� ����� �</w:t>
      </w:r>
      <w:r>
        <w:rPr/>
        <w:t>ִ</w:t>
      </w:r>
      <w:r>
        <w:rPr/>
        <w:t>µ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Ǹ� ȣ�ϼ�� ��� �Ǵ� �̴ϱ�?,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ϳ��</w:t>
      </w:r>
      <w:r>
        <w:rPr/>
        <w:t>ִ</w:t>
      </w:r>
      <w:r>
        <w:rPr/>
        <w:t>µ���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ִ� �</w:t>
      </w:r>
      <w:r>
        <w:rPr/>
        <w:t>Լ��ε� �</w:t>
      </w:r>
      <w:r>
        <w:rPr>
          <w:rtl w:val="true"/>
        </w:rPr>
        <w:t>޴</w:t>
      </w:r>
      <w:r>
        <w:rPr/>
        <w:t>��󿡴� ��� �</w:t>
      </w:r>
      <w:r>
        <w:rPr/>
        <w:t>Լ� ����ϴ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� ��� ����� �޾</w:t>
      </w:r>
      <w:r>
        <w:rPr/>
        <w:t>ƺ���������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������</w:t>
      </w:r>
      <w:r>
        <w:rPr/>
        <w:t>ֽ� �</w:t>
      </w:r>
      <w:r>
        <w:rPr/>
        <w:t>в� ��� ����</w:t>
      </w:r>
      <w:r>
        <w:rPr/>
        <w:t>帳�</w:t>
      </w:r>
      <w:r>
        <w:rPr/>
        <w:t>ϴ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 ����</w:t>
      </w:r>
      <w:r>
        <w:rPr/>
        <w:t>ñ� ��ϴ�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SED �� ���� ����ϴ� �ż��� ���.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55   �����   (nuned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2GPG                                      09/26 10:30   1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� �Ǳ� �ϴµ� ����� �</w:t>
      </w:r>
      <w:r>
        <w:rPr/>
        <w:t>ִ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ẻ ���� ��δ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� �</w:t>
      </w:r>
      <w:r>
        <w:rPr/>
        <w:t>ķ�Ʈ�� ����� ���� ���Ѿ� �ϰ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� 3���̰� 30�� BYTE�� ����� ��ȯ�� �ȵǰ� 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ȭ��ũ�� ����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 �</w:t>
      </w:r>
      <w:r>
        <w:rPr/>
        <w:t>ϳ�..Ȯ������ ����..��� ������� �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M�� ȭ�� ����� �����̾�� �Ѵ</w:t>
      </w:r>
      <w:r>
        <w:rPr>
          <w:rtl w:val="true"/>
        </w:rPr>
        <w:t>ٴ</w:t>
      </w:r>
      <w:r>
        <w:rPr/>
        <w:t>°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7.0�ΰ� ���� ��ȭ� �</w:t>
      </w:r>
      <w:r>
        <w:rPr>
          <w:rtl w:val="true"/>
        </w:rPr>
        <w:t>ؼ</w:t>
      </w:r>
      <w:r>
        <w:rPr/>
        <w:t>� ����</w:t>
      </w:r>
      <w:r>
        <w:rPr/>
        <w:t>..���..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̸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ɵGAME13H�� ��� ����� �ö� �;� �ϴµ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.���..�ɲɲ���� �� ���� ��</w:t>
      </w:r>
      <w:r>
        <w:rPr>
          <w:rtl w:val="true"/>
        </w:rPr>
        <w:t>ٴ</w:t>
      </w:r>
      <w:r>
        <w:rPr/>
        <w:t>�� ����� �ִ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.�</w:t>
      </w:r>
      <w:r>
        <w:rPr>
          <w:rtl w:val="true"/>
        </w:rPr>
        <w:t>׷</w:t>
      </w:r>
      <w:r>
        <w:rPr/>
        <w:t>� �̸�</w:t>
      </w:r>
      <w:r>
        <w:rPr/>
        <w:t>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54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13h����,LBM2GPG.EXE�ǳ���?             09/26 00:05   2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M2GPG.EXE�� ��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ٲٰ</w:t>
      </w:r>
      <w:r>
        <w:rPr/>
        <w:t>��� �</w:t>
      </w:r>
      <w:r>
        <w:rPr/>
        <w:t xml:space="preserve">ϴ� LBMȭ���� ũ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882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M2GPG�� �����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̺</w:t>
      </w:r>
      <w:r>
        <w:rPr/>
        <w:t>갡 �</w:t>
      </w:r>
      <w:r>
        <w:rPr/>
        <w:t>ɱ� ���</w:t>
      </w:r>
      <w:r>
        <w:rPr/>
        <w:t xml:space="preserve">ٰ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</w:t>
      </w:r>
      <w:r>
        <w:rPr/>
        <w:t>߰</w:t>
      </w:r>
      <w:r>
        <w:rPr/>
        <w:t>ų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ķ�Ʈ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е� Ȯ���� ������. �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Ǵ��� ��� �˷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Ȥ �Ǹ� �� LBM2GPG.EXE�� �����</w:t>
      </w:r>
      <w:r>
        <w:rPr/>
        <w:t>ּ</w:t>
      </w:r>
      <w:r>
        <w:rPr/>
        <w:t>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�. �.. �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52   �����   (760929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¼��...���ȭ���̶� ��..                     09/25 05:02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929 ����� �Դϴ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ɿ��--���� ���� ��Բ��� ����� �����</w:t>
      </w:r>
      <w:r>
        <w:rPr>
          <w:rtl w:val="true"/>
        </w:rPr>
        <w:t>ڰ</w:t>
      </w:r>
      <w:r>
        <w:rPr/>
        <w:t>� �</w:t>
      </w:r>
      <w:r>
        <w:rPr/>
        <w:t>ϼ̴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۽</w:t>
      </w: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���� �ΰ��</w:t>
      </w:r>
      <w:r>
        <w:rPr/>
        <w:t>趧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Դ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ȸ����μ� �ƹ��͵� ���ϰ� ¼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°�� �ΰ��</w:t>
      </w:r>
      <w:r>
        <w:rPr/>
        <w:t>踦 �</w:t>
      </w:r>
      <w:r>
        <w:rPr/>
        <w:t>ΰ����� ����մ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¼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ȳ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51   ���ö   (greatk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937] ��ȯ�� ������.                   09/25 03:50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ð� 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float����� ���� ��   0.0/0.0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� ���� �� �̻� �� �� ��� �� ����� ����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Ѷ� ������� �ƴϸ� ��ȯ�� ��α</w:t>
      </w:r>
      <w:r>
        <w:rPr>
          <w:rtl w:val="true"/>
        </w:rPr>
        <w:t>׷</w:t>
      </w:r>
      <w:r>
        <w:rPr/>
        <w:t xml:space="preserve">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𸣰��� �����⿡�� ��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50   ������   (1212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�� ���մϴ�..!                      09/24 22:36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 ���̵� ������ �</w:t>
      </w:r>
      <w:r>
        <w:rPr/>
        <w:t>ִ� ���</w:t>
      </w:r>
      <w:r>
        <w:rPr/>
        <w:t>ö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.EXE �ƽ���? �</w:t>
      </w:r>
      <w:r>
        <w:rPr>
          <w:rtl w:val="true"/>
        </w:rPr>
        <w:t>װ</w:t>
      </w:r>
      <w:r>
        <w:rPr/>
        <w:t>� ���</w:t>
      </w:r>
      <w:r>
        <w:rPr/>
        <w:t>ϰ� �</w:t>
      </w:r>
      <w:r>
        <w:rPr/>
        <w:t>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ּ���</w:t>
      </w:r>
      <w:r>
        <w:rPr/>
        <w:t>... �</w:t>
      </w:r>
      <w:r>
        <w:rPr/>
        <w:t>絵 �</w:t>
      </w:r>
      <w:r>
        <w:rPr>
          <w:rtl w:val="true"/>
        </w:rPr>
        <w:t>׷</w:t>
      </w:r>
      <w:r>
        <w:rPr/>
        <w:t>��� ����� �</w:t>
      </w:r>
      <w:r>
        <w:rPr/>
        <w:t>ƴ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 ��� ���� �</w:t>
      </w:r>
      <w:r>
        <w:rPr/>
        <w:t>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49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13h����,page�Լ� ��</w:t>
      </w:r>
      <w:r>
        <w:rPr>
          <w:rtl w:val="true"/>
        </w:rPr>
        <w:t>װ� �ֳ���</w:t>
      </w:r>
      <w:r>
        <w:rPr>
          <w:rtl w:val="true"/>
        </w:rPr>
        <w:t xml:space="preserve">?      </w:t>
      </w:r>
      <w:r>
        <w:rPr/>
        <w:t>09/24</w:t>
      </w:r>
      <w:r>
        <w:rPr>
          <w:rtl w:val="true"/>
        </w:rPr>
        <w:t xml:space="preserve"> </w:t>
      </w:r>
      <w:r>
        <w:rPr/>
        <w:t>21:45</w:t>
      </w:r>
      <w:r>
        <w:rPr>
          <w:rtl w:val="true"/>
        </w:rPr>
        <w:t xml:space="preserve">   </w:t>
      </w:r>
      <w:r>
        <w:rPr/>
        <w:t>24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 4.1�� page�Լ� ��</w:t>
      </w:r>
      <w:r>
        <w:rPr>
          <w:rtl w:val="true"/>
        </w:rPr>
        <w:t>װ</w:t>
      </w:r>
      <w:r>
        <w:rPr/>
        <w:t>� �ִ� 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.c �� 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page(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</w:t>
      </w:r>
      <w:r>
        <w:rPr/>
        <w:t>ʴ� 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buffer_to_page();�Լ� ����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�Ͱ� �</w:t>
      </w:r>
      <w:r>
        <w:rPr>
          <w:rtl w:val="true"/>
        </w:rPr>
        <w:t>ٿ</w:t>
      </w:r>
      <w:r>
        <w:rPr/>
        <w:t>��� �</w:t>
      </w:r>
      <w:r>
        <w:rPr/>
        <w:t>˴ϴ�.  (_page_numbe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ٸ</w:t>
      </w:r>
      <w:r>
        <w:rPr/>
        <w:t xml:space="preserve">� </w:t>
      </w:r>
      <w:r>
        <w:rPr/>
        <w:t>page����� �Լ�</w:t>
      </w:r>
      <w:r>
        <w:rPr/>
        <w:t>鵵 ����</w:t>
      </w:r>
      <w:r>
        <w:rPr>
          <w:rtl w:val="true"/>
        </w:rPr>
        <w:t>غ</w:t>
      </w:r>
      <w:r>
        <w:rPr/>
        <w:t xml:space="preserve">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_page();�Լ� 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ϴ�. (_page_number=1) �</w:t>
      </w:r>
      <w:r>
        <w:rPr>
          <w:rtl w:val="true"/>
        </w:rPr>
        <w:t>׸</w:t>
      </w:r>
      <w:r>
        <w:rPr/>
        <w:t>��� �� �</w:t>
      </w:r>
      <w:r>
        <w:rPr/>
        <w:t>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ϰ� ���� ���� ������ 0�� �Ǵ� ���̰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��� ������ ���</w:t>
      </w:r>
      <w:r>
        <w:rPr/>
        <w:t>Դ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page()���� ����� ���� �ʳ� ��ǰ�.. 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̻��</w:t>
      </w:r>
      <w:r>
        <w:rPr/>
        <w:t xml:space="preserve">ϱ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page(1,0);��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page_to_buffer(1,0); � ����ϴ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. 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screen_buffer()��� �Լ�� �ӵ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ȭ����ȯ�Ǵ� �</w:t>
      </w:r>
      <w:r>
        <w:rPr/>
        <w:t>ܻ��� ��</w:t>
      </w:r>
      <w:r>
        <w:rPr/>
        <w:t>Ÿ���ϴ�. 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48   �</w:t>
      </w:r>
      <w:r>
        <w:rPr/>
        <w:t xml:space="preserve">ֱ��   </w:t>
      </w:r>
      <w:r>
        <w:rPr/>
        <w:t>(xrmjkd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D] ����� �����ô�.                       09/24 21:34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��</w:t>
      </w:r>
      <w:r>
        <w:rPr/>
        <w:t>ִ�</w:t>
      </w:r>
      <w:r>
        <w:rPr/>
        <w:t>, ���� ��� �</w:t>
      </w:r>
      <w:r>
        <w:rPr/>
        <w:t xml:space="preserve">츮 </w:t>
      </w:r>
      <w:r>
        <w:rPr/>
        <w:t>SED��� � �ø��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ʹ� ����� ��ö�԰Ϳ��� �</w:t>
      </w:r>
      <w:r>
        <w:rPr>
          <w:rtl w:val="true"/>
        </w:rPr>
        <w:t>޴޸��� �־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Ƿ�� ���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ٸ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47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δ�� ���</w:t>
      </w:r>
      <w:r>
        <w:rPr/>
        <w:t>翡</w:t>
      </w:r>
      <w:r>
        <w:rPr/>
        <w:t>.                    09/24 14:30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δ��   ���л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Ǵ� ���</w:t>
      </w:r>
      <w:r>
        <w:rPr/>
        <w:t>翡 ��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 �� ���ϰ� �</w:t>
      </w:r>
      <w:r>
        <w:rPr/>
        <w:t>ִ� 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</w:t>
      </w:r>
      <w:r>
        <w:rPr/>
        <w:t>Ȥ ��� ��Ŵ</w:t>
      </w:r>
      <w:r>
        <w:rPr>
          <w:rtl w:val="true"/>
        </w:rPr>
        <w:t>ٴ</w:t>
      </w:r>
      <w:r>
        <w:rPr/>
        <w:t>�</w:t>
      </w:r>
      <w:r>
        <w:rPr/>
        <w:t>..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