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GT 5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revision release (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get sprite tool bug (left an xor'ed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the 3D_CAM rotation and texture all objects instead o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 the polygon and vertice list in half (now 10000 max) in 3D_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quick reference for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d a compiled version of CD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it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the flickering mouse cursor during the penci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d up the spray tool, almost always needs a del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freezing problem with zoom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the map window from drawing extra tiles on the low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the scroll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the PCX export when saving 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the window scroll bar so you can't accidentally cl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drawing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ade it run smoother, less mouse flickering and fewer pau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scrolling library code for loading larg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installation program bug, where the drives availab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n in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OS4GW to the examples directory for those evaluat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thout Watcom C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way the file selector is moved.  It now is offset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lick the mouse instead of the top left corner being 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the incorrect microsecond statement at the end of WGT55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extended keypresses only count as one key in SVGA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way WGT56 scrolls the map.  Now the backgroun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centage of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inded people to turn on the numlock key in WGT54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low Map Maker bug, by taking out retrace in mon and m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the Map Maker run smoother, less mous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keyboard interrupt bug with left shift key an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4,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 demo release (5.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