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3 by Peter Sprenger   Pete@amber.dinoc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enchener S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170 Ke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modify,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its documentation for any purpos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is hereby granted, provided that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appear in all copies.  The author Peter Spr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no representations about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ound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X is a library for making fm sound and playing samples on Ad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s. The following feat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ognition of soundcard. It recognizes none,adlib,sb,sbpr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et the FM ports correctly. It search for en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none found it finds the correct addresses, intr and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est for DSP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gi play routines. It will play 8bit or adpcm samples.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give a far ptr or a normalized address in the 16mby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with an interrupt routine, which handles automag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transfer over 64k pages. Just say to play the sample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transparent in the background. The adcmp modes ar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they are implemented and should work accordingly to my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ple routines. It works the same like 2. They are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according the Creative Labs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M support. Routines to set the cells of the FM chips. Just give a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16 byte intrument description (in fact only 11 byte) and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and it will set the characteristics. Also implemented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itch (note) and to play the voice. The parameters are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riginal SBK routines. Also switch to rythm mode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OC play routines. Just give a ptr to the buffer and the v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. Support of silence blocks and loops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xer routines. Reset the mixer, set input source,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Set or get the volume of various registers ( not tes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have a sb 2.0, not a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di interrupt routines ( not sure, because I have no midi 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idi hardware to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 included a c program voclook.c, that is capable of analyzing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detai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missing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ognition of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di and CMF background player for the SoundX F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your bug reports, bug fixes and suggestions.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e@amber.dinoc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made this library: I was myself in a search of a goo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programming. What I encountered was the SB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nice idea but written in a such a hurry, that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 I has still bugs, too. Some other package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but are quite expensive. I just bought the original SB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ive Labs and was disappointed. It was expensive and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esign I lost control of Timer 0, that I needed for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make a good freeware soundblaster bibleothek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spent about 200 hours working time in this project.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eir will be other people who make freewar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every programmer would spend about 100 hours for fre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, not everybody had to reinvent the wheel again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s from GNU and OSF they are doing a great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use this routines use them! There must be non false sh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stuff that not everybody has to write his ow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uld be nice, that when you make something commercial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at you send me a copy of your project or send me some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ough for pizza and coke to support my night programm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nothing, ok. But USE the stuff, if you can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Sound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27-Jun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Documentation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----------------  FM routines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M routines will only work, if fm_addr is 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address. The vriable fm_addr is set in the SB_Setup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M_Write(WORD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M_Write() you can write data to the FM chip. The high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the register number to write into, the low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will be written in the FM regist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_Write(0x1020) will write a 0x20 into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M_Re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reset the FM chip (both if you have a sb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FM_Stat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value of the status register of th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M_SetChan(fm_chan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lets the programmer choose which FM chip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FM routines. Valid arguments are left,right,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_SetChan sets the correct value of fm_addr. All call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th" if you have an adlib or sb 2.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M_SetVoice(BYTE voice,BYTE *i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_SetVoice will load an instrument definition in the FM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to the voice parameter. Voice is valid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8. The 2nd parameter of this call is a pointer to an 11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ficially an instrument definition is 16 byte long, but only 1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M_SetNote(BYTE voice,BYTE no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set the pitch (freq.) of the voice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a MIDI note as note pare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M_SetVol(BYTE voice,BYTE 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set the volume of a voice. The range of vol i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7f. From there an turnaround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M_KeyOn(BYTE vo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 will play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M_KeyOff(BYTE vo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_KeyOff() shuts off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definitions are similiar to the low level calls of the 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fd_not_on(0,60,0x40) -&gt; FM_SetNote(0,60);FM_SetVol(0,0x40);FM_KeyOn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M_RythmMode(BYTE bo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enable the rythm instruments, when you supply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s argument. Else you enable melod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M_RythmOn(BYTE in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all you can play rythm instruments.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with or'ing the following defin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_HI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_TOPC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_TOM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_SN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_BA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M_RythmOn(FM_HIHAT|FM_SN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M_RythmOff(BYTE in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s stops playing the selected rythm instrumen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as FM_Rythm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----------------  Mixer routines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X_Re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all you reset the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X_SetInput(BYTE o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set the input source and the input fil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it by or'ing the input source and input fil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X_IN_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X_IN_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IN_MIC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X_IN_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X_LOW_F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HIGH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NO_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MIX_SetInput(MIX_IN_CD|MIX_NO_FI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X_SetOutput(BYTE o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stereo or mono, or to bypass the outpu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BYPASS_OUT_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X_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MIX_SetOuput(MIX_STERE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X_SetVolume(BYTE reg,BYTE left,BYTE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routine you can set the volume of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For the arguments left and right only values in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15 are used. For the 1st parameter the followin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VOICE_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MICRO_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X_MASTER_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FM_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CD_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LINE_IN_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X_GetVolume(BYTE reg,BYTE *left,BYTE *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GetVolume() returns you the left and right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mixer register. The register definition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_SetVolume(). The function returns the volumes 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ointers are defined as the 2nd and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----------------  MIDI routines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none of the MIDI routines are tested yet, because I own n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DI_Write(BYTE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argument to the MI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DI_WriteBuf(BYTE *data,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a pointer to a byte array with the data that should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parameter is the number of bytes that will be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port. This routine will wait until all is sent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DSP supports no interrupt MIDI writing, on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MIDI_ByteAvai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bytes that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MIDI_GetBy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routine you get one byte out of the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DI_ReadBuf(WORD count,BYTE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_ReadBuf() will get "count" bytes out of the read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ore it in "buffer" (2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IDI_Init(BYTE mode,WORD buf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able MIDI interrupt mode. The 1st parame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interrupt mode or UAR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_MIDI_RE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_MIDI_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nd parameter is the length of the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UART mode you can read and write to the MIDI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. But BEWARE, if you enter UART mode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_Write(midi_byte) to write to the MIDI port. All data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P is sent to the MIDI port. To resume to normal 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use a DSP_Reset(). MIDI_Remove()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DI_Remov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leave the MIDI modes and dealloc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----------------  DSP routines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ost function will only work after a DSP rese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done in SB_Set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SP_Re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ets th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DSP_Re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a byte from th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SP_Write(BYTE 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_Write() writes byte data to th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SP_Get_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version number of the DSP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in the high byte, the minor number in th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Write(DSP_SPKR_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turn the DSP speak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Write(DSP_SPKR_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to turn the DSP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----------------  Sample routines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ost functions will only work, when correct IO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nd the dma channel is set. This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SB_Set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licking, the speaker will be turned on ONLY in SB_Set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ut it off during operation, you have to shut it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Rate(DWORD 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set the sample rate of the DSP. Give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HighRate(DWORD 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high speed mode (over 23khz outpu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ighRate() instead of SetR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(char *data,playmode mode,DWORD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play a sample out of memory with dma.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a far ptr to the data. The 2nd parameter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is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mode is "bit8" (unpacked).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4","bit26","bit2" are adpcm modes. If you supply "high"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ode with unpacked data (8-bi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rd parameter is the length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correct sample rate use SetRate() or SetHighR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Play before the end of a previous sample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ill be interrupted, and the new on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XMS(DWORD data,playmode mode,DWORD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the same as Play(), but you can specifiy the samp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unsigned long word (only 24 bits used), to play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memory &gt;1m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ample(char *data,playmode mode,DWORD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() will record "Length" bytes of an input sourc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ma. The modes tah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Write(DSP_HALT_D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 will halt playing a dm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_Write(DSP_CONT_D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will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----------------  voc routines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ost functions will only work, when correct IO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 and the dma channel is set. This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SB_Set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licking, the speaker will be turned on ONLY in SB_Set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ut it off during operation, you have to shut it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ocPlay(char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play a whole voc file that lies at the memo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"a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ocSt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op playing the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-----------------  SB setup routines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B_Setu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Setup() does all what is necessary to startup work with Soun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sets the DSP. It scans for the soundblaster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s the settings. If they are not correct it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IO addresses, interrupt numbers and dma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detects the FM chip, and analyzes if this is an adli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20, a sbpro or no soundcar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riable dsp_vers is set to the DSP version (highbyte i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e variable wh_chard is set to one of the following d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bp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riables are set by SB_Setup()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Card()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addr -- I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nr   -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_ch  --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_id -- Creative Labs soundcar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_addr -- the actual address of the F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_both -- the address for bot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_left -- the address for the lef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_right-- the address for the right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m with an extern statement from you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B_SetVect(vect whi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vector to the midi or sample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le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only to use the FM chip, there is no need i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SetV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B_RemoveV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RemoveVect() restores the original interrupt ve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-----------------  Misc. routines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sb_en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variables out of the environmen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addr -- I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nr   -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_ch  --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_id -- Creative Labs soundcar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rd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akes another card check. Upon this it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_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_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s stand for bits. If the bits are set th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E.g. if(ret&amp;DSP_DETECT) printf("yupieee, dsp detect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type WhichCa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ubprocedure which is used by SB_Setup(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card and to set the addresses. It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bpr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27-Jun-93  SoundX library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