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 FOX GRAPHIC  for WATCOM C/C++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q���� ��á����,�i��E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! �a���I�A ���a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e �� �a���a�</w:t>
      </w:r>
      <w:r>
        <w:rPr/>
        <w:t>១�</w:t>
      </w:r>
      <w:r>
        <w:rPr/>
        <w:t>i �q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e��A ���e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.7 - 1995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GHLAND SOF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DE : Hong won 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Nm2sm(char *SOURCE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A�� �A����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�� �A�a��s���a. 320X200�a���� �a�w��e�A���ᷡ�ᴡ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Nm2sm(memscr,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Mov2Scr(char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A�� ��e�a��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m2sm(char *SOURCE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�A�� �A����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���A�a�i �s���a. 0�</w:t>
      </w:r>
      <w:r>
        <w:rPr/>
        <w:t>嬂�</w:t>
      </w:r>
      <w:r>
        <w:rPr/>
        <w:t>e ���a�A�� �g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g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Ϣ ��e�a�� �e��(̂��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a ��e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Clearmem(int c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a�� ���a�� �A�����i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:SCREEN�e ��e�� �A���� �</w:t>
      </w:r>
      <w:r>
        <w:rPr/>
        <w:t>廡�</w:t>
      </w:r>
      <w:r>
        <w:rPr/>
        <w:t>i �a�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,Clearmem(1,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���e ��e�� 1�</w:t>
      </w:r>
      <w:r>
        <w:rPr/>
        <w:t>嬂�</w:t>
      </w:r>
      <w:r>
        <w:rPr/>
        <w:t>a�� 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e ���e �a���A����(320x200)�� �a���e ���A �a�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palmove(char *SOURCE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�U�a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�U�a�e char pal[768]; �� �s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ᗡ�a���a ���A�����a.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w pal�a�e �e���� �s�a���e...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PAL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EXPAL[76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move(PAL,EX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waitvga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���w�����i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a���� �a�� ��e�A ���a���e ���� �i�ᐁ������ �a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 �g���a�a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PutTile(int x,int y,char *til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x16�� �a���i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: �a�� 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   : �A�� 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e : �a�� ��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 : 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&gt; PutTile (16,16,tile,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croll_l2(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�� ����E �A�����i �E���a�� 2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croll_r2(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��a�� 2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croll_u(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ᝡ �</w:t>
      </w:r>
      <w:r>
        <w:rPr/>
        <w:t>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croll_d(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 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croll_d2(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 2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Hline(int x,int y,int x2,int co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: x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: y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2  : x�{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  :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: �a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Vline(int x,int y,int x2,int co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  : x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   : y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2  : y�{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  :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: �a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fillbox (int x,int y,int ex,int ey,int color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a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��V�a?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ORfillbox (int x,int y,int ex,int ey,int ors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a�i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 �e���a�� é�a�e�A �a���a ors�a�e �e���� or �e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��a. �i���a �g�a�a.. ���bЁ���A�a~~  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normal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a�a���a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,y : x,y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sy: �a�a�a���a�� s,y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: �a�a�a���a�� ������ 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 : ���i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mirror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a�a�a���a�i �ᶉ�A ��å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i �i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== ���� �������i ==&gt; �a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inver 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ỳ��� �a�a�a���a 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inmir 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ỳ��,�ᶉ�A ��å��a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normal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(0���b�a�� �g��) �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mirror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inver 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inmir 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�a�a�a���a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orn(int x,int y,int sx,int sy,char *image,char *tar,int 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a�a���a �A���a�A�a�a ors�a�e �e���� or�e�e�a�a 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mono(int x,int y,int sx,int sy,char *image,char *tar,int 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a�a���a �A���a�� 0�</w:t>
      </w:r>
      <w:r>
        <w:rPr/>
        <w:t>嬂�� �</w:t>
      </w:r>
      <w:r>
        <w:rPr/>
        <w:t>a�� ���i ors�a�e ���a�� �a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e���� �������a �b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Cmp_n(int x,int y,int sx,int s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�s �������A���a�i �b�s���a. 0��e �b�A��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norClp(int x,int y,int sx,int sy,int fx,int fy,int xcont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Spr_mirClp(int x,int y,int sx,int sy,int fx,int fy,int xcont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norClp(int x,int y,int sx,int sy,int fx,int fy,int xcont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Img_mirClp(int x,int y,int sx,int sy,int fx,int fy,int xcont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���e ������a�� �a�����a.(�i��Ϸ �A�a�i�a�� ���i��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PutTileClp(int x,int y,int fx,int fy,int sy,int xcont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 �A���a�i �i��Ϸ�A�a �a�� �a���� �a�w (������a��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XMemory_Cut2(int sx,int sy,int ex,int ey,int mx,int my,char *img,int x,int y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~~ ���a�e��A �a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,sy: img�a�e �A�����A�� ���a�� x,y���b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,ey: sx,sy������ �� ����(2�� �������ᴡ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,my: img�a�e �A������ �A�� x,y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 : �a���A����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0�� �A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XMemory_Cut(int sx,int sy,int ex,int ey,int mx,int my,char *img,int x,int y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w �{�e�A ���� ex,ey�a 2�� �����a �a���ᕡ �w�Ŵ�s���a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emory_Cut2(int sx,int sy,int ex,int ey,char *img,int x,int y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decl Memory_Cut(int sx,int sy,int ex,int ey,char *img,int x,int y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 �{�� 0���A�a�i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l (int S,char R,char G,cha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U�a�i �ɬ��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:�a�U��ѡ R,G,B,�e ���� �a�������a.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al (char s,int n,char *r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al�A ���e S���� ���bЁ�� N�a���� �a�U��ѡ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ɬ���(��e���a��) 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file(char *fn,char *rpal,ch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A�� �a�U�a�i ���� 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: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pal: ��w���I �a�U�a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: rec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: �a�� �a�U�a�a�a�e �i�᷶�e 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pal(int s,char *r,char *g,char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npal(int s,int n,char *w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U�a �</w:t>
      </w:r>
      <w:r>
        <w:rPr/>
        <w:t>苡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: �a�U�a�a���� �w�e(?)�a�e �q���i�e �e����a�� ��e�A �a�a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A�e �� setnpal�� ��e�A �ɬ��a ���a��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_assimilate(char s,int n,char *target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�a�U�a�i level �a�U�a�� �{�A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a �a��u�� s�e ���b ��ѡ,n�e �{��ѡ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�e��A �{�� �e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���a�� 64��i ���a���e �Ÿ��a�A �e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&gt; for(i=0;i&lt;64;i++) pal_assimilate(char s,int n,char *target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_over(char s,int n,char *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�i �a�����a�� ���ӡ �e�a�A �i��..���� 64�� ��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�a�e �a�U�a �A�����A �e�ŖE�� ��w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a �������a�� ���b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de_out(char s,int n,char *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de_in(char s,int n,char *temp,char *leve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a?  ����a�A �e�i��,�a�� ���a�� ���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�� �����e�� �w�e�e��..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lor_rol(int S,int N,char *temp,char 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U�a ��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�i �w�eӡ �e���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,n�e ���b,�{ ��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type �e 1��e �E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</w:t>
      </w:r>
      <w:r>
        <w:rPr/>
        <w:t>工�</w:t>
      </w:r>
      <w:r>
        <w:rPr/>
        <w:t>a..2��e ���e���a��..(���a �q���a�A�a ^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_bw(int S,int N,char *temp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_br(int S,int N,char *temp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_bg(int S,int N,char *temp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�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l_bb(int S,int N,char *temp,char *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a�w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draw(int x1,int y1,int x2,int y2,int color,char *screen); //BREN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� 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ntload(FILE *FP,short *x,short *y,char **i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�a�a�a���a �A���a ����, ������a�� �a�w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 �a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&gt; fontload(FN,&amp;x,&amp;y,&amp;i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mp_load(FILE *FP,short *x,short *y,char **img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�E �������i �a�� �A�����A 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 �������� �e�i�ẁ�e �a���a���� ��a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w�A�� �g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Cmp_load(FILE *FP,short *x,short *y,char **img,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�E �������i Ή���  �A�����A 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s �������� �e�i�ẁ�e �a���a���� ��a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w�A�� �g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* ���a �����A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IMAGE_MANAGER(char *fname,int num,short *x,short *y,char **img,int unp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����i �e�a�A �ş��a�� ��Ё��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᷁ ���A�e š�a�a�� ���a�A�� ����Ж�s���a.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ZoomSpr(int x,int y,int sx,int sy,int zper,char *img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i �� 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per�a �a 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�E�a�� �a�a�����a. 100%�a ��w�������V�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i��Ϸ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��A�a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ZoomImg(int x,int y,int sx,int sy,int zper,char *img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i �� 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per�a �a 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�E�a�� �a�a�����a. 100%�a ��w�������V�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��A�a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i��Ϸ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Spr(int x,int y,int sx,int sy,int rote,char *img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��A�aЁ�� �������i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te�a �������� �b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xy ����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���� �������a..(Ё�i ��Ж�q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Spr_XY(int x,int y,int sx,int sy,int rotex,int rotey,char *img,char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��A�aЁ�� ��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tex�e x 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tey�e y �b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font(char *hanfile,char tonghap);   //REC=1 ,Not r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i ͥ�a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x10�e�i�A �x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ͥ�a�e ���� �s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ghap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:�Aš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:��ɷ ͥ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xy(int x,int y,int color,char *megs,char *WHE,int 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i�i 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s : �b�i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: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y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:�e��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~?? :��ˡ��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style�� ���e�q ��Ё���e�� �b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_spr(int x,int y,int sx,int sy,char *image,char *tar,char 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Ϸ �A�a�a�e �a�a�a���a 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�a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�ᶉ�A ��å���s�a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�ᷡ�w�e ���g�a�� �a��..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_tile(int x,int y,char *image,char *t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Ϸ �A�aЁ�� �a�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_img(int x,int y,int sx,int sy,char *image,char *tar,char 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Ϸ �A�aЁ�� �����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�e clip_spr 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(int x,int y,int sx,int sy,char *img,char *tar,char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Ϸ �e�E �a�a�a���a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�ᶉ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�</w:t>
      </w:r>
      <w:r>
        <w:rPr/>
        <w:t>ᎁ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�ᶉ+�</w:t>
      </w:r>
      <w:r>
        <w:rPr/>
        <w:t>ᎁ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2SMCut(sx,sy,ex,ey,img,x,y,tar)         Memory_Cut(sx,sy,ex-sx,ey-sy,img,int x,int y,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2SMCut2(sx,sy,ex,ey,img,x,y,tar)        Memory_Cut2(sx,sy,ex-sx,ey-sy,img,int x,int y,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M2SMCut(sx,sy,ex,ey,mx,my,img,x,y,tar)   XMemory_Cut(sx,sy,ex-sx,ey-sy,mx,my,img,x,y,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M2SMCut2(sx,sy,ex,ey,mx,my,img,x,y,tar)  XMemory_Cut2(sx,sy,ex-sx,ey-sy,mx,my,img,x,y,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����A �e�e �A�a�� �q��..�a���a?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