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��Ё�w�� 16�i�a �a�� �A���� ��e 1.0(�����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A�b: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e 640x400,16�i�a�� PCX�a���i ��Ё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e 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e HRGE�a���a�</w:t>
      </w:r>
      <w:r>
        <w:rPr/>
        <w:t xml:space="preserve">១ </w:t>
      </w:r>
      <w:r>
        <w:rPr/>
        <w:t>V1.0�a�� �e�i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ǡ ���b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�a ���a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:�e�� ���a ��á�e ���i�i ��Ȃ���i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�e ���i�� 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���q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��A�a���s���a. �a�e ���q,�a�� ���q,���q ��e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�i�a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>F:�a�e ���i�� �a�� �w�b�i é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��Ȃ ���i�� �i�U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�A���a�i �a���� �a���a�� �a���i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�A���� 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PCX�i ���a�e�a.�a�����q�e ���� ���bЁ�� �a�� �¸w�a�e ϩ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PCX�i �A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�� ���a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��᷁ ā����i �a�� 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:�����A���e ā���� ��Ȃ(�A�� 10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�a�w �A�e�A ��Ȃ�e �����A���e ā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��Ȃ�e �����A���e ā���� 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:�����A���e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>E:�e�� ��á�� �a�� ����i���� �A��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�a�� �A���a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��e���a�� ���e�e �񷡐a ��a�a �y�y �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A �����a�� ���e �� ���a�e �A�b�a�A�A �A���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