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lt;&lt;&lt;  DANTE PC </w:t>
      </w:r>
      <w:r>
        <w:rPr/>
        <w:t xml:space="preserve">腻め筫 蟖潯媋湋 煞衧め筫 </w:t>
      </w:r>
      <w:r>
        <w:rPr/>
        <w:t xml:space="preserve">1.0 </w:t>
      </w:r>
      <w:r>
        <w:rPr/>
        <w:t xml:space="preserve">琣秝竌 揂撮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笰竍</w:t>
      </w:r>
      <w:r>
        <w:rPr/>
        <w:t>:</w:t>
      </w:r>
      <w:r>
        <w:rPr/>
        <w:t>妬 祑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積 </w:t>
      </w:r>
      <w:r>
        <w:rPr/>
        <w:t>RPG</w:t>
      </w:r>
      <w:r>
        <w:rPr/>
        <w:t xml:space="preserve">笰竍蕢 </w:t>
      </w:r>
      <w:r>
        <w:rPr/>
        <w:t>DANTE PC</w:t>
      </w:r>
      <w:r>
        <w:rPr/>
        <w:t>礎 范揺 蟟滱贰瘁 膩煝柔盗 贰薬</w:t>
      </w:r>
    </w:p>
    <w:p>
      <w:pPr>
        <w:pStyle w:val="PreformattedText"/>
        <w:bidi w:val="0"/>
        <w:spacing w:before="0" w:after="0"/>
        <w:jc w:val="left"/>
        <w:rPr/>
      </w:pPr>
      <w:r>
        <w:rPr/>
        <w:t>膩煝柔</w:t>
      </w:r>
      <w:r>
        <w:rPr/>
        <w:t>,</w:t>
      </w:r>
      <w:r>
        <w:rPr/>
        <w:t>爴 萢珐</w:t>
      </w:r>
      <w:r>
        <w:rPr/>
        <w:t>,</w:t>
      </w:r>
      <w:r>
        <w:rPr/>
        <w:t xml:space="preserve">糕 膩煝柔 梬穒 </w:t>
      </w:r>
      <w:r>
        <w:rPr/>
        <w:t xml:space="preserve">PCX </w:t>
      </w:r>
      <w:r>
        <w:rPr/>
        <w:t xml:space="preserve">汀爼穉潯 雅衋墶 媋 </w:t>
      </w:r>
      <w:r>
        <w:rPr/>
        <w:t>PCX</w:t>
      </w:r>
      <w:r>
        <w:rPr/>
        <w:t>媋煴穒</w:t>
      </w:r>
    </w:p>
    <w:p>
      <w:pPr>
        <w:pStyle w:val="PreformattedText"/>
        <w:bidi w:val="0"/>
        <w:spacing w:before="0" w:after="0"/>
        <w:jc w:val="left"/>
        <w:rPr/>
      </w:pPr>
      <w:r>
        <w:rPr/>
        <w:t>攁 衼攚 蘟珐潯 雅衋揺 嫛搘穒 畞袟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穉潯 礱溼暋 贰笰揺 </w:t>
      </w:r>
      <w:r>
        <w:rPr/>
        <w:t>DANTE PC</w:t>
      </w:r>
      <w:r>
        <w:rPr/>
        <w:t>穪 　梕 媋渷息穒 燼穛岝</w:t>
      </w:r>
    </w:p>
    <w:p>
      <w:pPr>
        <w:pStyle w:val="PreformattedText"/>
        <w:bidi w:val="0"/>
        <w:spacing w:before="0" w:after="0"/>
        <w:jc w:val="left"/>
        <w:rPr/>
      </w:pPr>
      <w:r>
        <w:rPr/>
        <w:t></w:t>
      </w:r>
      <w:r>
        <w:rPr/>
        <w:t>堿 墶茅 畞 范穒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</w:t>
      </w:r>
      <w:r>
        <w:rPr/>
        <w:t>穪 坅竪 簵禷衑 嫛搘贰渁墶暋 衖 畞 范揺 稟拴煛恕焛 雹 ▉懡墶</w:t>
      </w:r>
    </w:p>
    <w:p>
      <w:pPr>
        <w:pStyle w:val="PreformattedText"/>
        <w:bidi w:val="0"/>
        <w:spacing w:before="0" w:after="0"/>
        <w:jc w:val="left"/>
        <w:rPr/>
      </w:pPr>
      <w:r>
        <w:rPr/>
        <w:t>腻め筫钎 褹琣礎 莈 稟坬壛 憽焛 揳彙 贰 蟖潯媋湋穒 旦煶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  <w:r>
        <w:rPr/>
        <w:t>蟖潯媋湋穒 袟恰嫛 稿礎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磗聜蘟珐穒 螇 攁穛壛 坽積 蘟珐梚贰 范穒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坆 袟蘟珐礎 攣衑 坋攅衑 穒 衋篴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PCX-C.EXE --&gt; </w:t>
      </w:r>
      <w:r>
        <w:rPr/>
        <w:t xml:space="preserve">蟟滱贰瘁 膩煝柔 蘟珐穒 </w:t>
      </w:r>
      <w:r>
        <w:rPr/>
        <w:t>PCX</w:t>
      </w:r>
      <w:r>
        <w:rPr/>
        <w:t>潯 雅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AN-C.EXE --&gt; PCX</w:t>
      </w:r>
      <w:r>
        <w:rPr/>
        <w:t>焛 蟟滱贰瘁 膩煝柔 蘟珐潯 雅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PCX-E.EXE --&gt; </w:t>
      </w:r>
      <w:r>
        <w:rPr/>
        <w:t xml:space="preserve">贰薬 膩煝柔 蘟珐穒 </w:t>
      </w:r>
      <w:r>
        <w:rPr/>
        <w:t>PCX</w:t>
      </w:r>
      <w:r>
        <w:rPr/>
        <w:t>潯 雅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AN-E.EXE --&gt; PCX</w:t>
      </w:r>
      <w:r>
        <w:rPr/>
        <w:t>焛 贰薬 膩煝柔 蘟珐潯 雅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礱嫛 竡 蟟滱贰瘁 膩煝柔盗 贰薬 膩煝柔礎 攣衑 穒 衋篴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蟟滱贰瘁 膩煝柔渆 蘟珐 </w:t>
      </w:r>
      <w:r>
        <w:rPr/>
        <w:t xml:space="preserve">CHR00.DAT ~ CHR63,DAT </w:t>
      </w:r>
      <w:r>
        <w:rPr/>
        <w:t>礎 羔竪朅瘁 范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膩煝柔潯 </w:t>
      </w:r>
      <w:r>
        <w:rPr/>
        <w:t>64</w:t>
      </w:r>
      <w:r>
        <w:rPr/>
        <w:t xml:space="preserve">垇穪 膩煝柔坅 范墶 衑 膩煝柔 攚 </w:t>
      </w:r>
      <w:r>
        <w:rPr/>
        <w:t>8</w:t>
      </w:r>
      <w:r>
        <w:rPr/>
        <w:t>垇穪 磥摗摗璭 孽贰</w:t>
      </w:r>
    </w:p>
    <w:p>
      <w:pPr>
        <w:pStyle w:val="PreformattedText"/>
        <w:bidi w:val="0"/>
        <w:spacing w:before="0" w:after="0"/>
        <w:jc w:val="left"/>
        <w:rPr/>
      </w:pPr>
      <w:r>
        <w:rPr/>
        <w:t>范痵摗攁</w:t>
      </w:r>
      <w:r>
        <w:rPr/>
        <w:t>.(4</w:t>
      </w:r>
      <w:r>
        <w:rPr/>
        <w:t>蟹</w:t>
      </w:r>
      <w:r>
        <w:rPr/>
        <w:t>,</w:t>
      </w:r>
      <w:r>
        <w:rPr/>
        <w:t xml:space="preserve">衑蟹攚 </w:t>
      </w:r>
      <w:r>
        <w:rPr/>
        <w:t>2</w:t>
      </w:r>
      <w:r>
        <w:rPr/>
        <w:t>垇穪 稇虎繁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 膩煝柔梚積 簛伐壏 膩煝柔盗 贰薬 膩煝柔穪 贰薬 贰暦礎</w:t>
      </w:r>
    </w:p>
    <w:p>
      <w:pPr>
        <w:pStyle w:val="PreformattedText"/>
        <w:bidi w:val="0"/>
        <w:spacing w:before="0" w:after="0"/>
        <w:jc w:val="left"/>
        <w:rPr/>
      </w:pPr>
      <w:r>
        <w:rPr/>
        <w:t>砤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煛墶 贰薬 膩煝柔渆 蘟珐 </w:t>
      </w:r>
      <w:r>
        <w:rPr/>
        <w:t xml:space="preserve">CHR-A.DAT </w:t>
      </w:r>
      <w:r>
        <w:rPr/>
        <w:t xml:space="preserve">盗 </w:t>
      </w:r>
      <w:r>
        <w:rPr/>
        <w:t xml:space="preserve">CHR-B.DAT </w:t>
      </w:r>
      <w:r>
        <w:rPr/>
        <w:t>礎 羔竪朅瘁 范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膩煝柔潯 </w:t>
      </w:r>
      <w:r>
        <w:rPr/>
        <w:t>64</w:t>
      </w:r>
      <w:r>
        <w:rPr/>
        <w:t xml:space="preserve">垇穪 膩煝柔坅 范墶 衑 膩煝柔 攚 </w:t>
      </w:r>
      <w:r>
        <w:rPr/>
        <w:t>2</w:t>
      </w:r>
      <w:r>
        <w:rPr/>
        <w:t>垇穪 磥摗贰璭 孽贰</w:t>
      </w:r>
    </w:p>
    <w:p>
      <w:pPr>
        <w:pStyle w:val="PreformattedText"/>
        <w:bidi w:val="0"/>
        <w:spacing w:before="0" w:after="0"/>
        <w:jc w:val="left"/>
        <w:rPr/>
      </w:pPr>
      <w:r>
        <w:rPr/>
        <w:t>范痵摗攁</w:t>
      </w:r>
      <w:r>
        <w:rPr/>
        <w:t>.(</w:t>
      </w:r>
      <w:r>
        <w:rPr/>
        <w:t>碼渷舰穉潯爀 渁ァ墶 范穛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 膩煝柔梚積 簛伐壏穒 笰禔衑 　梕 贰薬 膩煝柔礎 硈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顶渷 痢嫛谩揺 贰 蟟滱贰瘁 膩煝柔盗 贰薬 膩煝柔穪 媋煴贰 蹬稿印 櫌坽</w:t>
      </w:r>
    </w:p>
    <w:p>
      <w:pPr>
        <w:pStyle w:val="PreformattedText"/>
        <w:bidi w:val="0"/>
        <w:spacing w:before="0" w:after="0"/>
        <w:jc w:val="left"/>
        <w:rPr/>
      </w:pPr>
      <w:r>
        <w:rPr/>
        <w:t>痵摗攁</w:t>
      </w:r>
      <w:r>
        <w:rPr/>
        <w:t>.</w:t>
      </w:r>
      <w:r>
        <w:rPr/>
        <w:t>衋弧爀 砤揺 琣渜礎 榓渁揺 贰 杹垇穪 膩煝柔焛 攁焌堿 衼</w:t>
      </w:r>
    </w:p>
    <w:p>
      <w:pPr>
        <w:pStyle w:val="PreformattedText"/>
        <w:bidi w:val="0"/>
        <w:spacing w:before="0" w:after="0"/>
        <w:jc w:val="left"/>
        <w:rPr/>
      </w:pPr>
      <w:r>
        <w:rPr/>
        <w:t>膩煝柔 媋煴 畞焛 斸 搃煩 畞暋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恆簵礎 攁 衋篴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PCX-M.EXE --&gt; </w:t>
      </w:r>
      <w:r>
        <w:rPr/>
        <w:t xml:space="preserve">爴 萢珐 蘟珐穒 </w:t>
      </w:r>
      <w:r>
        <w:rPr/>
        <w:t>PCX</w:t>
      </w:r>
      <w:r>
        <w:rPr/>
        <w:t>潯 雅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AN-M.EXE --&gt; PCX</w:t>
      </w:r>
      <w:r>
        <w:rPr/>
        <w:t>焛 爴 萢珐 蘟珐潯 雅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AN-T.EXE --&gt; PCX</w:t>
      </w:r>
      <w:r>
        <w:rPr/>
        <w:t>焛 萢贰薸 媋煴 蘟珐潯 雅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簛穪衖 格積 礱嫛 礎棥薬 衖 畞 范揺 爴 萢珐積 礎棥柔礎 琣秝衋揺</w:t>
      </w:r>
    </w:p>
    <w:p>
      <w:pPr>
        <w:pStyle w:val="PreformattedText"/>
        <w:bidi w:val="0"/>
        <w:spacing w:before="0" w:after="0"/>
        <w:jc w:val="left"/>
        <w:rPr/>
      </w:pPr>
      <w:r>
        <w:rPr/>
        <w:t>蹬稿衑 爴 萢珐贰 碼摗渁揺 格烦摗攁</w:t>
      </w:r>
      <w:r>
        <w:rPr/>
        <w:t>.</w:t>
      </w:r>
      <w:r>
        <w:rPr/>
        <w:t>贰 格礎 攣衼揺 恆簵礎 榓潯 </w:t>
      </w:r>
    </w:p>
    <w:p>
      <w:pPr>
        <w:pStyle w:val="PreformattedText"/>
        <w:bidi w:val="0"/>
        <w:spacing w:before="0" w:after="0"/>
        <w:jc w:val="left"/>
        <w:rPr/>
      </w:pPr>
      <w:r>
        <w:rPr/>
        <w:t>衋塚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PCXEN.EXE --&gt; </w:t>
      </w:r>
      <w:r>
        <w:rPr/>
        <w:t xml:space="preserve">糕 膩煝柔 蘟珐穒 </w:t>
      </w:r>
      <w:r>
        <w:rPr/>
        <w:t>PCX</w:t>
      </w:r>
      <w:r>
        <w:rPr/>
        <w:t>潯 雅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ANEN.EXE --&gt; PCX</w:t>
      </w:r>
      <w:r>
        <w:rPr/>
        <w:t>焛 糕 膩煝柔 蘟珐潯 雅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珐攅 贰 各暋爀 贰衼衋墶 攁穛積 笰潯 蟖潯媋湋穒 暕煛揺 ん穒</w:t>
      </w:r>
    </w:p>
    <w:p>
      <w:pPr>
        <w:pStyle w:val="PreformattedText"/>
        <w:bidi w:val="0"/>
        <w:spacing w:before="0" w:after="0"/>
        <w:jc w:val="left"/>
        <w:rPr/>
      </w:pPr>
      <w:r>
        <w:rPr/>
        <w:t></w:t>
      </w:r>
      <w:r>
        <w:rPr/>
        <w:t>衋塚痵摗攁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坆 蟖潯媋湋穪 袟 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礱嫛 范揺 　梕 蟖潯媋湋積 党璭贰 烯禷呆贰 媋惙 袟爀 恰 竌暦穉潯</w:t>
      </w:r>
    </w:p>
    <w:p>
      <w:pPr>
        <w:pStyle w:val="PreformattedText"/>
        <w:bidi w:val="0"/>
        <w:spacing w:before="0" w:after="0"/>
        <w:jc w:val="left"/>
        <w:rPr/>
      </w:pPr>
      <w:r>
        <w:rPr/>
        <w:t>蘟珐穒 纗碼 雅浅摗攁</w:t>
      </w:r>
      <w:r>
        <w:rPr/>
        <w:t>.</w:t>
      </w:r>
      <w:r>
        <w:rPr/>
        <w:t>潵 烯禷衑 蘟珐穒 棥滲伞煛 悂礎 纗弧</w:t>
      </w:r>
    </w:p>
    <w:p>
      <w:pPr>
        <w:pStyle w:val="PreformattedText"/>
        <w:bidi w:val="0"/>
        <w:spacing w:before="0" w:after="0"/>
        <w:jc w:val="left"/>
        <w:rPr/>
      </w:pPr>
      <w:r>
        <w:rPr/>
        <w:t>〉衋 礎溼瑼弧焛 悡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溼潯 贰 蟖潯媋湋穒 袟衋嫛 夺衼揺 </w:t>
      </w:r>
      <w:r>
        <w:rPr/>
        <w:t xml:space="preserve">DANTE PC </w:t>
      </w:r>
      <w:r>
        <w:rPr/>
        <w:t>蟖潯媋湋贰 范揺</w:t>
      </w:r>
    </w:p>
    <w:p>
      <w:pPr>
        <w:pStyle w:val="PreformattedText"/>
        <w:bidi w:val="0"/>
        <w:spacing w:before="0" w:after="0"/>
        <w:jc w:val="left"/>
        <w:rPr/>
      </w:pPr>
      <w:r>
        <w:rPr/>
        <w:t>棥滲伞煛礎 袟恰堘恆 櫋揺 大穒 夺衼 榓潯 棥滲伞煛焛 爀梚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梚穒 慅墶 </w:t>
      </w:r>
      <w:r>
        <w:rPr/>
        <w:t xml:space="preserve">DANTE PC </w:t>
      </w:r>
      <w:r>
        <w:rPr/>
        <w:t>蟖潯媋湋贰 范揺 棥滲伞煛礎 烯禷衑</w:t>
      </w:r>
    </w:p>
    <w:p>
      <w:pPr>
        <w:pStyle w:val="PreformattedText"/>
        <w:bidi w:val="0"/>
        <w:spacing w:before="0" w:after="0"/>
        <w:jc w:val="left"/>
        <w:rPr/>
      </w:pPr>
      <w:r>
        <w:rPr/>
        <w:t>蘟珐梚爀 媋 棥滲伞煛潯 腶稀衼 袟衋揺 杹坅弧 ん贰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  <w:r>
        <w:rPr/>
        <w:t>赥赒赹赻赟趆�赟�赨趆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積 蟟滱贰瘁 膩煝柔 蘟珐穒 　碼 </w:t>
      </w:r>
      <w:r>
        <w:rPr/>
        <w:t>PCX</w:t>
      </w:r>
      <w:r>
        <w:rPr/>
        <w:t>潯 雅臿 簱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烯禷衑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00.DAT ~ CHR63.DAT (64</w:t>
      </w:r>
      <w:r>
        <w:rPr/>
        <w:t>垇</w:t>
      </w:r>
      <w:r>
        <w:rPr/>
        <w:t xml:space="preserve">) : </w:t>
      </w:r>
      <w:r>
        <w:rPr/>
        <w:t>蟟滱贰瘁 膩煝柔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.DAT                    : </w:t>
      </w:r>
      <w:r>
        <w:rPr/>
        <w:t>蘨滱薬坅 羔竪朅瘁 范揺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</w:t>
      </w:r>
      <w:r>
        <w:rPr/>
        <w:t>袟 襾 瑮朅揺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CH0.PCX DANTECH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ECH2.PCX                 : </w:t>
      </w:r>
      <w:r>
        <w:rPr/>
        <w:t xml:space="preserve">膩煝柔焛 　積 </w:t>
      </w:r>
      <w:r>
        <w:rPr/>
        <w:t>PCX</w:t>
      </w:r>
      <w:r>
        <w:rPr/>
        <w:t>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坆坆 </w:t>
      </w:r>
      <w:r>
        <w:rPr/>
        <w:t>0</w:t>
      </w:r>
      <w:r>
        <w:rPr/>
        <w:t xml:space="preserve">ゅ礎揺 膩煝柔 ゅ选 </w:t>
      </w:r>
      <w:r>
        <w:rPr/>
        <w:t>0~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"          24~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   "          48~63 </w:t>
      </w:r>
      <w:r>
        <w:rPr/>
        <w:t>ゅ穪 膩煝柔坅 羔竪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煛墶 </w:t>
      </w:r>
      <w:r>
        <w:rPr/>
        <w:t>PCX</w:t>
      </w:r>
      <w:r>
        <w:rPr/>
        <w:t>媋煴贰 礽朅揺 積 攁穛壛 坽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--</w:t>
      </w:r>
      <w:r>
        <w:rPr/>
        <w:t xml:space="preserve">磡穪 </w:t>
      </w:r>
      <w:r>
        <w:rPr/>
        <w:t>8</w:t>
      </w:r>
      <w:r>
        <w:rPr/>
        <w:t>垇</w:t>
      </w:r>
      <w:r>
        <w:rPr/>
        <w:t>--  ---</w:t>
      </w:r>
      <w:r>
        <w:rPr/>
        <w:t xml:space="preserve">栣穪 </w:t>
      </w:r>
      <w:r>
        <w:rPr/>
        <w:t>8</w:t>
      </w:r>
      <w:r>
        <w:rPr/>
        <w:t>垇</w:t>
      </w: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  <w:r>
        <w:rPr/>
        <w:t>ゅ 在月月月月月月月月月月月月月月月钥</w:t>
      </w:r>
      <w:r>
        <w:rPr/>
        <w:t>12</w:t>
      </w:r>
      <w:r>
        <w:rPr/>
        <w:t>ゅ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ゅ 悦耘耘耘耘耘耘耘耘耘耘耘耘耘耘耘源</w:t>
      </w:r>
      <w:r>
        <w:rPr/>
        <w:t>13</w:t>
      </w:r>
      <w:r>
        <w:rPr/>
        <w:t>ゅ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ゅ 悦耘耘耘耘耘耘耘耘耘耘耘耘耘耘耘源</w:t>
      </w:r>
      <w:r>
        <w:rPr/>
        <w:t>14</w:t>
      </w:r>
      <w:r>
        <w:rPr/>
        <w:t>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悦耘耘耘耘耘耘耘耘耘耘耘耘耘耘耘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</w:t>
      </w:r>
      <w:r>
        <w:rPr/>
        <w:t xml:space="preserve">猿猿猿猿猿猿猿猿猿猿猿猿猿猿猿猿猿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</w:t>
      </w:r>
      <w:r>
        <w:rPr/>
        <w:t xml:space="preserve">猿猿猿猿猿猿猿猿猿猿猿猿猿猿猿猿猿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  <w:r>
        <w:rPr/>
        <w:t>ゅ悦耘耘耘耘耘耘耘耘耘耘耘耘耘耘耘源</w:t>
      </w:r>
      <w:r>
        <w:rPr/>
        <w:t>23</w:t>
      </w:r>
      <w:r>
        <w:rPr/>
        <w:t>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岳粤粤粤粤粤粤粤粤粤粤粤粤粤粤粤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夺穪 祦揺 </w:t>
      </w:r>
      <w:r>
        <w:rPr/>
        <w:t>DANTECH0.PCX</w:t>
      </w:r>
      <w:r>
        <w:rPr/>
        <w:t>焛 恆萢悂墶 栣礎 范揺 蘟珐暋 坽積 穉潯</w:t>
      </w:r>
    </w:p>
    <w:p>
      <w:pPr>
        <w:pStyle w:val="PreformattedText"/>
        <w:bidi w:val="0"/>
        <w:spacing w:before="0" w:after="0"/>
        <w:jc w:val="left"/>
        <w:rPr/>
      </w:pPr>
      <w:r>
        <w:rPr/>
        <w:t>膩煝柔 选坅 爜塧怀摗攁</w:t>
      </w:r>
      <w:r>
        <w:rPr/>
        <w:t>.(</w:t>
      </w:r>
      <w:r>
        <w:rPr/>
        <w:t xml:space="preserve">燼弧燽 </w:t>
      </w:r>
      <w:r>
        <w:rPr/>
        <w:t>DANTECH2.PCX</w:t>
      </w:r>
      <w:r>
        <w:rPr/>
        <w:t xml:space="preserve">揺 膩煝柔坅 </w:t>
      </w:r>
      <w:r>
        <w:rPr/>
        <w:t>16</w:t>
      </w:r>
      <w:r>
        <w:rPr/>
        <w:t>垇礎</w:t>
      </w:r>
    </w:p>
    <w:p>
      <w:pPr>
        <w:pStyle w:val="PreformattedText"/>
        <w:bidi w:val="0"/>
        <w:spacing w:before="0" w:after="0"/>
        <w:jc w:val="left"/>
        <w:rPr/>
      </w:pPr>
      <w:r>
        <w:rPr/>
        <w:t>呆嫛 榿礎 媋煴贰 嵚 繿弧 磄痵摗攁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煛墶 衑 膩煝柔燼攁 磡礎柔 </w:t>
      </w:r>
      <w:r>
        <w:rPr/>
        <w:t>2</w:t>
      </w:r>
      <w:r>
        <w:rPr/>
        <w:t>垇尝 夺舰</w:t>
      </w:r>
      <w:r>
        <w:rPr/>
        <w:t>,</w:t>
      </w:r>
      <w:r>
        <w:rPr/>
        <w:t>怠焑舰</w:t>
      </w:r>
      <w:r>
        <w:rPr/>
        <w:t>,</w:t>
      </w:r>
      <w:r>
        <w:rPr/>
        <w:t>碼渷舰</w:t>
      </w:r>
      <w:r>
        <w:rPr/>
        <w:t>,</w:t>
      </w:r>
      <w:r>
        <w:rPr/>
        <w:t>禘舰穒</w:t>
      </w:r>
    </w:p>
    <w:p>
      <w:pPr>
        <w:pStyle w:val="PreformattedText"/>
        <w:bidi w:val="0"/>
        <w:spacing w:before="0" w:after="0"/>
        <w:jc w:val="left"/>
        <w:rPr/>
      </w:pPr>
      <w:r>
        <w:rPr/>
        <w:t>蟹衋揺 媋煴穒 恆萢悡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燼弧燽穉潯 膩煝柔 媋煴 衋恆穪 莂嫛揺 </w:t>
      </w:r>
      <w:r>
        <w:rPr/>
        <w:t>32x32</w:t>
      </w:r>
      <w:r>
        <w:rPr/>
        <w:t>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笰 贰 </w:t>
      </w:r>
      <w:r>
        <w:rPr/>
        <w:t xml:space="preserve">PCX </w:t>
      </w:r>
      <w:r>
        <w:rPr/>
        <w:t xml:space="preserve">媋煴穒 坅弧墶 </w:t>
      </w:r>
      <w:r>
        <w:rPr/>
        <w:t xml:space="preserve">Deluxe Paint </w:t>
      </w:r>
      <w:r>
        <w:rPr/>
        <w:t>梬穪 媋渷息 礎棥柔焛 坅弧墶</w:t>
      </w:r>
    </w:p>
    <w:p>
      <w:pPr>
        <w:pStyle w:val="PreformattedText"/>
        <w:bidi w:val="0"/>
        <w:spacing w:before="0" w:after="0"/>
        <w:jc w:val="left"/>
        <w:rPr/>
      </w:pPr>
      <w:r>
        <w:rPr/>
        <w:t>顶衋揺 媋煴穉潯 墶谩禷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攅</w:t>
      </w:r>
      <w:r>
        <w:rPr/>
        <w:t>,</w:t>
      </w:r>
      <w:r>
        <w:rPr/>
        <w:t>蘨滱薬揺 弧媞積 堝梐煛弧 爄墶 坅爀印 懥杹禷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碼虎 蘨滱薬 雅嫛焛 爀梚弧 磄磛墶</w:t>
      </w:r>
      <w:r>
        <w:rPr/>
        <w:t>,</w:t>
      </w:r>
      <w:r>
        <w:rPr/>
        <w:t>贰 膩煝柔 蘨滱薬揺 栣礎 范揺 爴</w:t>
      </w:r>
    </w:p>
    <w:p>
      <w:pPr>
        <w:pStyle w:val="PreformattedText"/>
        <w:bidi w:val="0"/>
        <w:spacing w:before="0" w:after="0"/>
        <w:jc w:val="left"/>
        <w:rPr/>
      </w:pPr>
      <w:r>
        <w:rPr/>
        <w:t>萢珐 蘨滱薬盗 坽嫛 榿礎 碼虎積 雅恰弧 〉衋堿 衼 懡磛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贰笰 顶衋揺 媋煴穉潯 攁 墶羦攁 碼渷 蟖潯媋湋穒 琣秝衼 攁 膩煝柔</w:t>
      </w:r>
    </w:p>
    <w:p>
      <w:pPr>
        <w:pStyle w:val="PreformattedText"/>
        <w:bidi w:val="0"/>
        <w:spacing w:before="0" w:after="0"/>
        <w:jc w:val="left"/>
        <w:rPr/>
      </w:pPr>
      <w:r>
        <w:rPr/>
        <w:t>蘟珐潯 雅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  <w:r>
        <w:rPr/>
        <w:t>赻赟趆赥赒赹�赟�赨趆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積 磡礎 磋瘁互 </w:t>
      </w:r>
      <w:r>
        <w:rPr/>
        <w:t>PCX</w:t>
      </w:r>
      <w:r>
        <w:rPr/>
        <w:t>蘟珐穒 攁 膩煝柔 蘟珐潯</w:t>
      </w:r>
    </w:p>
    <w:p>
      <w:pPr>
        <w:pStyle w:val="PreformattedText"/>
        <w:bidi w:val="0"/>
        <w:spacing w:before="0" w:after="0"/>
        <w:jc w:val="left"/>
        <w:rPr/>
      </w:pPr>
      <w:r>
        <w:rPr/>
        <w:t></w:t>
      </w:r>
      <w:r>
        <w:rPr/>
        <w:t>雅臿 簱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烯禷衑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CH0.PCX DANTECH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ECH2.PCX                 : </w:t>
      </w:r>
      <w:r>
        <w:rPr/>
        <w:t>磡礎 磋積</w:t>
      </w:r>
      <w:r>
        <w:rPr/>
        <w:t>(</w:t>
      </w:r>
      <w:r>
        <w:rPr/>
        <w:t>媋煛墶 畞各钎</w:t>
      </w:r>
      <w:r>
        <w:rPr/>
        <w:t>)PCX</w:t>
      </w:r>
      <w:r>
        <w:rPr/>
        <w:t>蘟珐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</w:t>
      </w:r>
      <w:r>
        <w:rPr/>
        <w:t>袟 襾 瑮朅揺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00.DAT ~ CHR63.DAT (64</w:t>
      </w:r>
      <w:r>
        <w:rPr/>
        <w:t>垇</w:t>
      </w:r>
      <w:r>
        <w:rPr/>
        <w:t xml:space="preserve">) : </w:t>
      </w:r>
      <w:r>
        <w:rPr/>
        <w:t>蟟滱贰瘁 膩煝柔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穒 袟恰 </w:t>
      </w:r>
      <w:r>
        <w:rPr/>
        <w:t>PCX</w:t>
      </w:r>
      <w:r>
        <w:rPr/>
        <w:t>蘟珐穪 悂秝穒 藩瘁 攁 膩煝柔 蘟珐潯</w:t>
      </w:r>
    </w:p>
    <w:p>
      <w:pPr>
        <w:pStyle w:val="PreformattedText"/>
        <w:bidi w:val="0"/>
        <w:spacing w:before="0" w:after="0"/>
        <w:jc w:val="left"/>
        <w:rPr/>
      </w:pPr>
      <w:r>
        <w:rPr/>
        <w:t></w:t>
      </w:r>
      <w:r>
        <w:rPr/>
        <w:t>雅浅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攚礶衑 爄贰弧爀 藩揺 膩煝柔穪 夺谩揺 磡礎 磋積 </w:t>
      </w:r>
      <w:r>
        <w:rPr/>
        <w:t>PCX</w:t>
      </w:r>
      <w:r>
        <w:rPr/>
        <w:t>穪 媋 夺谩礎</w:t>
      </w:r>
    </w:p>
    <w:p>
      <w:pPr>
        <w:pStyle w:val="PreformattedText"/>
        <w:bidi w:val="0"/>
        <w:spacing w:before="0" w:after="0"/>
        <w:jc w:val="left"/>
        <w:rPr/>
      </w:pPr>
      <w:r>
        <w:rPr/>
        <w:t>范揺 堳穒 藩痵摗攁</w:t>
      </w:r>
      <w:r>
        <w:rPr/>
        <w:t>.PCX</w:t>
      </w:r>
      <w:r>
        <w:rPr/>
        <w:t>穪 媋煴穒 畞各衖榿 狌攣潯 夺谩 墂穒 衋弧</w:t>
      </w:r>
    </w:p>
    <w:p>
      <w:pPr>
        <w:pStyle w:val="PreformattedText"/>
        <w:bidi w:val="0"/>
        <w:spacing w:before="0" w:after="0"/>
        <w:jc w:val="left"/>
        <w:rPr/>
      </w:pPr>
      <w:r>
        <w:rPr/>
        <w:t>燼禷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  <w:r>
        <w:rPr/>
        <w:t>赥赒赹赻赟趆�赨�赨趆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積 贰薬 膩煝柔 蘟珐穒 </w:t>
      </w:r>
      <w:r>
        <w:rPr/>
        <w:t>PCX</w:t>
      </w:r>
      <w:r>
        <w:rPr/>
        <w:t>潯 雅臿 簱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烯禷衑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-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-B.DAT    : </w:t>
      </w:r>
      <w:r>
        <w:rPr/>
        <w:t>贰薬 膩煝柔坅 羔竪朅瘁 范揺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.DAT    : </w:t>
      </w:r>
      <w:r>
        <w:rPr/>
        <w:t>蘨滱薬坅 羔竪朅瘁 范揺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</w:t>
      </w:r>
      <w:r>
        <w:rPr/>
        <w:t>袟 襾 瑮朅揺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EEVT.PCX : </w:t>
      </w:r>
      <w:r>
        <w:rPr/>
        <w:t xml:space="preserve">贰薬 膩煝柔焛 　積 </w:t>
      </w:r>
      <w:r>
        <w:rPr/>
        <w:t>PCX</w:t>
      </w:r>
      <w:r>
        <w:rPr/>
        <w:t>蘟珐烦摗攁</w:t>
      </w:r>
      <w:r>
        <w:rPr/>
        <w:t>.(</w:t>
      </w:r>
      <w:r>
        <w:rPr/>
        <w:t>衑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蘟珐穪 </w:t>
      </w:r>
      <w:r>
        <w:rPr/>
        <w:t>PCX</w:t>
      </w:r>
      <w:r>
        <w:rPr/>
        <w:t>媋煴贰 礽朅揺 積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  <w:r>
        <w:rPr/>
        <w:t xml:space="preserve">ゅ </w:t>
      </w:r>
      <w:r>
        <w:rPr/>
        <w:t>1</w:t>
      </w:r>
      <w:r>
        <w:rPr/>
        <w:t xml:space="preserve">ゅ </w:t>
      </w:r>
      <w:r>
        <w:rPr/>
        <w:t>2</w:t>
      </w:r>
      <w:r>
        <w:rPr/>
        <w:t xml:space="preserve">ゅ </w:t>
      </w:r>
      <w:r>
        <w:rPr/>
        <w:t>3</w:t>
      </w:r>
      <w:r>
        <w:rPr/>
        <w:t xml:space="preserve">ゅ </w:t>
      </w:r>
      <w:r>
        <w:rPr/>
        <w:t>4</w:t>
      </w:r>
      <w:r>
        <w:rPr/>
        <w:t xml:space="preserve">ゅ  </w:t>
      </w:r>
      <w:r>
        <w:rPr/>
        <w:t>......     7</w:t>
      </w:r>
      <w:r>
        <w:rPr/>
        <w:t>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在月月月月月月月月月月月阅  阅月月月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</w:t>
      </w:r>
      <w:r>
        <w:rPr/>
        <w:t>悦耘耘耘耘耘耘耘耘耘耘耘阅  阅耘耘耘源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悦耘耘耘耘耘耘耘耘耘耘耘阅  阅耘耘耘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猿猿猿猿猿猿猿猿猿猿猿猿      猿猿猿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猿猿猿猿猿猿猿猿猿猿猿猿      猿猿猿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</w:t>
      </w:r>
      <w:r>
        <w:rPr/>
        <w:t>悦耘耘耘耘耘耘耘耘耘耘耘阅  阅耘耘耘源</w:t>
      </w:r>
      <w:r>
        <w:rPr/>
        <w:t>63</w:t>
      </w:r>
      <w:r>
        <w:rPr/>
        <w:t>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岳粤粤粤粤粤粤粤粤粤粤粤阅  阅粤粤粤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坆 膩煝柔揺 坅潯畢穉潯 恆礽朅瘁 范墶 衑 膩煝柔揺 </w:t>
      </w:r>
      <w:r>
        <w:rPr/>
        <w:t>2</w:t>
      </w:r>
      <w:r>
        <w:rPr/>
        <w:t>竪穪 磥摗贰璭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煴穒 坅弧墶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攁焑 格積 磡穪 蟟滱贰瘁 膩煝柔 蘟珐壛 坽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  <w:r>
        <w:rPr/>
        <w:t>赻赟趆赥赒赹�赨�赨趆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積 磡礎 磋瘁互 </w:t>
      </w:r>
      <w:r>
        <w:rPr/>
        <w:t>PCX</w:t>
      </w:r>
      <w:r>
        <w:rPr/>
        <w:t>蘟珐穒 攁 贰薬 膩煝柔 蘟珐潯</w:t>
      </w:r>
    </w:p>
    <w:p>
      <w:pPr>
        <w:pStyle w:val="PreformattedText"/>
        <w:bidi w:val="0"/>
        <w:spacing w:before="0" w:after="0"/>
        <w:jc w:val="left"/>
        <w:rPr/>
      </w:pPr>
      <w:r>
        <w:rPr/>
        <w:t></w:t>
      </w:r>
      <w:r>
        <w:rPr/>
        <w:t>雅臿 簱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烯禷衑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EEVT.PCX : </w:t>
      </w:r>
      <w:r>
        <w:rPr/>
        <w:t>磡礎 磋積</w:t>
      </w:r>
      <w:r>
        <w:rPr/>
        <w:t>(</w:t>
      </w:r>
      <w:r>
        <w:rPr/>
        <w:t>媋煛墶 畞各衑</w:t>
      </w:r>
      <w:r>
        <w:rPr/>
        <w:t>)PCX</w:t>
      </w:r>
      <w:r>
        <w:rPr/>
        <w:t>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</w:t>
      </w:r>
      <w:r>
        <w:rPr/>
        <w:t>袟 襾 瑮朅揺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-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-B.DAT    : </w:t>
      </w:r>
      <w:r>
        <w:rPr/>
        <w:t>贰薬 膩煝柔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磡礎穪 穒 ァ 積 贰衼衋 畞 范穒 堳贰潯 竌瑼衑 積</w:t>
      </w:r>
    </w:p>
    <w:p>
      <w:pPr>
        <w:pStyle w:val="PreformattedText"/>
        <w:bidi w:val="0"/>
        <w:spacing w:before="0" w:after="0"/>
        <w:jc w:val="left"/>
        <w:rPr/>
      </w:pPr>
      <w:r>
        <w:rPr/>
        <w:t>瑮湤衋塚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  <w:r>
        <w:rPr/>
        <w:t>赥赒赹赻赟趆�赸�赨趆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積 爴 萢珐 蘟珐穒 　碼 </w:t>
      </w:r>
      <w:r>
        <w:rPr/>
        <w:t>PCX</w:t>
      </w:r>
      <w:r>
        <w:rPr/>
        <w:t>潯 雅臿 簱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烯禷衑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CHIP.DAT    : </w:t>
      </w:r>
      <w:r>
        <w:rPr/>
        <w:t>爴 萢珐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.DAT      : </w:t>
      </w:r>
      <w:r>
        <w:rPr/>
        <w:t>蘨滱薬坅 羔竪朅瘁 范揺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</w:t>
      </w:r>
      <w:r>
        <w:rPr/>
        <w:t>袟 襾 瑮朅揺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EMAP.PCX   : </w:t>
      </w:r>
      <w:r>
        <w:rPr/>
        <w:t xml:space="preserve">爴 萢珐穒 　積 </w:t>
      </w:r>
      <w:r>
        <w:rPr/>
        <w:t>PCX</w:t>
      </w:r>
      <w:r>
        <w:rPr/>
        <w:t>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</w:t>
      </w:r>
      <w:r>
        <w:rPr/>
        <w:t xml:space="preserve">揺 </w:t>
      </w:r>
      <w:r>
        <w:rPr/>
        <w:t>512</w:t>
      </w:r>
      <w:r>
        <w:rPr/>
        <w:t xml:space="preserve">垇穪 </w:t>
      </w:r>
      <w:r>
        <w:rPr/>
        <w:t>8x8</w:t>
      </w:r>
      <w:r>
        <w:rPr/>
        <w:t>萢珐潯 礽朅瘁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萢珐礎 ゅ选 坽積 堳積 呆穉潯 媋 夺谩礎 范揺 萢珐穒 帯簛</w:t>
      </w:r>
    </w:p>
    <w:p>
      <w:pPr>
        <w:pStyle w:val="PreformattedText"/>
        <w:bidi w:val="0"/>
        <w:spacing w:before="0" w:after="0"/>
        <w:jc w:val="left"/>
        <w:rPr/>
      </w:pPr>
      <w:r>
        <w:rPr/>
        <w:t>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簛穪衖 格積 弧媞積 媋 </w:t>
      </w:r>
      <w:r>
        <w:rPr/>
        <w:t>PCX</w:t>
      </w:r>
      <w:r>
        <w:rPr/>
        <w:t xml:space="preserve">瑆穉潯 媋煴贰 </w:t>
      </w:r>
      <w:r>
        <w:rPr/>
        <w:t>32x32</w:t>
      </w:r>
      <w:r>
        <w:rPr/>
        <w:t>潯 蹬稿印 埂衧朅瘁 范揺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煴梚爀 墶谩嫛 渟摗攁</w:t>
      </w:r>
      <w:r>
        <w:rPr/>
        <w:t>.</w:t>
      </w:r>
      <w:r>
        <w:rPr/>
        <w:t>媋 贰稟暋 恆簵礎 衋塚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  <w:r>
        <w:rPr/>
        <w:t>赻赟趆赥赒赹�赸�赨趆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積 磡礎 磋瘁互 </w:t>
      </w:r>
      <w:r>
        <w:rPr/>
        <w:t>PCX</w:t>
      </w:r>
      <w:r>
        <w:rPr/>
        <w:t>蘟珐穒 攁 爴 萢珐 蘟珐潯</w:t>
      </w:r>
    </w:p>
    <w:p>
      <w:pPr>
        <w:pStyle w:val="PreformattedText"/>
        <w:bidi w:val="0"/>
        <w:spacing w:before="0" w:after="0"/>
        <w:jc w:val="left"/>
        <w:rPr/>
      </w:pPr>
      <w:r>
        <w:rPr/>
        <w:t></w:t>
      </w:r>
      <w:r>
        <w:rPr/>
        <w:t>雅臿 簱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烯禷衑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EMAP.PCX    : </w:t>
      </w:r>
      <w:r>
        <w:rPr/>
        <w:t>磡礎 磋積</w:t>
      </w:r>
      <w:r>
        <w:rPr/>
        <w:t>(</w:t>
      </w:r>
      <w:r>
        <w:rPr/>
        <w:t>媋煛墶 畞各钎</w:t>
      </w:r>
      <w:r>
        <w:rPr/>
        <w:t>)PCX</w:t>
      </w:r>
      <w:r>
        <w:rPr/>
        <w:t>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</w:t>
      </w:r>
      <w:r>
        <w:rPr/>
        <w:t>袟 襾 瑮朅揺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CHIP.DAT     : </w:t>
      </w:r>
      <w:r>
        <w:rPr/>
        <w:t>爴 萢珐 膩煝柔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礲 磡穪 堳梚壛 贰 坽穉潯 積 瑮湤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  <w:r>
        <w:rPr/>
        <w:t>赻赟趆赥赒赹�赿�赨趆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積 虎阁 媋煡 </w:t>
      </w:r>
      <w:r>
        <w:rPr/>
        <w:t>PCX</w:t>
      </w:r>
      <w:r>
        <w:rPr/>
        <w:t>蘟珐穒 萢贰薸 蚜 旳贰萢潯 巵瘁</w:t>
      </w:r>
    </w:p>
    <w:p>
      <w:pPr>
        <w:pStyle w:val="PreformattedText"/>
        <w:bidi w:val="0"/>
        <w:spacing w:before="0" w:after="0"/>
        <w:jc w:val="left"/>
        <w:rPr/>
      </w:pPr>
      <w:r>
        <w:rPr/>
        <w:t>簱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烯禷衑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ETIT.PCX : </w:t>
      </w:r>
      <w:r>
        <w:rPr/>
        <w:t xml:space="preserve">虎阁 媋煡 </w:t>
      </w:r>
      <w:r>
        <w:rPr/>
        <w:t>PCX</w:t>
      </w:r>
      <w:r>
        <w:rPr/>
        <w:t>蘟珐烦摗攁</w:t>
      </w:r>
      <w:r>
        <w:rPr/>
        <w:t>.</w:t>
      </w:r>
      <w:r>
        <w:rPr/>
        <w:t>蘟珐贰焣穒 贰滮堿 羔竪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懡穉禷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</w:t>
      </w:r>
      <w:r>
        <w:rPr/>
        <w:t>袟 襾 瑮朅揺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NTITLE.DAT : </w:t>
      </w:r>
      <w:r>
        <w:rPr/>
        <w:t>萢贰薸 蚜 旳贰萢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NTITLE.RGB : </w:t>
      </w:r>
      <w:r>
        <w:rPr/>
        <w:t xml:space="preserve">萢贰薸 蚜 </w:t>
      </w:r>
      <w:r>
        <w:rPr/>
        <w:t>RGB</w:t>
      </w:r>
      <w:r>
        <w:rPr/>
        <w:t>蘟漊薬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萢贰薸 蚜積 </w:t>
      </w:r>
      <w:r>
        <w:rPr/>
        <w:t xml:space="preserve">DANTE PC </w:t>
      </w:r>
      <w:r>
        <w:rPr/>
        <w:t>礎棥柔瑆礎揺 磂恆党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rPr/>
        <w:t>堿繁棥痑莂 爀梚嫛</w:t>
      </w:r>
      <w:r>
        <w:rPr/>
        <w:t>'</w:t>
      </w:r>
      <w:r>
        <w:rPr/>
        <w:t>潯 爀梕 堿繁穒 袟签榿爀 恆党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榓潯 爀梚瘁互 堿繁穒 袟舦穒榿 </w:t>
      </w:r>
      <w:r>
        <w:rPr/>
        <w:t>'RPG</w:t>
      </w:r>
      <w:r>
        <w:rPr/>
        <w:t>縜巵焌</w:t>
      </w:r>
      <w:r>
        <w:rPr/>
        <w:t>DANTE PC</w:t>
      </w:r>
      <w:r>
        <w:rPr/>
        <w:t>瘁坚妬</w:t>
      </w:r>
      <w:r>
        <w:rPr/>
        <w:t>'</w:t>
      </w:r>
      <w:r>
        <w:rPr/>
        <w:t>衋揺</w:t>
      </w:r>
    </w:p>
    <w:p>
      <w:pPr>
        <w:pStyle w:val="PreformattedText"/>
        <w:bidi w:val="0"/>
        <w:spacing w:before="0" w:after="0"/>
        <w:jc w:val="left"/>
        <w:rPr/>
      </w:pPr>
      <w:r>
        <w:rPr/>
        <w:t>萢贰薸贰 杹ゅ 恆怠篴</w:t>
      </w:r>
      <w:r>
        <w:rPr/>
        <w:t xml:space="preserve">? </w:t>
      </w:r>
      <w:r>
        <w:rPr/>
        <w:t>贰榿 杹ゅ紒 恆怠揺 堳贰 秮煛坅 墶茅 畞 范揺</w:t>
      </w:r>
    </w:p>
    <w:p>
      <w:pPr>
        <w:pStyle w:val="PreformattedText"/>
        <w:bidi w:val="0"/>
        <w:spacing w:before="0" w:after="0"/>
        <w:jc w:val="left"/>
        <w:rPr/>
      </w:pPr>
      <w:r>
        <w:rPr/>
        <w:t>萢贰薸 蚜 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煛墶 萢贰薸 蚜積 旳贰萢礎 </w:t>
      </w:r>
      <w:r>
        <w:rPr/>
        <w:t>PCX</w:t>
      </w:r>
      <w:r>
        <w:rPr/>
        <w:t>潯 雅衋揺 堝 磂爀梚傣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</w:t>
      </w:r>
      <w:r>
        <w:rPr/>
        <w:t xml:space="preserve">燼 媋 </w:t>
      </w:r>
      <w:r>
        <w:rPr/>
        <w:t>'RPG</w:t>
      </w:r>
      <w:r>
        <w:rPr/>
        <w:t>縜巵焌</w:t>
      </w:r>
      <w:r>
        <w:rPr/>
        <w:t xml:space="preserve">DANTE PC </w:t>
      </w:r>
      <w:r>
        <w:rPr/>
        <w:t>瘁坚妬</w:t>
      </w:r>
      <w:r>
        <w:rPr/>
        <w:t>'</w:t>
      </w:r>
      <w:r>
        <w:rPr/>
        <w:t>萢贰薸 蚜穒 坅筧盗 墶茅 琣渜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呆塚篴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煛墶 媋煴穒 媋煩榿揺 </w:t>
      </w:r>
      <w:r>
        <w:rPr/>
        <w:t>640x400 16</w:t>
      </w:r>
      <w:r>
        <w:rPr/>
        <w:t>膇渁 　梐礎 媋漚础 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滃旳 珐糕伐 媋渷息 礎棥柔礎揺 贰滃 　梐坅 呆穒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溼潯 媋惙 </w:t>
      </w:r>
      <w:r>
        <w:rPr/>
        <w:t>640x480 16</w:t>
      </w:r>
      <w:r>
        <w:rPr/>
        <w:t xml:space="preserve">膇渁 　梐潯 梚瘁坅 蚜 莂嫛爀 </w:t>
      </w:r>
      <w:r>
        <w:rPr/>
        <w:t>640x400</w:t>
      </w:r>
      <w:r>
        <w:rPr/>
        <w:t>穉潯</w:t>
      </w:r>
    </w:p>
    <w:p>
      <w:pPr>
        <w:pStyle w:val="PreformattedText"/>
        <w:bidi w:val="0"/>
        <w:spacing w:before="0" w:after="0"/>
        <w:jc w:val="left"/>
        <w:rPr/>
      </w:pPr>
      <w:r>
        <w:rPr/>
        <w:t>爔聛瘁 簛墶 媋漚暋 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uxe paint</w:t>
      </w:r>
      <w:r>
        <w:rPr/>
        <w:t xml:space="preserve">渁 </w:t>
      </w:r>
      <w:r>
        <w:rPr/>
        <w:t>picture </w:t>
      </w:r>
      <w:r>
        <w:rPr/>
        <w:t xml:space="preserve">揂礎 </w:t>
      </w:r>
      <w:r>
        <w:rPr/>
        <w:t>page size..</w:t>
      </w:r>
      <w:r>
        <w:rPr/>
        <w:t>潯 坅 蚜 琣贰籥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</w:t>
      </w:r>
      <w:r>
        <w:rPr/>
        <w:t>墂衋 蚭煛衖 堳烦摗攁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煛墶 贰 萢贰薸 蚜積 蘨漊薬暋 竌稟澇堿 雅 坅搘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滃旳 礱嫛 簛穪衖 格積 ァ煞 媋渷息 　梐礎揺 </w:t>
      </w:r>
      <w:r>
        <w:rPr/>
        <w:t xml:space="preserve">R,G,B </w:t>
      </w:r>
      <w:r>
        <w:rPr/>
        <w:t xml:space="preserve">坆坆 </w:t>
      </w:r>
      <w:r>
        <w:rPr/>
        <w:t>64</w:t>
      </w:r>
      <w:r>
        <w:rPr/>
        <w:t>攅墎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埂搁贰 坅搘衋弧爀 </w:t>
      </w:r>
      <w:r>
        <w:rPr/>
        <w:t>DANTE PC</w:t>
      </w:r>
      <w:r>
        <w:rPr/>
        <w:t xml:space="preserve">礎 羔竪朅揺 攅墎揺 </w:t>
      </w:r>
      <w:r>
        <w:rPr/>
        <w:t>16</w:t>
      </w:r>
      <w:r>
        <w:rPr/>
        <w:t>攅墎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渷 </w:t>
      </w:r>
      <w:r>
        <w:rPr/>
        <w:t>DANTE PC</w:t>
      </w:r>
      <w:r>
        <w:rPr/>
        <w:t xml:space="preserve">礎 羔竪衖 榿揺 坆 蘨漊薬 坱礎 坆坆 </w:t>
      </w:r>
      <w:r>
        <w:rPr/>
        <w:t>4</w:t>
      </w:r>
      <w:r>
        <w:rPr/>
        <w:t>焛 恆拋瘁</w:t>
      </w:r>
    </w:p>
    <w:p>
      <w:pPr>
        <w:pStyle w:val="PreformattedText"/>
        <w:bidi w:val="0"/>
        <w:spacing w:before="0" w:after="0"/>
        <w:jc w:val="left"/>
        <w:rPr/>
      </w:pPr>
      <w:r>
        <w:rPr/>
        <w:t>羔竪衋堿 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溼潯 恆簵礎 雅衖榿 瑐宨贰 贰瑆衼哗 畞暋 范穉摗 簛穪衋禷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燼弧燽穉潯 礒椃 蚜礎 壟衼伐旳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礒椃 蚜 竌罙坅 </w:t>
      </w:r>
      <w:r>
        <w:rPr/>
        <w:t xml:space="preserve">DANTE PC </w:t>
      </w:r>
      <w:r>
        <w:rPr/>
        <w:t>礎 碼祦 攻竵衋弧 磄磛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〉爀梕攁 贰堘篴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</w:r>
      <w:r>
        <w:rPr/>
        <w:t>赥赒赹赻赟趆赨赹�赨趆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積 糕 膩煝柔 蘟珐穒 　碼 </w:t>
      </w:r>
      <w:r>
        <w:rPr/>
        <w:t>PCX</w:t>
      </w:r>
      <w:r>
        <w:rPr/>
        <w:t>潯 雅臿 簱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烯禷衑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 ENEMY63.DAT(64</w:t>
      </w:r>
      <w:r>
        <w:rPr/>
        <w:t>垇</w:t>
      </w:r>
      <w:r>
        <w:rPr/>
        <w:t xml:space="preserve">)  : </w:t>
      </w:r>
      <w:r>
        <w:rPr/>
        <w:t>糕 膩煝柔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2.DAT           : </w:t>
      </w:r>
      <w:r>
        <w:rPr/>
        <w:t>蘨滱薬坅 羔竪朅瘁 范揺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</w:t>
      </w:r>
      <w:r>
        <w:rPr/>
        <w:t>簛穪</w:t>
      </w:r>
      <w:r>
        <w:rPr/>
        <w:t>! PALET</w:t>
      </w:r>
      <w:r>
        <w:rPr/>
        <w:t>贐</w:t>
      </w:r>
      <w:r>
        <w:rPr/>
        <w:t xml:space="preserve">.DAT </w:t>
      </w:r>
      <w:r>
        <w:rPr/>
        <w:t>烦摗攁</w:t>
      </w:r>
      <w:r>
        <w:rPr/>
        <w:t>! PALET.DAT</w:t>
      </w:r>
      <w:r>
        <w:rPr/>
        <w:t>坅 碼摮摗攁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</w:t>
      </w:r>
      <w:r>
        <w:rPr/>
        <w:t>袟 襾 瑮朅揺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EN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EEN1.PCX         : </w:t>
      </w:r>
      <w:r>
        <w:rPr/>
        <w:t xml:space="preserve">糕 膩煝柔 媋煴穒 　積 </w:t>
      </w:r>
      <w:r>
        <w:rPr/>
        <w:t>PCX</w:t>
      </w:r>
      <w:r>
        <w:rPr/>
        <w:t>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糕 膩煝柔 媋煴 衋恆穪 莂嫛揺 </w:t>
      </w:r>
      <w:r>
        <w:rPr/>
        <w:t xml:space="preserve">80x96 </w:t>
      </w:r>
      <w:r>
        <w:rPr/>
        <w:t>贰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</w:t>
      </w:r>
      <w:r>
        <w:rPr/>
        <w:t xml:space="preserve">衑竪礎 梚瘁坅揺 糕積 坅潯 </w:t>
      </w:r>
      <w:r>
        <w:rPr/>
        <w:t>7</w:t>
      </w:r>
      <w:r>
        <w:rPr/>
        <w:t>垇</w:t>
      </w:r>
      <w:r>
        <w:rPr/>
        <w:t>,</w:t>
      </w:r>
      <w:r>
        <w:rPr/>
        <w:t xml:space="preserve">瑼潯 </w:t>
      </w:r>
      <w:r>
        <w:rPr/>
        <w:t>4</w:t>
      </w:r>
      <w:r>
        <w:rPr/>
        <w:t xml:space="preserve">垇潯 </w:t>
      </w:r>
      <w:r>
        <w:rPr/>
        <w:t>28</w:t>
      </w:r>
      <w:r>
        <w:rPr/>
        <w:t>垇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杹ゅ紒 竪積 媋煴贰 嵚 繿弧 磄痵摗攁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糕膩煝柔 ゅ选穪 畢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在阅钥在阅钥在阅钥在阅钥在阅钥在阅钥在阅钥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</w:t>
      </w:r>
      <w:r>
        <w:rPr/>
        <w:t xml:space="preserve">0 </w:t>
      </w:r>
      <w:r>
        <w:rPr/>
        <w:t>猿猿</w:t>
      </w:r>
      <w:r>
        <w:rPr/>
        <w:t xml:space="preserve">1 </w:t>
      </w:r>
      <w:r>
        <w:rPr/>
        <w:t>猿猿</w:t>
      </w:r>
      <w:r>
        <w:rPr/>
        <w:t xml:space="preserve">2 </w:t>
      </w:r>
      <w:r>
        <w:rPr/>
        <w:t>猿猿</w:t>
      </w:r>
      <w:r>
        <w:rPr/>
        <w:t xml:space="preserve">3 </w:t>
      </w:r>
      <w:r>
        <w:rPr/>
        <w:t>猿猿</w:t>
      </w:r>
      <w:r>
        <w:rPr/>
        <w:t xml:space="preserve">4 </w:t>
      </w:r>
      <w:r>
        <w:rPr/>
        <w:t>猿猿</w:t>
      </w:r>
      <w:r>
        <w:rPr/>
        <w:t xml:space="preserve">5 </w:t>
      </w:r>
      <w:r>
        <w:rPr/>
        <w:t>猿猿</w:t>
      </w:r>
      <w:r>
        <w:rPr/>
        <w:t xml:space="preserve">6 </w:t>
      </w:r>
      <w:r>
        <w:rPr/>
        <w:t>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猿猿  猿猿  猿猿  猿猿  猿猿  猿猿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岳阅再岳阅再岳阅再岳阅再岳阅再岳阅再岳阅再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阅钥在阅钥在阅钥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</w:t>
      </w:r>
      <w:r>
        <w:rPr/>
        <w:t xml:space="preserve">7 </w:t>
      </w:r>
      <w:r>
        <w:rPr/>
        <w:t>猿猿</w:t>
      </w:r>
      <w:r>
        <w:rPr/>
        <w:t xml:space="preserve">8 </w:t>
      </w:r>
      <w:r>
        <w:rPr/>
        <w:t>猿猿</w:t>
      </w:r>
      <w:r>
        <w:rPr/>
        <w:t xml:space="preserve">9 </w:t>
      </w:r>
      <w:r>
        <w:rPr/>
        <w:t xml:space="preserve">猿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猿猿  猿猿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岳阅再岳阅再岳阅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贰滮堿 朅瘁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煛墶 礱嫛 爀梚瘁弧揺 </w:t>
      </w:r>
      <w:r>
        <w:rPr/>
        <w:t>PCX</w:t>
      </w:r>
      <w:r>
        <w:rPr/>
        <w:t>媋煴梚積 稿礎 膩煝柔恆 萢珐礎棥柔 泪滖</w:t>
      </w:r>
    </w:p>
    <w:p>
      <w:pPr>
        <w:pStyle w:val="PreformattedText"/>
        <w:bidi w:val="0"/>
        <w:spacing w:before="0" w:after="0"/>
        <w:jc w:val="left"/>
        <w:rPr/>
      </w:pPr>
      <w:r>
        <w:rPr/>
        <w:t></w:t>
      </w:r>
      <w:r>
        <w:rPr/>
        <w:t>瘁范弧 磄墶 珐各 坋塨穒 杹墶 恆拋瘁筧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堳積 媋煴贰 尼 礱懡穉 各崖衑 莂嫛焛 竵嫛 颖梚嫛 榿礎 泚瘁</w:t>
      </w:r>
    </w:p>
    <w:p>
      <w:pPr>
        <w:pStyle w:val="PreformattedText"/>
        <w:bidi w:val="0"/>
        <w:spacing w:before="0" w:after="0"/>
        <w:jc w:val="left"/>
        <w:rPr/>
      </w:pPr>
      <w:r>
        <w:rPr/>
        <w:t>懡積 堳烦摗攁</w:t>
      </w:r>
      <w:r>
        <w:rPr/>
        <w:t>.</w:t>
      </w:r>
      <w:r>
        <w:rPr/>
        <w:t>榓渁 媋煴穒 媋煩 榿礎暋 恆拋瘁 懡積 衋触 祑礲穒</w:t>
      </w:r>
    </w:p>
    <w:p>
      <w:pPr>
        <w:pStyle w:val="PreformattedText"/>
        <w:bidi w:val="0"/>
        <w:spacing w:before="0" w:after="0"/>
        <w:jc w:val="left"/>
        <w:rPr/>
      </w:pPr>
      <w:r>
        <w:rPr/>
        <w:t>帽ゑ衋 磂朣摗攁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贰 墂墎 榿礎 碼燼暋 </w:t>
      </w:r>
      <w:r>
        <w:rPr/>
        <w:t>HEDIT</w:t>
      </w:r>
      <w:r>
        <w:rPr/>
        <w:t>梬穪 萢珐 礎棥柔潯揺 膃贰 磂爔穒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瘁繿稀 媋煴贰 莂嫛 榿礎 萢珐 礎棥柔潯揺 媋煛嫛 颖梚 報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</w:t>
      </w:r>
      <w:r>
        <w:rPr/>
        <w:t>梬穪 媋渷息 礎棥柔潯 墶谩禷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</w:r>
      <w:r>
        <w:rPr/>
        <w:t>赻赟趆赥赒赹赨赹�赨趆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 蟖潯媋湋積 磡礎 磋瘁互 </w:t>
      </w:r>
      <w:r>
        <w:rPr/>
        <w:t>PCX</w:t>
      </w:r>
      <w:r>
        <w:rPr/>
        <w:t>蘟珐穒 攁 糕 膩煝柔 蘟珐潯 雅臿</w:t>
      </w:r>
    </w:p>
    <w:p>
      <w:pPr>
        <w:pStyle w:val="PreformattedText"/>
        <w:bidi w:val="0"/>
        <w:spacing w:before="0" w:after="0"/>
        <w:jc w:val="left"/>
        <w:rPr/>
      </w:pPr>
      <w:r>
        <w:rPr/>
        <w:t>簱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烯禷衑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EN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EEN1.PCX         : </w:t>
      </w:r>
      <w:r>
        <w:rPr/>
        <w:t>磡礎 磋積</w:t>
      </w:r>
      <w:r>
        <w:rPr/>
        <w:t>(</w:t>
      </w:r>
      <w:r>
        <w:rPr/>
        <w:t>媋煛墶 畞各钎</w:t>
      </w:r>
      <w:r>
        <w:rPr/>
        <w:t>)PCX</w:t>
      </w:r>
      <w:r>
        <w:rPr/>
        <w:t>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</w:t>
      </w:r>
      <w:r>
        <w:rPr/>
        <w:t>袟 襾 瑮朅揺 蘟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0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 ENEMY63.DAT (64</w:t>
      </w:r>
      <w:r>
        <w:rPr/>
        <w:t>垇</w:t>
      </w:r>
      <w:r>
        <w:rPr/>
        <w:t xml:space="preserve">) : </w:t>
      </w:r>
      <w:r>
        <w:rPr/>
        <w:t>糕 膩煝柔 蘟珐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媋 禔穪 格積 磡穪 堳梚壛 坽穉潯 積 瑮湤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  <w:r>
        <w:rPr/>
        <w:t>琣秝 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贰笰 膩煝柔穪 媋煴穒 墶谩弧 夺衑 ん穒 坋湤衋堿 衼 ァ塚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DANPCX-C</w:t>
      </w:r>
      <w:r>
        <w:rPr/>
        <w:t xml:space="preserve">焛 袟臿 </w:t>
      </w:r>
      <w:r>
        <w:rPr/>
        <w:t xml:space="preserve">DANTECH?.PCX </w:t>
      </w:r>
      <w:r>
        <w:rPr/>
        <w:t>媋煴穒 磋揺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  <w:r>
        <w:rPr/>
        <w:t xml:space="preserve">贰 </w:t>
      </w:r>
      <w:r>
        <w:rPr/>
        <w:t>PCX</w:t>
      </w:r>
      <w:r>
        <w:rPr/>
        <w:t xml:space="preserve">焛 </w:t>
      </w:r>
      <w:r>
        <w:rPr/>
        <w:t>DP</w:t>
      </w:r>
      <w:r>
        <w:rPr/>
        <w:t>梬穪 媋渷息 礎棥柔礎 墶氓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PCXDAN-C</w:t>
      </w:r>
      <w:r>
        <w:rPr/>
        <w:t>焛 袟臿 瑏澇堿 庡 膩煝柔 蘟珐穒 磋揺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贰薬 膩煝柔</w:t>
      </w:r>
      <w:r>
        <w:rPr/>
        <w:t>,</w:t>
      </w:r>
      <w:r>
        <w:rPr/>
        <w:t>爴 萢珐</w:t>
      </w:r>
      <w:r>
        <w:rPr/>
        <w:t>,</w:t>
      </w:r>
      <w:r>
        <w:rPr/>
        <w:t>糕 膩煝柔焛 墶谩揺 ん暋 燼纄坅弧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萢贰薸 蚜穪 墂秮揺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DP</w:t>
      </w:r>
      <w:r>
        <w:rPr/>
        <w:t>梬穪 媋渷息 礎棥柔礎 萢贰薸 蚜穒 瑏潯 媋煡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  <w:r>
        <w:rPr/>
        <w:t xml:space="preserve">贰 媋煴穪 贰焣穒 </w:t>
      </w:r>
      <w:r>
        <w:rPr/>
        <w:t>DANTETIT.PCX</w:t>
      </w:r>
      <w:r>
        <w:rPr/>
        <w:t>潯 羔竪衑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PCXDAN-T</w:t>
      </w:r>
      <w:r>
        <w:rPr/>
        <w:t>焛 袟臿 萢贰薸 旳贰萢 蘟珐穒 磋揺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滮堿 朣摗攁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  <w:r>
        <w:rPr/>
        <w:t>蟟滱贰瘁 膩煝柔盗 贰薬 膩煝柔礎 壟衋礱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磡礎暋 爄袞弧爀 媋煴 旳贰柔焛 衑 塱壛 贰 蟟滱贰瘁 膩煝柔盗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薬 膩煝柔揺 瘁橗堿 ァ 坽積 堳穉潯 ァ贰弧爀 蟖潯媋湋 悂礎揺</w:t>
      </w:r>
    </w:p>
    <w:p>
      <w:pPr>
        <w:pStyle w:val="PreformattedText"/>
        <w:bidi w:val="0"/>
        <w:spacing w:before="0" w:after="0"/>
        <w:jc w:val="left"/>
        <w:rPr/>
      </w:pPr>
      <w:r>
        <w:rPr/>
        <w:t>攁焌堿 箩媠朎攁揺 堳穒 塭袞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</w:t>
      </w:r>
      <w:r>
        <w:rPr/>
        <w:t>穉潯 衋 贡 裊坕煩 堳 坽碼 祦焛 梚瘁ァ塚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蟟滱贰瘁 膩煝柔 </w:t>
      </w:r>
      <w:r>
        <w:rPr/>
        <w:t>0</w:t>
      </w:r>
      <w:r>
        <w:rPr/>
        <w:t xml:space="preserve">ゅ穒 稿琣 媋煴穉潯 媋煛墶 贰薬 膩煝柔 </w:t>
      </w:r>
      <w:r>
        <w:rPr/>
        <w:t>0</w:t>
      </w:r>
      <w:r>
        <w:rPr/>
        <w:t>ゅ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碼簯燼 媋煴穉潯 媋煛 </w:t>
      </w:r>
      <w:r>
        <w:rPr/>
        <w:t>'</w:t>
      </w:r>
      <w:r>
        <w:rPr/>
        <w:t>簛伐壏 礎棥柔</w:t>
      </w:r>
      <w:r>
        <w:rPr/>
        <w:t>'</w:t>
      </w:r>
      <w:r>
        <w:rPr/>
        <w:t>礎 葌衖 榿揺 碼簯燼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煴贰 恆怠弧爀 恆簵礎 堿繁穒 袟衋 簛伐壏積 稿琣 媋煴贰 朎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煛墶 贰薬 礎棥柔礎 贰薬 谩 </w:t>
      </w:r>
      <w:r>
        <w:rPr/>
        <w:t>0</w:t>
      </w:r>
      <w:r>
        <w:rPr/>
        <w:t>ゅ穒 谩衋 葌衖 榿暋</w:t>
      </w:r>
    </w:p>
    <w:p>
      <w:pPr>
        <w:pStyle w:val="PreformattedText"/>
        <w:bidi w:val="0"/>
        <w:spacing w:before="0" w:after="0"/>
        <w:jc w:val="left"/>
        <w:rPr/>
      </w:pPr>
      <w:r>
        <w:rPr/>
        <w:t>碼簯燼 媋煴贰 恆怠 恆簵礎 堿繁 衖 榿暋 碼簯燼 媋煴贰 恆单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滃旳 贰 碼簯燼礎堿 </w:t>
      </w:r>
      <w:r>
        <w:rPr/>
        <w:t>'</w:t>
      </w:r>
      <w:r>
        <w:rPr/>
        <w:t>贰薬 贰暦</w:t>
      </w:r>
      <w:r>
        <w:rPr/>
        <w:t>'</w:t>
      </w:r>
      <w:r>
        <w:rPr/>
        <w:t>漺穒 悂煛 蛍瑆礎揺 碼簯燼</w:t>
      </w:r>
    </w:p>
    <w:p>
      <w:pPr>
        <w:pStyle w:val="PreformattedText"/>
        <w:bidi w:val="0"/>
        <w:spacing w:before="0" w:after="0"/>
        <w:jc w:val="left"/>
        <w:rPr/>
      </w:pPr>
      <w:r>
        <w:rPr/>
        <w:t>祐攁坅 贰薬 贰暦 榿礎爀 稿琣 媋煴贰 恆单攁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贰衼衋塚痵摗宎</w:t>
      </w:r>
      <w:r>
        <w:rPr/>
        <w:t xml:space="preserve">? </w:t>
      </w:r>
      <w:r>
        <w:rPr/>
        <w:t>贰 蟟滱贰瘁 膩煝柔揺 蟟滱贰瘁 媋煴壛 贰薬 贰暦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煴礎爀 琣秝朅 贰薬礎揺 贰薬 膩煝柔 媋煴穒 琣秝衑攁揺</w:t>
      </w:r>
    </w:p>
    <w:p>
      <w:pPr>
        <w:pStyle w:val="PreformattedText"/>
        <w:bidi w:val="0"/>
        <w:spacing w:before="0" w:after="0"/>
        <w:jc w:val="left"/>
        <w:rPr/>
      </w:pPr>
      <w:r>
        <w:rPr/>
        <w:t>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溼潯 贰 贰薬 膩煝柔梚積 磡穒 渁ァ揺 媋煴礎 呆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煞瑆礎 </w:t>
      </w:r>
      <w:r>
        <w:rPr/>
        <w:t>'</w:t>
      </w:r>
      <w:r>
        <w:rPr/>
        <w:t>簛伐壏 爄墶 燼穒 琣渜梚積 磡爀 ァ墶 范揺旳 蟹弧各穒</w:t>
      </w:r>
    </w:p>
    <w:p>
      <w:pPr>
        <w:pStyle w:val="PreformattedText"/>
        <w:bidi w:val="0"/>
        <w:spacing w:before="0" w:after="0"/>
        <w:jc w:val="left"/>
        <w:rPr/>
      </w:pPr>
      <w:r>
        <w:rPr/>
        <w:t>衖 畞 呆恆禷</w:t>
      </w:r>
      <w:r>
        <w:rPr/>
        <w:t>?'</w:t>
      </w:r>
      <w:r>
        <w:rPr/>
        <w:t>渁墶 瘁ゥ 堳穒 ゥ 糕贰 范揺旳 贰薬 贰暦 禔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竌稟潯秴 贰暦礎揺 </w:t>
      </w:r>
      <w:r>
        <w:rPr/>
        <w:t>'</w:t>
      </w:r>
      <w:r>
        <w:rPr/>
        <w:t>搁攣潯</w:t>
      </w:r>
      <w:r>
        <w:rPr/>
        <w:t xml:space="preserve">' </w:t>
      </w:r>
      <w:r>
        <w:rPr/>
        <w:t>磡穒 ォ畞 礎 呆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礽碽衑 雅墂贰篴</w:t>
      </w:r>
      <w:r>
        <w:rPr/>
        <w:t>...</w:t>
      </w:r>
      <w:r>
        <w:rPr/>
        <w:t xml:space="preserve">各爄 贰 </w:t>
      </w:r>
      <w:r>
        <w:rPr/>
        <w:t>DANTE PC</w:t>
      </w:r>
      <w:r>
        <w:rPr/>
        <w:t>揺 衋 衖 畞潰 礽揺妳禷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滮攁 贰笰 贰 礽碽衑 雅墂穒 贰秝衼 コ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珐攅 燼穒 琣渜 梬梬穪 贰薬 膩煝柔焛 媋煩榿揺 磡穒 ァ墶 范揺 媋煴爀</w:t>
      </w:r>
    </w:p>
    <w:p>
      <w:pPr>
        <w:pStyle w:val="PreformattedText"/>
        <w:bidi w:val="0"/>
        <w:spacing w:before="0" w:after="0"/>
        <w:jc w:val="left"/>
        <w:rPr/>
      </w:pPr>
      <w:r>
        <w:rPr/>
        <w:t>墶谩 朣摗攁</w:t>
      </w:r>
      <w:r>
        <w:rPr/>
        <w:t xml:space="preserve">. </w:t>
      </w:r>
      <w:r>
        <w:rPr/>
        <w:t xml:space="preserve">砳旳呆贰 蟟滱贰瘁 膩煝柔 媋煴礎 范揺 </w:t>
      </w:r>
      <w:r>
        <w:rPr/>
        <w:t>8</w:t>
      </w:r>
      <w:r>
        <w:rPr/>
        <w:t>蟹穒 攁 墶茅</w:t>
      </w:r>
    </w:p>
    <w:p>
      <w:pPr>
        <w:pStyle w:val="PreformattedText"/>
        <w:bidi w:val="0"/>
        <w:spacing w:before="0" w:after="0"/>
        <w:jc w:val="left"/>
        <w:rPr/>
      </w:pPr>
      <w:r>
        <w:rPr/>
        <w:t>烯禷揺 呆痵摗攁</w:t>
      </w:r>
      <w:r>
        <w:rPr/>
        <w:t xml:space="preserve">. </w:t>
      </w:r>
      <w:r>
        <w:rPr/>
        <w:t xml:space="preserve">々焑 </w:t>
      </w:r>
      <w:r>
        <w:rPr/>
        <w:t>'</w:t>
      </w:r>
      <w:r>
        <w:rPr/>
        <w:t>贰薬 贰暦</w:t>
      </w:r>
      <w:r>
        <w:rPr/>
        <w:t>'</w:t>
      </w:r>
      <w:r>
        <w:rPr/>
        <w:t>贰 范揺 膩煝柔渁 蟟滱贰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膩煝柔礎 范揺 </w:t>
      </w:r>
      <w:r>
        <w:rPr/>
        <w:t>8</w:t>
      </w:r>
      <w:r>
        <w:rPr/>
        <w:t>蟹 媋煴穒 攁 墶羇础 塚篴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煛墶 贰薬 膩煝柔礎 贰薬 贰暦贰 呆揺 膩煝柔 ゅ选焛 嫛粹衼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 ゅ选穪 蟟滱贰瘁 膩煝柔 媋煴礎攁坅 簛伐壏 膩煝柔恆 </w:t>
      </w:r>
      <w:r>
        <w:rPr/>
        <w:t>,</w:t>
      </w:r>
      <w:r>
        <w:rPr/>
        <w:t>嫛妬梬穒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煛揺 堳烦摗攁</w:t>
      </w:r>
      <w:r>
        <w:rPr/>
        <w:t>.</w:t>
      </w:r>
      <w:r>
        <w:rPr/>
        <w:t xml:space="preserve">贰滮堿 衋 笰潯揺 </w:t>
      </w:r>
      <w:r>
        <w:rPr/>
        <w:t>64</w:t>
      </w:r>
      <w:r>
        <w:rPr/>
        <w:t>垇 贰瑆穪 膩煝柔 媋煴穒 坅弧堿</w:t>
      </w:r>
    </w:p>
    <w:p>
      <w:pPr>
        <w:pStyle w:val="PreformattedText"/>
        <w:bidi w:val="0"/>
        <w:spacing w:before="0" w:after="0"/>
        <w:jc w:val="left"/>
        <w:rPr/>
      </w:pPr>
      <w:r>
        <w:rPr/>
        <w:t>朅揺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簛穪衖 格積 磡礎暋 爄袞梪贰 </w:t>
      </w:r>
      <w:r>
        <w:rPr/>
        <w:t>'</w:t>
      </w:r>
      <w:r>
        <w:rPr/>
        <w:t>簛伐壏 礎棥柔</w:t>
      </w:r>
      <w:r>
        <w:rPr/>
        <w:t>'</w:t>
      </w:r>
      <w:r>
        <w:rPr/>
        <w:t>礎 簛伐壏 媋煴穒 葌衖</w:t>
      </w:r>
    </w:p>
    <w:p>
      <w:pPr>
        <w:pStyle w:val="PreformattedText"/>
        <w:bidi w:val="0"/>
        <w:spacing w:before="0" w:after="0"/>
        <w:jc w:val="left"/>
        <w:rPr/>
      </w:pPr>
      <w:r>
        <w:rPr/>
        <w:t>榿揺 贰薬 膩煝柔穪 媋煴贰 梳瘁恆怠潯 葌衖 榿揺 媋 膩煝柔穪 ゅ选</w:t>
      </w:r>
    </w:p>
    <w:p>
      <w:pPr>
        <w:pStyle w:val="PreformattedText"/>
        <w:bidi w:val="0"/>
        <w:spacing w:before="0" w:after="0"/>
        <w:jc w:val="left"/>
        <w:rPr/>
      </w:pPr>
      <w:r>
        <w:rPr/>
        <w:t>焛 嫛粹衼础 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  <w:r>
        <w:rPr/>
        <w:t>爴 萢珐礎 壟衋礱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磡礎暋 爄袞弧爀 弧媞 贰 萢珐 雅嫛爀 坅弧墶揺 蹬稿衑 萢珐 礎棥柔坅</w:t>
      </w:r>
    </w:p>
    <w:p>
      <w:pPr>
        <w:pStyle w:val="PreformattedText"/>
        <w:bidi w:val="0"/>
        <w:spacing w:before="0" w:after="0"/>
        <w:jc w:val="left"/>
        <w:rPr/>
      </w:pPr>
      <w:r>
        <w:rPr/>
        <w:t>朅弧 〉衧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堳積 </w:t>
      </w:r>
      <w:r>
        <w:rPr/>
        <w:t>DANTE PC</w:t>
      </w:r>
      <w:r>
        <w:rPr/>
        <w:t>穪 爴 萢珐 爀梚嫛  榿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碼宎暋 爄袞梪贰 贰 </w:t>
      </w:r>
      <w:r>
        <w:rPr/>
        <w:t>PCX</w:t>
      </w:r>
      <w:r>
        <w:rPr/>
        <w:t>礎 范揺 萢珐</w:t>
      </w:r>
      <w:r>
        <w:rPr/>
        <w:t>(</w:t>
      </w:r>
      <w:r>
        <w:rPr/>
        <w:t>各崖衋堿 爄衋 萢珐穒 妬衋揺 禷</w:t>
      </w:r>
    </w:p>
    <w:p>
      <w:pPr>
        <w:pStyle w:val="PreformattedText"/>
        <w:bidi w:val="0"/>
        <w:spacing w:before="0" w:after="0"/>
        <w:jc w:val="left"/>
        <w:rPr/>
      </w:pPr>
      <w:r>
        <w:rPr/>
        <w:t></w:t>
      </w:r>
      <w:r>
        <w:rPr/>
        <w:t>烦摗攁</w:t>
      </w:r>
      <w:r>
        <w:rPr/>
        <w:t>.)</w:t>
      </w:r>
      <w:r>
        <w:rPr/>
        <w:t xml:space="preserve">積 </w:t>
      </w:r>
      <w:r>
        <w:rPr/>
        <w:t>512</w:t>
      </w:r>
      <w:r>
        <w:rPr/>
        <w:t xml:space="preserve">垇穪 </w:t>
      </w:r>
      <w:r>
        <w:rPr/>
        <w:t>16x16</w:t>
      </w:r>
      <w:r>
        <w:rPr/>
        <w:t>媋煴穉潯 妬朅瘁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衋弧爀 笰 琣秝衋揺 萢珐積 </w:t>
      </w:r>
      <w:r>
        <w:rPr/>
        <w:t>256</w:t>
      </w:r>
      <w:r>
        <w:rPr/>
        <w:t xml:space="preserve">垇穪 </w:t>
      </w:r>
      <w:r>
        <w:rPr/>
        <w:t>32x32</w:t>
      </w:r>
      <w:r>
        <w:rPr/>
        <w:t>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堳積 贰 </w:t>
      </w:r>
      <w:r>
        <w:rPr/>
        <w:t>16x16</w:t>
      </w:r>
      <w:r>
        <w:rPr/>
        <w:t>媋煴穒 埂衧衼 磋瘁弧揺 萢珐贰渁揺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祦焛 梚瘁ァ篴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衑ゅ 顶渷 范斿 旳贰萢焛 </w:t>
      </w:r>
      <w:r>
        <w:rPr/>
        <w:t>PCX</w:t>
      </w:r>
      <w:r>
        <w:rPr/>
        <w:t>媋煴穉潯 雅衼 ァ瑼禷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ァ煞 憿瑐 榳贰恆 觠瑐 榳贰 莂嫛坅 竍篴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顶渷 莂嫛揺 在月钥贰堳伐旳 </w:t>
      </w:r>
      <w:r>
        <w:rPr/>
        <w:t>PCX</w:t>
      </w:r>
      <w:r>
        <w:rPr/>
        <w:t>礎揺在月钥贰 莂嫛珐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悦耘源                岳粤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岳粤再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 竍積 媋煴礎 ゅ选焛 爜塧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阅阅月阅阅钥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榳</w:t>
      </w:r>
      <w:r>
        <w:rPr/>
        <w:t xml:space="preserve">1 </w:t>
      </w:r>
      <w:r>
        <w:rPr/>
        <w:t>猿榳</w:t>
      </w:r>
      <w:r>
        <w:rPr/>
        <w:t xml:space="preserve">2 </w:t>
      </w:r>
      <w:r>
        <w:rPr/>
        <w:t>猿渁墶 衧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  猿  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岳阅阅粤阅阅再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堳贰 笰 萢珐贰 朓 榿揺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阅阅月阅阅钥      在阅阅月阅阅钥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榳</w:t>
      </w:r>
      <w:r>
        <w:rPr/>
        <w:t xml:space="preserve">1 </w:t>
      </w:r>
      <w:r>
        <w:rPr/>
        <w:t>猿榳</w:t>
      </w:r>
      <w:r>
        <w:rPr/>
        <w:t xml:space="preserve">2 </w:t>
      </w:r>
      <w:r>
        <w:rPr/>
        <w:t>猿櫋揺  猿榳</w:t>
      </w:r>
      <w:r>
        <w:rPr/>
        <w:t xml:space="preserve">1 </w:t>
      </w:r>
      <w:r>
        <w:rPr/>
        <w:t>猿榳</w:t>
      </w:r>
      <w:r>
        <w:rPr/>
        <w:t xml:space="preserve">2 </w:t>
      </w:r>
      <w:r>
        <w:rPr/>
        <w:t>猿贰滃 穉潯 埂衧朎攁揺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  猿    猿      猿    猿  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悦阅阅耘阅阅源      悦阅阅耘阅阅源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榳</w:t>
      </w:r>
      <w:r>
        <w:rPr/>
        <w:t xml:space="preserve">2 </w:t>
      </w:r>
      <w:r>
        <w:rPr/>
        <w:t>猿榳</w:t>
      </w:r>
      <w:r>
        <w:rPr/>
        <w:t xml:space="preserve">1 </w:t>
      </w:r>
      <w:r>
        <w:rPr/>
        <w:t>猿      猿榳</w:t>
      </w:r>
      <w:r>
        <w:rPr/>
        <w:t xml:space="preserve">1 </w:t>
      </w:r>
      <w:r>
        <w:rPr/>
        <w:t>猿榳</w:t>
      </w:r>
      <w:r>
        <w:rPr/>
        <w:t xml:space="preserve">2 </w:t>
      </w:r>
      <w:r>
        <w:rPr/>
        <w:t>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  猿    猿      猿    猿  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岳阅阅粤阅阅再      岳阅阅粤阅阅再</w:t>
      </w:r>
    </w:p>
    <w:p>
      <w:pPr>
        <w:pStyle w:val="PreformattedText"/>
        <w:bidi w:val="0"/>
        <w:spacing w:before="0" w:after="0"/>
        <w:jc w:val="left"/>
        <w:rPr/>
      </w:pPr>
      <w:r>
        <w:rPr/>
        <w:t>暕贰坅 懡礱筧 范揺 榳贰渁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阅阅月阅阅钥      在阅阅月阅阅钥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榳</w:t>
      </w:r>
      <w:r>
        <w:rPr/>
        <w:t xml:space="preserve">1 </w:t>
      </w:r>
      <w:r>
        <w:rPr/>
        <w:t>猿榳</w:t>
      </w:r>
      <w:r>
        <w:rPr/>
        <w:t xml:space="preserve">2 </w:t>
      </w:r>
      <w:r>
        <w:rPr/>
        <w:t>猿櫋揺  猿暕</w:t>
      </w:r>
      <w:r>
        <w:rPr/>
        <w:t xml:space="preserve">1 </w:t>
      </w:r>
      <w:r>
        <w:rPr/>
        <w:t>猿暕</w:t>
      </w:r>
      <w:r>
        <w:rPr/>
        <w:t xml:space="preserve">2 </w:t>
      </w:r>
      <w:r>
        <w:rPr/>
        <w:t>猿贰滃 穉潯 朎攁揺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  猿    猿      猿    猿  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悦阅阅耘阅阅源      悦阅阅耘阅阅源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榳</w:t>
      </w:r>
      <w:r>
        <w:rPr/>
        <w:t xml:space="preserve">1 </w:t>
      </w:r>
      <w:r>
        <w:rPr/>
        <w:t>猿暕</w:t>
      </w:r>
      <w:r>
        <w:rPr/>
        <w:t xml:space="preserve">1 </w:t>
      </w:r>
      <w:r>
        <w:rPr/>
        <w:t>猿      猿榳</w:t>
      </w:r>
      <w:r>
        <w:rPr/>
        <w:t xml:space="preserve">1 </w:t>
      </w:r>
      <w:r>
        <w:rPr/>
        <w:t>猿暕</w:t>
      </w:r>
      <w:r>
        <w:rPr/>
        <w:t xml:space="preserve">1 </w:t>
      </w:r>
      <w:r>
        <w:rPr/>
        <w:t>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  猿    猿      猿    猿  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岳阅阅粤阅阅再      岳阅阅粤阅阅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櫋衑 暦妷贰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阅阅月阅阅钥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</w:t>
      </w:r>
      <w:r>
        <w:rPr/>
        <w:t xml:space="preserve">1 </w:t>
      </w:r>
      <w:r>
        <w:rPr/>
        <w:t>猿</w:t>
      </w:r>
      <w:r>
        <w:rPr/>
        <w:t xml:space="preserve">2 </w:t>
      </w:r>
      <w:r>
        <w:rPr/>
        <w:t>猿 渁墶 朅瘁 范攁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  猿  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悦阅阅耘阅阅源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</w:t>
      </w:r>
      <w:r>
        <w:rPr/>
        <w:t xml:space="preserve">3 </w:t>
      </w:r>
      <w:r>
        <w:rPr/>
        <w:t>猿</w:t>
      </w:r>
      <w:r>
        <w:rPr/>
        <w:t xml:space="preserve">4 </w:t>
      </w:r>
      <w:r>
        <w:rPr/>
        <w:t>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  猿  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岳阅阅粤阅阅再</w:t>
      </w:r>
    </w:p>
    <w:p>
      <w:pPr>
        <w:pStyle w:val="PreformattedText"/>
        <w:bidi w:val="0"/>
        <w:spacing w:before="0" w:after="0"/>
        <w:jc w:val="left"/>
        <w:rPr/>
      </w:pPr>
      <w:r>
        <w:rPr/>
        <w:t></w:t>
      </w:r>
      <w:r>
        <w:rPr/>
        <w:t>礎 梬贰 范揺 枟妷積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阅阅月阅阅钥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</w:t>
      </w:r>
      <w:r>
        <w:rPr/>
        <w:t xml:space="preserve">1 </w:t>
      </w:r>
      <w:r>
        <w:rPr/>
        <w:t>猿</w:t>
      </w:r>
      <w:r>
        <w:rPr/>
        <w:t xml:space="preserve">2 </w:t>
      </w:r>
      <w:r>
        <w:rPr/>
        <w:t>猿 贰滃 穉潯 朎攁揺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  猿  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悦阅阅耘阅阅源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梬猿</w:t>
      </w:r>
      <w:r>
        <w:rPr/>
        <w:t xml:space="preserve">4 </w:t>
      </w:r>
      <w:r>
        <w:rPr/>
        <w:t>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  猿    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岳阅阅粤阅阅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爴萢珐穪 </w:t>
      </w:r>
      <w:r>
        <w:rPr/>
        <w:t>PCX</w:t>
      </w:r>
      <w:r>
        <w:rPr/>
        <w:t>媋煴穒 竌瑼印 ァ 贰滃 埂衧穪 顶煛坅 储坋積 贰衼坅 坅</w:t>
      </w:r>
    </w:p>
    <w:p>
      <w:pPr>
        <w:pStyle w:val="PreformattedText"/>
        <w:bidi w:val="0"/>
        <w:spacing w:before="0" w:after="0"/>
        <w:jc w:val="left"/>
        <w:rPr/>
      </w:pPr>
      <w:r>
        <w:rPr/>
        <w:t>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</w:t>
      </w:r>
      <w:r>
        <w:rPr/>
        <w:t xml:space="preserve">笰 爴 礎棥柔礎揺 礎 壟漞朎 虂儒贰 瘩厉 爂積旳 </w:t>
      </w:r>
      <w:r>
        <w:rPr/>
        <w:t>PCX</w:t>
      </w:r>
      <w:r>
        <w:rPr/>
        <w:t>礎揺 潯 呆揺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稟暋 稿 贰滃 穉潯 埂衧衼め漹嫛 榿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</w:t>
      </w:r>
      <w:r>
        <w:rPr/>
        <w:t>笰揺 贰 埂衧 伐旳 各衼筧 范揳悺 碼摗 竌稟澇堿 墶茅畞坅 范揳悺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  <w:r>
        <w:rPr/>
        <w:t>坅 笰伐旳 爀储 埂衧ん穒 竌稟澇堿 墶茅 畞坅 范穉 堘嫛 壟漞朎</w:t>
      </w:r>
    </w:p>
    <w:p>
      <w:pPr>
        <w:pStyle w:val="PreformattedText"/>
        <w:bidi w:val="0"/>
        <w:spacing w:before="0" w:after="0"/>
        <w:jc w:val="left"/>
        <w:rPr/>
      </w:pPr>
      <w:r>
        <w:rPr/>
        <w:t>旳贰萢坅 范穒 堳烦摗攁</w:t>
      </w:r>
      <w:r>
        <w:rPr/>
        <w:t>.</w:t>
      </w:r>
      <w:r>
        <w:rPr/>
        <w:t>媋溼 櫋 媋堳穒 衼 礎棥柔焛 爀梚瘁础 塚篴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贰榿宎弧穪 </w:t>
      </w:r>
      <w:r>
        <w:rPr/>
        <w:t>PCX</w:t>
      </w:r>
      <w:r>
        <w:rPr/>
        <w:t>腻め柔揺 ゅ垥礎 欧妬丁 犫梪贰 襾攁攂 爀梚瘁悥弧爀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 礎棥柔揺 贡 坋贰 堥煩 堳 坽妳禷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珐攅 礱嫛宎弧 碼墶 媋煴 墶茅榿 簵穒 嫛衋嫛 渟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珐糕穉潯 媋煴穒 媋煩榿揺 </w:t>
      </w:r>
      <w:r>
        <w:rPr/>
        <w:t>PCX</w:t>
      </w:r>
      <w:r>
        <w:rPr/>
        <w:t>媋煴 瑆穉潯 蹬稿印 埂衧朅瘁范揺 媋煴爀</w:t>
      </w:r>
    </w:p>
    <w:p>
      <w:pPr>
        <w:pStyle w:val="PreformattedText"/>
        <w:bidi w:val="0"/>
        <w:spacing w:before="0" w:after="0"/>
        <w:jc w:val="left"/>
        <w:rPr/>
      </w:pPr>
      <w:r>
        <w:rPr/>
        <w:t>墶谩墶 爀储 贰媋煴積 贰媋煴壛 埂衧朅塚妬恆</w:t>
      </w:r>
      <w:r>
        <w:rPr/>
        <w:t>..</w:t>
      </w:r>
      <w:r>
        <w:rPr/>
        <w:t>渁墶 碼攁 埂衧朓 媋煴</w:t>
      </w:r>
    </w:p>
    <w:p>
      <w:pPr>
        <w:pStyle w:val="PreformattedText"/>
        <w:bidi w:val="0"/>
        <w:spacing w:before="0" w:after="0"/>
        <w:jc w:val="left"/>
        <w:rPr/>
      </w:pPr>
      <w:r>
        <w:rPr/>
        <w:t>暋 墶谩 畞 范穒 堳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煛墶 埂衧壛揺 瑆壟呆揺 堘弧爀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瑧蟟媋煴穪 爴媋煴穒 ァ 贰薬 媋煴壛 壏煞朅揺 媋煴贰 爂篴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ァ瑆竌</w:t>
      </w:r>
      <w:r>
        <w:rPr/>
        <w:t>,</w:t>
      </w:r>
      <w:r>
        <w:rPr/>
        <w:t>暦妷烦妬 梬梬</w:t>
      </w:r>
      <w:r>
        <w:rPr/>
        <w:t>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坽積 媋煴贰 杹竪尝贰恆 范穒 烯禷坅 呆塚篴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薬礎 壟漞朅揺 爴媋煴</w:t>
      </w:r>
      <w:r>
        <w:rPr/>
        <w:t>,</w:t>
      </w:r>
      <w:r>
        <w:rPr/>
        <w:t>祦焛梚瘁 ァ瑆竌 坽積 堝 贰薬 膩煝柔潯爀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煛墶 贰薬 谩礎 谩衋 朓 報摗攁</w:t>
      </w:r>
      <w:r>
        <w:rPr/>
        <w:t>.</w:t>
      </w:r>
      <w:r>
        <w:rPr/>
        <w:t>媋煛墶 爴萢珐礎 范揺</w:t>
      </w:r>
    </w:p>
    <w:p>
      <w:pPr>
        <w:pStyle w:val="PreformattedText"/>
        <w:bidi w:val="0"/>
        <w:spacing w:before="0" w:after="0"/>
        <w:jc w:val="left"/>
        <w:rPr/>
      </w:pPr>
      <w:r>
        <w:rPr/>
        <w:t>ァ瑆竌 媋煴積 弧秮墶 瑏 媋煴穒 媋煛禷</w:t>
      </w:r>
      <w:r>
        <w:rPr/>
        <w:t>..</w:t>
      </w:r>
      <w:r>
        <w:rPr/>
        <w:t>贰滮堿 衋 爴 萢珐穒 衑垇</w:t>
      </w:r>
    </w:p>
    <w:p>
      <w:pPr>
        <w:pStyle w:val="PreformattedText"/>
        <w:bidi w:val="0"/>
        <w:spacing w:before="0" w:after="0"/>
        <w:jc w:val="left"/>
        <w:rPr/>
      </w:pPr>
      <w:r>
        <w:rPr/>
        <w:t>め揺 璔贰 朅篴</w:t>
      </w:r>
      <w:r>
        <w:rPr/>
        <w:t>...(</w:t>
      </w:r>
      <w:r>
        <w:rPr/>
        <w:t>爴萢珐 畞暋 糕積旳 贰滮堿渁暋 衼础篴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  <w:r>
        <w:rPr/>
        <w:t>攚衋墶 積 爄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  <w:r>
        <w:rPr/>
        <w:t>贰 蟖潯媋湋積 嫛狗贰恆 　煛穪 莈 笰衑積 呆弧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  <w:r>
        <w:rPr/>
        <w:t xml:space="preserve">嫛狗積 </w:t>
      </w:r>
      <w:r>
        <w:rPr/>
        <w:t xml:space="preserve">386 </w:t>
      </w:r>
      <w:r>
        <w:rPr/>
        <w:t>贰瑆</w:t>
      </w:r>
      <w:r>
        <w:rPr/>
        <w:t>,А</w:t>
      </w:r>
      <w:r>
        <w:rPr/>
        <w:t xml:space="preserve">棥怠腶梐揺 </w:t>
      </w:r>
      <w:r>
        <w:rPr/>
        <w:t>VGA</w:t>
      </w:r>
      <w:r>
        <w:rPr/>
        <w:t>贰瑆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</w:t>
      </w:r>
      <w:r>
        <w:rPr/>
        <w:t>痚 笰伐弧揺 々渁暋 贰瑆裡瑆贰 瑮嫛揺 琣潄坅 堝 塭朅傣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爀储 め媋裡瑆贰 瑮嫛 垇伐珐潯 礶渂渟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贰 榿 竌穪 嫛狗</w:t>
      </w:r>
      <w:r>
        <w:rPr/>
        <w:t>,А</w:t>
      </w:r>
      <w:r>
        <w:rPr/>
        <w:t>棥怠 腶梐</w:t>
      </w:r>
      <w:r>
        <w:rPr/>
        <w:t>,</w:t>
      </w:r>
      <w:r>
        <w:rPr/>
        <w:t>め媋裡瑆梬穒 妬罙糕穉潯 糕瘁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ァ悂簛嫛 渟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  <w:r>
        <w:rPr/>
        <w:t xml:space="preserve">贰 蟖潯媋湋積 竌稟澇堿 攁焑 </w:t>
      </w:r>
      <w:r>
        <w:rPr/>
        <w:t>BBS</w:t>
      </w:r>
      <w:r>
        <w:rPr/>
        <w:t>礎 旦漚暋 夊纆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衋弧爀 坅搘衑衑 贰壍礎 積 磗聜蘟珐 媋攣潯 旦漚簛嫛 渟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櫋</w:t>
      </w:r>
      <w:r>
        <w:rPr/>
        <w:t>,</w:t>
      </w:r>
      <w:r>
        <w:rPr/>
        <w:t>笰竍竌 嗅渂 呆贰 贰 揂撮穪 悂秝穒 衠潯 巵弧 爄碼 簛禷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媋煛墶 笰、贰恆 穒 糕穒榿 搁攣潯 </w:t>
      </w:r>
      <w:r>
        <w:rPr/>
        <w:t>'</w:t>
      </w:r>
      <w:r>
        <w:rPr/>
        <w:t>縜巵焌</w:t>
      </w:r>
      <w:r>
        <w:rPr/>
        <w:t>'</w:t>
      </w:r>
      <w:r>
        <w:rPr/>
        <w:t>渁揺 爄穒 糕穉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燼嫛 渟摗攁</w:t>
      </w:r>
      <w:r>
        <w:rPr/>
        <w:t>. 'DANTE PC'</w:t>
      </w:r>
      <w:r>
        <w:rPr/>
        <w:t>潯 糕穉禷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爀储 榚旳 贰 蟖潯媋湋穒 </w:t>
      </w:r>
      <w:r>
        <w:rPr/>
        <w:t>'</w:t>
      </w:r>
      <w:r>
        <w:rPr/>
        <w:t>縜巵焌</w:t>
      </w:r>
      <w:r>
        <w:rPr/>
        <w:t>'</w:t>
      </w:r>
      <w:r>
        <w:rPr/>
        <w:t>渆 贰焣穉潯 旦煡 堳贰 笰竍竌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拝礎 泚 坅爀 范弧 磄塚痵摗攁</w:t>
      </w:r>
      <w:r>
        <w:rPr/>
        <w:t>. :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珐狗穪 垇伐糕伐 墶怀珐弧暋 　焌塚弧爀 笰坅 虎阁 爀梕 蟖潯媋湋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  <w:r>
        <w:rPr/>
        <w:t>縜巵焌</w:t>
      </w:r>
      <w:r>
        <w:rPr/>
        <w:t>'</w:t>
      </w:r>
      <w:r>
        <w:rPr/>
        <w:t>渁揺 贰焣贰 揺 堳爀積 秝恠衖 畞 呆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  <w:r>
        <w:rPr/>
        <w:t>贰 腻め柔 　穛怀積 碼虎 爀梚弧 〉衑 堳贰 垇 范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蘨滱薬 雅嫛盗 爴 萢珐 埂衧嫛坅 碼虎 磂爀梚瘁筧 范揺旳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╝</w:t>
      </w:r>
      <w:r>
        <w:rPr/>
        <w:t>焑 珐 悂礎 爀梚瘁 旦煛暋潰 衋塚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  <w:r>
        <w:rPr/>
        <w:t>媋 禔 哗 琣衱贰恆 衋墶 積 爄贰 范攁 笰竍竌礎堿 珐 礶渂 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笰竍竌</w:t>
      </w:r>
      <w:r>
        <w:rPr/>
        <w:t>:</w:t>
      </w:r>
      <w:r>
        <w:rPr/>
        <w:t>妬 祑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Hitel &amp; NowNuri ID:alegad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)** DANTE PC </w:t>
      </w:r>
      <w:r>
        <w:rPr/>
        <w:t xml:space="preserve">膽虯伐 </w:t>
      </w:r>
      <w:r>
        <w:rPr/>
        <w:t>Ver 2.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稿礎揺 媋惙 </w:t>
      </w:r>
      <w:r>
        <w:rPr/>
        <w:t>DANTE PC</w:t>
      </w:r>
      <w:r>
        <w:rPr/>
        <w:t>渁揺 爄穒 砤竌墶 膽虯伐穒 ら祐揺旳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溼摗宎 ⅰ 珐ゥ爄贰渁 砤嫛 積堘悺 衋揺 爄暋 范斿旳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贰ゅ礎揺 媋 贰稟礎 攣衼 竌瑼印 衋篴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珐攅 坅竪 簵禷衑 堳積 </w:t>
      </w:r>
      <w:r>
        <w:rPr/>
        <w:t>'RPG</w:t>
      </w:r>
      <w:r>
        <w:rPr/>
        <w:t>縜巵焌</w:t>
      </w:r>
      <w:r>
        <w:rPr/>
        <w:t xml:space="preserve">' </w:t>
      </w:r>
      <w:r>
        <w:rPr/>
        <w:t xml:space="preserve">渁揺 爄積 </w:t>
      </w:r>
      <w:r>
        <w:rPr/>
        <w:t>'</w:t>
      </w:r>
      <w:r>
        <w:rPr/>
        <w:t>珐ゥ礎暋</w:t>
      </w:r>
      <w:r>
        <w:rPr/>
        <w:t>' '</w:t>
      </w:r>
      <w:r>
        <w:rPr/>
        <w:t>攅暍穉潯揺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塱拧 砤弧 磄揺攁揺 琣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珐ゥ穪 潯媋伐 弧焛 ァ </w:t>
      </w:r>
      <w:r>
        <w:rPr/>
        <w:t>(</w:t>
      </w:r>
      <w:r>
        <w:rPr/>
        <w:t>贰竤弧礎揺 堘穪 爜攊燼攁 縜巵焌 煛籥穪 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墶坅 范墶 暍竌坅 </w:t>
      </w:r>
      <w:r>
        <w:rPr/>
        <w:t>DANTE 98</w:t>
      </w:r>
      <w:r>
        <w:rPr/>
        <w:t>梬穪 笰竍蕢潯 爀梕 堿繁穒 垇臿 簛墶</w:t>
      </w:r>
    </w:p>
    <w:p>
      <w:pPr>
        <w:pStyle w:val="PreformattedText"/>
        <w:bidi w:val="0"/>
        <w:spacing w:before="0" w:after="0"/>
        <w:jc w:val="left"/>
        <w:rPr/>
      </w:pPr>
      <w:r>
        <w:rPr/>
        <w:t>范痵摗攁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堘嫛礎 搬懡積 蝍嫛揺 </w:t>
      </w:r>
      <w:r>
        <w:rPr/>
        <w:t xml:space="preserve">'RPG </w:t>
      </w:r>
      <w:r>
        <w:rPr/>
        <w:t xml:space="preserve">縜巵焌 </w:t>
      </w:r>
      <w:r>
        <w:rPr/>
        <w:t xml:space="preserve">DANTE 98' </w:t>
      </w:r>
      <w:r>
        <w:rPr/>
        <w:t>櫋揺 媋惙</w:t>
      </w:r>
      <w:r>
        <w:rPr/>
        <w:t>'DANTE 98'</w:t>
      </w:r>
      <w:r>
        <w:rPr/>
        <w:t>贰渁墶爀</w:t>
      </w:r>
    </w:p>
    <w:p>
      <w:pPr>
        <w:pStyle w:val="PreformattedText"/>
        <w:bidi w:val="0"/>
        <w:spacing w:before="0" w:after="0"/>
        <w:jc w:val="left"/>
        <w:rPr/>
      </w:pPr>
      <w:r>
        <w:rPr/>
        <w:t>搬 懡磛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笰坅 贰 竤弧焛 </w:t>
      </w:r>
      <w:r>
        <w:rPr/>
        <w:t>10</w:t>
      </w:r>
      <w:r>
        <w:rPr/>
        <w:t>姤 各暋 坅弧墶 范揺旳 堘嫛 范揺 堥 　杹 栣筧チ暋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98</w:t>
      </w:r>
      <w:r>
        <w:rPr/>
        <w:t xml:space="preserve">贰渁揺 爄 呆贰 </w:t>
      </w:r>
      <w:r>
        <w:rPr/>
        <w:t xml:space="preserve">'RPG </w:t>
      </w:r>
      <w:r>
        <w:rPr/>
        <w:t>縜巵焌</w:t>
      </w:r>
      <w:r>
        <w:rPr/>
        <w:t xml:space="preserve">' </w:t>
      </w:r>
      <w:r>
        <w:rPr/>
        <w:t xml:space="preserve">渁墶爀 搬 懡積 堳積 </w:t>
      </w:r>
      <w:r>
        <w:rPr/>
        <w:t>'</w:t>
      </w:r>
      <w:r>
        <w:rPr/>
        <w:t>衑ゅ暋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呆傣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壸墶礎 恆怠揺 笰螒 虂恰弧 梬礎揺 </w:t>
      </w:r>
      <w:r>
        <w:rPr/>
        <w:t>'RPG</w:t>
      </w:r>
      <w:r>
        <w:rPr/>
        <w:t>縜巵焌</w:t>
      </w:r>
      <w:r>
        <w:rPr/>
        <w:t xml:space="preserve">' </w:t>
      </w:r>
      <w:r>
        <w:rPr/>
        <w:t>渁墶 尼攁渳堿 搬懡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媋；礎 </w:t>
      </w:r>
      <w:r>
        <w:rPr/>
        <w:t>DANTE 98</w:t>
      </w:r>
      <w:r>
        <w:rPr/>
        <w:t xml:space="preserve">贰渁墶 埂媋爂堿 搬 懡積 堳積 范傣弧爀 </w:t>
      </w:r>
      <w:r>
        <w:rPr/>
        <w:t>DANTE 98</w:t>
      </w:r>
      <w:r>
        <w:rPr/>
        <w:t>贰渁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蝍嫛焛 磂衑 糕積 衑ゅ暋 呆傣痵摗攁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煛墶</w:t>
      </w:r>
      <w:r>
        <w:rPr/>
        <w:t>..'RPG</w:t>
      </w:r>
      <w:r>
        <w:rPr/>
        <w:t xml:space="preserve">縜巵焌 </w:t>
      </w:r>
      <w:r>
        <w:rPr/>
        <w:t xml:space="preserve">DANTE 98' </w:t>
      </w:r>
      <w:r>
        <w:rPr/>
        <w:t>贰渁揺 爄積 壸墶衖榿 簛潯 梅衋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惙 </w:t>
      </w:r>
      <w:r>
        <w:rPr/>
        <w:t>'DANTE 98'</w:t>
      </w:r>
      <w:r>
        <w:rPr/>
        <w:t>積 暍竌穪 堿繁梬穒 垇衋堘恆 蛍衖榿 簛潯 梅袞痵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稿竌揺 各梅</w:t>
      </w:r>
      <w:r>
        <w:rPr/>
        <w:t>,</w:t>
      </w:r>
      <w:r>
        <w:rPr/>
        <w:t>襾竌揺 珐糕穉潯 焌揺 煞梅贰渁墶 衖 畞 范塚篴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竌</w:t>
      </w:r>
      <w:r>
        <w:rPr/>
        <w:t>...</w:t>
      </w:r>
      <w:r>
        <w:rPr/>
        <w:t xml:space="preserve">媋溼 秮煛恆渁礎 梅衋揺 蝍嫛盗 </w:t>
      </w:r>
      <w:r>
        <w:rPr/>
        <w:t>А</w:t>
      </w:r>
      <w:r>
        <w:rPr/>
        <w:t>奱衼 ォ宎禷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在阅阅阅阅月阅阅阅阅阅阅阅阅阅阅月阅阅阅阅阅钥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        猿各梅            猿珐糕煞梅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悦阅阅阅阅耘阅阅阅阅阅阅阅阅阅阅耘阅阅阅阅阅源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珐ゥ    猿</w:t>
      </w:r>
      <w:r>
        <w:rPr/>
        <w:t xml:space="preserve">RPG </w:t>
      </w:r>
      <w:r>
        <w:rPr/>
        <w:t xml:space="preserve">縜巵焌 </w:t>
      </w:r>
      <w:r>
        <w:rPr/>
        <w:t xml:space="preserve">DANTE 98 </w:t>
      </w:r>
      <w:r>
        <w:rPr/>
        <w:t>猿</w:t>
      </w:r>
      <w:r>
        <w:rPr/>
        <w:t xml:space="preserve">DANTE 98  </w:t>
      </w:r>
      <w:r>
        <w:rPr/>
        <w:t>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悦阅阅阅阅耘阅阅阅阅阅阅阅阅阅阅耘阅阅阅阅阅源</w:t>
      </w:r>
    </w:p>
    <w:p>
      <w:pPr>
        <w:pStyle w:val="PreformattedText"/>
        <w:bidi w:val="0"/>
        <w:spacing w:before="0" w:after="0"/>
        <w:jc w:val="left"/>
        <w:rPr/>
      </w:pPr>
      <w:r>
        <w:rPr/>
        <w:t>猿秮煛恆渁猿</w:t>
      </w:r>
      <w:r>
        <w:rPr/>
        <w:t xml:space="preserve">RPG </w:t>
      </w:r>
      <w:r>
        <w:rPr/>
        <w:t xml:space="preserve">縜巵焌 </w:t>
      </w:r>
      <w:r>
        <w:rPr/>
        <w:t xml:space="preserve">DANTE PC </w:t>
      </w:r>
      <w:r>
        <w:rPr/>
        <w:t>猿</w:t>
      </w:r>
      <w:r>
        <w:rPr/>
        <w:t xml:space="preserve">RPG </w:t>
      </w:r>
      <w:r>
        <w:rPr/>
        <w:t>縜巵焌猿</w:t>
      </w:r>
    </w:p>
    <w:p>
      <w:pPr>
        <w:pStyle w:val="PreformattedText"/>
        <w:bidi w:val="0"/>
        <w:spacing w:before="0" w:after="0"/>
        <w:jc w:val="left"/>
        <w:rPr/>
      </w:pPr>
      <w:r>
        <w:rPr/>
        <w:t>岳阅阅阅阅粤阅阅阅阅阅阅阅阅阅阅粤阅阅阅阅阅再</w:t>
      </w:r>
    </w:p>
    <w:p>
      <w:pPr>
        <w:pStyle w:val="PreformattedText"/>
        <w:bidi w:val="0"/>
        <w:spacing w:before="0" w:after="0"/>
        <w:jc w:val="left"/>
        <w:rPr/>
      </w:pPr>
      <w:r>
        <w:rPr/>
        <w:t>ⅴ</w:t>
      </w:r>
      <w:r>
        <w:rPr/>
        <w:t>坅 贰瑆衋攁墶 瑮坆朅弧 磄痵摗宎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ⅴ</w:t>
      </w:r>
      <w:r>
        <w:rPr/>
        <w:t>坅 屷巵潯 朅傣攁墶 瑮坆 朅弧 磄痵摗宎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  <w:r>
        <w:rPr/>
        <w:t xml:space="preserve">贰堿 </w:t>
      </w:r>
      <w:r>
        <w:rPr/>
        <w:t>DANTE PC</w:t>
      </w:r>
      <w:r>
        <w:rPr/>
        <w:t>渁墶 砤竌墶 衋揺 贰稟 簵穪 衋恆烦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媋煛墶 縜巵焌焛 衼衼 </w:t>
      </w:r>
      <w:r>
        <w:rPr/>
        <w:t>RPG</w:t>
      </w:r>
      <w:r>
        <w:rPr/>
        <w:t>爀梚嫛渁墶 衋揺 梚暋 爂積旳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ⅰ </w:t>
      </w:r>
      <w:r>
        <w:rPr/>
        <w:t>恆玜攁墶揺 爄衋弧 〉衋塚弧爀 衑ゅ 贰滮堿 瑮坆衼 ァ篴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爀储礎 贰襾礎 秮煛恆渁礎 </w:t>
      </w:r>
      <w:r>
        <w:rPr/>
        <w:t>RPG</w:t>
      </w:r>
      <w:r>
        <w:rPr/>
        <w:t>笰竍蕢贰 爀梚瘁箆堘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櫋揺 禔妭穪 攁焑 </w:t>
      </w:r>
      <w:r>
        <w:rPr/>
        <w:t>RPG</w:t>
      </w:r>
      <w:r>
        <w:rPr/>
        <w:t>笰竍蕢贰 櫋攁 腻め筫 朓 墂秮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珐ゥ礎揺 </w:t>
      </w:r>
      <w:r>
        <w:rPr/>
        <w:t xml:space="preserve">DANTE 98 </w:t>
      </w:r>
      <w:r>
        <w:rPr/>
        <w:t xml:space="preserve">禔礎暋 櫋攁焑 </w:t>
      </w:r>
      <w:r>
        <w:rPr/>
        <w:t>RPG</w:t>
      </w:r>
      <w:r>
        <w:rPr/>
        <w:t>笰竍蕢贰 范痵摗攁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C</w:t>
      </w:r>
      <w:r>
        <w:rPr/>
        <w:t xml:space="preserve">爀 </w:t>
      </w:r>
      <w:r>
        <w:rPr/>
        <w:t>RPG</w:t>
      </w:r>
      <w:r>
        <w:rPr/>
        <w:t>爀梚嫛渁墶 焌墶 媋 攁焑 笰竍蕢積 榓潯 贰焣爀</w:t>
      </w:r>
    </w:p>
    <w:p>
      <w:pPr>
        <w:pStyle w:val="PreformattedText"/>
        <w:bidi w:val="0"/>
        <w:spacing w:before="0" w:after="0"/>
        <w:jc w:val="left"/>
        <w:rPr/>
      </w:pPr>
      <w:r>
        <w:rPr/>
        <w:t></w:t>
      </w:r>
      <w:r>
        <w:rPr/>
        <w:t>焑攁 ⅴ坅 繿贰弧 磄穒宎禷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rPr/>
        <w:t xml:space="preserve">秮煛屷暋 羔堳暋 攁 櫌坽積 </w:t>
      </w:r>
      <w:r>
        <w:rPr/>
        <w:t>RPG</w:t>
      </w:r>
      <w:r>
        <w:rPr/>
        <w:t xml:space="preserve">爀梚嫛 蕢伐旳 滇 羔堘爀 </w:t>
      </w:r>
      <w:r>
        <w:rPr/>
        <w:t xml:space="preserve">RPG </w:t>
      </w:r>
      <w:r>
        <w:rPr/>
        <w:t>爀梚嫛</w:t>
      </w:r>
    </w:p>
    <w:p>
      <w:pPr>
        <w:pStyle w:val="PreformattedText"/>
        <w:bidi w:val="0"/>
        <w:spacing w:before="0" w:after="0"/>
        <w:jc w:val="left"/>
        <w:rPr/>
      </w:pPr>
      <w:r>
        <w:rPr/>
        <w:t>渁墶 焌墶 秮煛揺 媋滮堿 焌弧 磄揺坅</w:t>
      </w:r>
      <w:r>
        <w:rPr/>
        <w:t>'</w:t>
      </w:r>
      <w:r>
        <w:rPr/>
        <w:t>渁揺 笰坅 瑮嫨弧暋 　焌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礱嫛 衑坅弧 斸</w:t>
      </w:r>
      <w:r>
        <w:rPr/>
        <w:t xml:space="preserve">! </w:t>
      </w:r>
      <w:r>
        <w:rPr/>
        <w:t>羔 碼痑恰 琣礎 爀梕 笰竍蕢 煛籥伐 縜巵焌</w:t>
      </w:r>
    </w:p>
    <w:p>
      <w:pPr>
        <w:pStyle w:val="PreformattedText"/>
        <w:bidi w:val="0"/>
        <w:spacing w:before="0" w:after="0"/>
        <w:jc w:val="left"/>
        <w:rPr/>
      </w:pPr>
      <w:r>
        <w:rPr/>
        <w:t></w:t>
      </w:r>
      <w:r>
        <w:rPr/>
        <w:t xml:space="preserve">煛籥穪 </w:t>
      </w:r>
      <w:r>
        <w:rPr/>
        <w:t>'</w:t>
      </w:r>
      <w:r>
        <w:rPr/>
        <w:t>縜巵焌</w:t>
      </w:r>
      <w:r>
        <w:rPr/>
        <w:t>'</w:t>
      </w:r>
      <w:r>
        <w:rPr/>
        <w:t xml:space="preserve">渆 蝍嫛揺 </w:t>
      </w:r>
      <w:r>
        <w:rPr/>
        <w:t>'</w:t>
      </w:r>
      <w:r>
        <w:rPr/>
        <w:t>菽莜蓦</w:t>
      </w:r>
      <w:r>
        <w:rPr/>
        <w:t xml:space="preserve">' </w:t>
      </w:r>
      <w:r>
        <w:rPr/>
        <w:t xml:space="preserve">恆 </w:t>
      </w:r>
      <w:r>
        <w:rPr/>
        <w:t>'</w:t>
      </w:r>
      <w:r>
        <w:rPr/>
        <w:t>衤蓦</w:t>
      </w:r>
      <w:r>
        <w:rPr/>
        <w:t>'</w:t>
      </w:r>
      <w:r>
        <w:rPr/>
        <w:t xml:space="preserve">坅 碼摜 </w:t>
      </w:r>
      <w:r>
        <w:rPr/>
        <w:t>'</w:t>
      </w:r>
      <w:r>
        <w:rPr/>
        <w:t>轙��辿</w:t>
      </w:r>
      <w:r>
        <w:rPr/>
        <w:t>'</w:t>
      </w:r>
      <w:r>
        <w:rPr/>
        <w:t>渁墶</w:t>
      </w:r>
    </w:p>
    <w:p>
      <w:pPr>
        <w:pStyle w:val="PreformattedText"/>
        <w:bidi w:val="0"/>
        <w:spacing w:before="0" w:after="0"/>
        <w:jc w:val="left"/>
        <w:rPr/>
      </w:pPr>
      <w:r>
        <w:rPr/>
        <w:t>蝍嫛衋墶 范痵摗攁</w:t>
      </w:r>
      <w:r>
        <w:rPr/>
        <w:t>.</w:t>
      </w:r>
      <w:r>
        <w:rPr/>
        <w:t xml:space="preserve">梐 腶萢腶恆潯 蝍嫛衋墶 坅秴旳 </w:t>
      </w:r>
      <w:r>
        <w:rPr/>
        <w:t>'</w:t>
      </w:r>
      <w:r>
        <w:rPr/>
        <w:t>苼</w:t>
      </w:r>
      <w:r>
        <w:rPr/>
        <w:t>'</w:t>
      </w:r>
      <w:r>
        <w:rPr/>
        <w:t>糰坅 竪穛</w:t>
      </w:r>
    </w:p>
    <w:p>
      <w:pPr>
        <w:pStyle w:val="PreformattedText"/>
        <w:bidi w:val="0"/>
        <w:spacing w:before="0" w:after="0"/>
        <w:jc w:val="left"/>
        <w:rPr/>
      </w:pPr>
      <w:r>
        <w:rPr/>
        <w:t>烦摗攁</w:t>
      </w:r>
      <w:r>
        <w:rPr/>
        <w:t>.'</w:t>
      </w:r>
      <w:r>
        <w:rPr/>
        <w:t>縜巵秮焌</w:t>
      </w:r>
      <w:r>
        <w:rPr/>
        <w:t>'</w:t>
      </w:r>
      <w:r>
        <w:rPr/>
        <w:t>渁墶 穛衋揺 堘篴</w:t>
      </w:r>
      <w:r>
        <w:rPr/>
        <w:t>..</w:t>
      </w:r>
      <w:r>
        <w:rPr/>
        <w:t>贰 爄贰 爀梚嫛渁揺 泆 禔礎 攁焑</w:t>
      </w:r>
    </w:p>
    <w:p>
      <w:pPr>
        <w:pStyle w:val="PreformattedText"/>
        <w:bidi w:val="0"/>
        <w:spacing w:before="0" w:after="0"/>
        <w:jc w:val="left"/>
        <w:rPr/>
      </w:pPr>
      <w:r>
        <w:rPr/>
        <w:t>泆贰 范揺弧 呆揺弧揺 竔 　焌塚弧爀 贰滃 穉潯 蝍嫛衑 穪暋坅 碼燼暋</w:t>
      </w:r>
    </w:p>
    <w:p>
      <w:pPr>
        <w:pStyle w:val="PreformattedText"/>
        <w:bidi w:val="0"/>
        <w:spacing w:before="0" w:after="0"/>
        <w:jc w:val="left"/>
        <w:rPr/>
      </w:pPr>
      <w:r>
        <w:rPr/>
        <w:t>媋惙 磡礎盗 坽贰 珐ゥ礎 珐瑆糕穉潯 砤揺 印渁坅恆恆 衑竌 蝍嫛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衼懡穉 羔 夺礎 糕瘁懡積 堳泪滖 </w:t>
      </w:r>
      <w:r>
        <w:rPr/>
        <w:t>'</w:t>
      </w:r>
      <w:r>
        <w:rPr/>
        <w:t>攁焑 笰竍蕢暋 攁 爀梐揺 堝旳 滇 愥</w:t>
      </w:r>
    </w:p>
    <w:p>
      <w:pPr>
        <w:pStyle w:val="PreformattedText"/>
        <w:bidi w:val="0"/>
        <w:spacing w:before="0" w:after="0"/>
        <w:jc w:val="left"/>
        <w:rPr/>
      </w:pPr>
      <w:r>
        <w:rPr/>
        <w:t>觼梚爀 爀梚嫛渁墶 糕揺 堘悺</w:t>
      </w:r>
      <w:r>
        <w:rPr/>
        <w:t xml:space="preserve">?' </w:t>
      </w:r>
      <w:r>
        <w:rPr/>
        <w:t>渁揺 笰坅 瑮嫨弧暋 　焌摗宎 ァ煞</w:t>
      </w:r>
    </w:p>
    <w:p>
      <w:pPr>
        <w:pStyle w:val="PreformattedText"/>
        <w:bidi w:val="0"/>
        <w:spacing w:before="0" w:after="0"/>
        <w:jc w:val="left"/>
        <w:rPr/>
      </w:pPr>
      <w:r>
        <w:rPr/>
        <w:t>爀梚嫛渁揺 爄穒 暍薭衋堿 褀衼 竌梚 褹琣爀穪 薬滱贰梐 燼莂</w:t>
      </w:r>
    </w:p>
    <w:p>
      <w:pPr>
        <w:pStyle w:val="PreformattedText"/>
        <w:bidi w:val="0"/>
        <w:spacing w:before="0" w:after="0"/>
        <w:jc w:val="left"/>
        <w:rPr/>
      </w:pPr>
      <w:r>
        <w:rPr/>
        <w:t>А</w:t>
      </w:r>
      <w:r>
        <w:rPr/>
        <w:t xml:space="preserve">痷衋堿 爀梕 爄贰 羔 </w:t>
      </w:r>
      <w:r>
        <w:rPr/>
        <w:t>'</w:t>
      </w:r>
      <w:r>
        <w:rPr/>
        <w:t>縜巵秮焌</w:t>
      </w:r>
      <w:r>
        <w:rPr/>
        <w:t>(</w:t>
      </w:r>
      <w:r>
        <w:rPr/>
        <w:t>轙��辿</w:t>
      </w:r>
      <w:r>
        <w:rPr/>
        <w:t>)'</w:t>
      </w:r>
      <w:r>
        <w:rPr/>
        <w:t>坅 碼摜坅 瑮坆朣摗攁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碼薳 羔 夺礎 糕瘁 懡積 礱溼坅弧 堳穒 ァ</w:t>
      </w:r>
    </w:p>
    <w:p>
      <w:pPr>
        <w:pStyle w:val="PreformattedText"/>
        <w:bidi w:val="0"/>
        <w:spacing w:before="0" w:after="0"/>
        <w:jc w:val="left"/>
        <w:rPr/>
      </w:pPr>
      <w:r>
        <w:rPr/>
        <w:t>坅竪 焌嫛 墶 笰坅 瑮嫨 礱弧暋 呆揺 蚭衑 爄積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C</w:t>
      </w:r>
      <w:r>
        <w:rPr/>
        <w:t>坅 碼摜坅 瑮坆朣摗攁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礱溼</w:t>
      </w:r>
      <w:r>
        <w:rPr/>
        <w:t>! RPG</w:t>
      </w:r>
      <w:r>
        <w:rPr/>
        <w:t xml:space="preserve">縜巵焌渁揺 爄穒 め煛墶 </w:t>
      </w:r>
      <w:r>
        <w:rPr/>
        <w:t>DANTE PC</w:t>
      </w:r>
      <w:r>
        <w:rPr/>
        <w:t>焛 琣秝衧攁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