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�a�� �A���� HEDIT �A ���a�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A����e DANTE PC �i ��á�� ���e ����a�� �e�i�ụ 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a.�a�� PCX�i �e�i�� ��á�� ��Ё�� ���� ��A �e�i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 �� DANTE PC ������ �q�A �a�e ���g�i �� �{�a�� 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A �����A 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