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 EDI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A�b�A ϩ���� �S �A��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�e�e �S �A����e �a���i �a�� ���e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e Delux Paint �a ani mator �� �a�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a���e 16*16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��á �w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Bɡ��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kunzip -d medit �� �s�i Ή�ẅ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 ����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a�q�� �{��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 �i pcx ����e ...\PCX �a�e ���Bɡ�� �e�A ���ᴡ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A ���e ���Bɡ���i�a ��ᕡ �a���� ���w�e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w���e �A���a�a  medit �a�e ���Bɡ���A ��áЁ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��З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З�ŉw : VGA ONLY , 386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� �� : 500K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wá : �a���a ϩ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a���a�a �w�A�� medit �a�� ��З �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.dat file not found.. �a�e �A�� �A�A���a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.dat ����e �a�� ���� �A���a ��� �a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�a�w�A�e ǡ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a �E��   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a ���e�� :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               --&gt; ��Ȃ , �A���� �w�A �a���i ��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         --&gt; �</w:t>
      </w:r>
      <w:r>
        <w:rPr/>
        <w:t>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, RIGHT , UP , DOWN       --&gt; �w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, -                          --&gt; �� / 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            --&gt;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+ V                 --&gt; �w�A��  �a���a���i ���a 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               --&gt; MODE �e�w ( | , 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,3,4                        --&gt; M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�</w:t>
      </w:r>
      <w:r>
        <w:rPr/>
        <w:t>妁 ��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w��e �e�e �a�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a�� : �� ��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EL ID : GGUM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 : ��a�a ���ᕡ ������� ... 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