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95�� 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İ��̸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garithm Sound Team Digital Module Player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   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  ## ###   ##    Comgarith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 ##  ##  ##   ##         Programmed By Tough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   ##  ##       ##           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    ##     ##  ##  ==== ## ====  =====   ===== =====  =    = =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## ##  ##     =       #=    = =    =    =     =    =    = ==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##   ##       =    === ====== =====     =     =    ====== = =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  ###             =     == =##  = =    ==   =     =    =    = =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                  ==== = = ## = =     = =====   =    =    = =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##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             Copyrighted By Tough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б⿡ �ռ�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ST-PLAYER�� ����Ͻô� �����в� ���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ST-PLAYER�� �������Դϴ�. ������� �� ��α</w:t>
      </w:r>
      <w:r>
        <w:rPr>
          <w:rtl w:val="true"/>
        </w:rPr>
        <w:t>׷</w:t>
      </w:r>
      <w:r>
        <w:rPr/>
        <w:t>�� ����</w:t>
      </w:r>
      <w:r>
        <w:rPr/>
        <w:t>Ͻð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ø�,�</w:t>
      </w:r>
      <w:r>
        <w:rPr>
          <w:rtl w:val="true"/>
        </w:rPr>
        <w:t>ڽ</w:t>
      </w:r>
      <w:r>
        <w:rPr/>
        <w:t>��� ����</w:t>
      </w:r>
      <w:r>
        <w:rPr/>
        <w:t>ģ�� ����� ��� �����</w:t>
      </w:r>
      <w:r>
        <w:rPr/>
        <w:t>ֽ</w:t>
      </w:r>
      <w:r>
        <w:rPr/>
        <w:t>ø� �Ǵ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踦 �� ���</w:t>
      </w:r>
      <w:r>
        <w:rPr/>
        <w:t>ƴ</w:t>
      </w:r>
      <w:r>
        <w:rPr>
          <w:rtl w:val="true"/>
        </w:rPr>
        <w:t>ٴ</w:t>
      </w:r>
      <w:r>
        <w:rPr/>
        <w:t xml:space="preserve">� ��� ��� </w:t>
      </w:r>
      <w:r>
        <w:rPr/>
        <w:t>CST-PLAYER�� ���</w:t>
      </w:r>
      <w:r>
        <w:rPr>
          <w:rtl w:val="true"/>
        </w:rPr>
        <w:t>ؼ</w:t>
      </w:r>
      <w:r>
        <w:rPr/>
        <w:t>� ���� ��</w:t>
      </w:r>
      <w:r>
        <w:rPr/>
        <w:t>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̷��� �</w:t>
      </w:r>
      <w:r>
        <w:rPr/>
        <w:t>ֽ� �</w:t>
      </w:r>
      <w:r>
        <w:rPr/>
        <w:t>ø��ϴ�. ����ģ���� ����ź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</w:t>
      </w:r>
      <w:r>
        <w:rPr/>
        <w:t>ּ</w:t>
      </w:r>
      <w:r>
        <w:rPr/>
        <w:t>ŵ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̹� </w:t>
      </w:r>
      <w:r>
        <w:rPr/>
        <w:t>3.3���� ��� DOS����� ����� ���� �÷��̾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����̹</w:t>
      </w:r>
      <w:r>
        <w:rPr/>
        <w:t>Ƿ�, ��</w:t>
      </w:r>
      <w:r>
        <w:rPr>
          <w:rtl w:val="true"/>
        </w:rPr>
        <w:t>׷</w:t>
      </w:r>
      <w:r>
        <w:rPr/>
        <w:t>��̵�� ��</w:t>
      </w:r>
      <w:r>
        <w:rPr/>
        <w:t>ӵɰ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Cst-Player�� ����� ��� ��α</w:t>
      </w:r>
      <w:r>
        <w:rPr>
          <w:rtl w:val="true"/>
        </w:rPr>
        <w:t>׷</w:t>
      </w:r>
      <w:r>
        <w:rPr/>
        <w:t>��� ����</w:t>
      </w:r>
      <w:r>
        <w:rPr/>
        <w:t>Ͻ÷�� �е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̸� 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ΰ� ������ 300������ ����� ��ϷḦ ����Ͻ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Ͻ� �е�� �� ��α</w:t>
      </w:r>
      <w:r>
        <w:rPr>
          <w:rtl w:val="true"/>
        </w:rPr>
        <w:t>׷</w:t>
      </w:r>
      <w:r>
        <w:rPr/>
        <w:t>�� �� ��� �����ֽ</w:t>
      </w:r>
      <w:r>
        <w:rPr/>
        <w:t>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ϰ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-Player�� ����� ��� �� 1�⿩���� ���� ����� ��</w:t>
      </w:r>
      <w:r>
        <w:rPr>
          <w:rtl w:val="true"/>
        </w:rPr>
        <w:t>׷</w:t>
      </w:r>
      <w:r>
        <w:rPr/>
        <w:t>��̵</w:t>
      </w:r>
      <w:r>
        <w:rPr/>
        <w:t>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</w:t>
      </w:r>
      <w:r>
        <w:rPr/>
        <w:t>����</w:t>
      </w:r>
      <w:r>
        <w:rPr/>
        <w:t>, ������ ���� ���� ���ӿ��� �� ������ Ȯ���ѹ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忡�� ���� ������ ����� ��</w:t>
      </w:r>
      <w:r>
        <w:rPr/>
        <w:t>ȣ��</w:t>
      </w:r>
      <w:r>
        <w:rPr/>
        <w:t>忡 �̸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׷</w:t>
      </w:r>
      <w:r>
        <w:rPr/>
        <w:t>��̵</w:t>
      </w:r>
      <w:r>
        <w:rPr/>
        <w:t>带 �</w:t>
      </w:r>
      <w:r>
        <w:rPr>
          <w:rtl w:val="true"/>
        </w:rPr>
        <w:t>ؿ</w:t>
      </w:r>
      <w:r>
        <w:rPr/>
        <w:t>����</w:t>
      </w:r>
      <w:r>
        <w:rPr/>
        <w:t>, ����Ⱓ���� ���� ���������� �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ӵ���, ���</w:t>
      </w:r>
      <w:r>
        <w:rPr/>
        <w:t>鿡�� �</w:t>
      </w:r>
      <w:r>
        <w:rPr/>
        <w:t>ִ����� ����</w:t>
      </w:r>
      <w:r>
        <w:rPr/>
        <w:t>ȭ�� ������ 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ȣ��</w:t>
      </w:r>
      <w:r>
        <w:rPr/>
        <w:t>忡���� �</w:t>
      </w:r>
      <w:r>
        <w:rPr/>
        <w:t>߰</w:t>
      </w:r>
      <w:r>
        <w:rPr>
          <w:rtl w:val="true"/>
        </w:rPr>
        <w:t>ߵ� ��׷</w:t>
      </w:r>
      <w:r>
        <w:rPr/>
        <w:t>δ� PMODEW���� ��ũ�� Ư� �ƹ̰� ��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ٿ</w:t>
      </w:r>
      <w:r>
        <w:rPr/>
        <w:t>�</w:t>
      </w:r>
      <w:r>
        <w:rPr/>
        <w:t>Ǵ� �κ���� �Դϴ�.(ū ��</w:t>
      </w:r>
      <w:r>
        <w:rPr>
          <w:rtl w:val="true"/>
        </w:rPr>
        <w:t>׷</w:t>
      </w:r>
      <w:r>
        <w:rPr/>
        <w:t>α��� 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 �</w:t>
      </w:r>
      <w:r>
        <w:rPr/>
        <w:t>ּ</w:t>
      </w:r>
      <w:r>
        <w:rPr/>
        <w:t>ҷ� ���Ǹ� �Ͻø� ��ü �ҽ���  CST-Player�ҽ� 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帮����</w:t>
      </w:r>
      <w:r>
        <w:rPr/>
        <w:t>ϴ�. �</w:t>
      </w:r>
      <w:r>
        <w:rPr>
          <w:rtl w:val="true"/>
        </w:rPr>
        <w:t>׷</w:t>
      </w:r>
      <w:r>
        <w:rPr/>
        <w:t>��� ���� �� ������ �</w:t>
      </w:r>
      <w:r>
        <w:rPr/>
        <w:t>ҹ� ���ÿ��� ������ �ó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̿��</w:t>
      </w:r>
      <w:r>
        <w:rPr/>
        <w:t>, ���� ���ΰ� ���Ǹ� ���</w:t>
      </w:r>
      <w:r>
        <w:rPr/>
        <w:t>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뿡 ���� ���� �</w:t>
      </w:r>
      <w:r>
        <w:rPr/>
        <w:t xml:space="preserve">ּ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 ����� ��ȭ ��ȣ�� ���ϰ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̵� </w:t>
      </w:r>
      <w:r>
        <w:rPr/>
        <w:t>242���� �</w:t>
      </w:r>
      <w:r>
        <w:rPr/>
        <w:t xml:space="preserve">쿵��� </w:t>
      </w:r>
      <w:r>
        <w:rPr/>
        <w:t>402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Internet    - toughkim@chollian.co.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   - toughkim@4:7132/66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puserve - 100050,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fty serve - POT00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rve    - PCA0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kim - MSN, õ����, NowNuri, Unitel, Hitel, Am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-PLAYER(���� CST)�� DIGITAL SAMPLING INSTRUMENT ������ ��</w:t>
      </w:r>
      <w:r>
        <w:rPr/>
        <w:t>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M, MOD, MTM, NST, FAR, 669, STM���� ����� �������� �÷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Դϴ�. ����� �</w:t>
      </w:r>
      <w:r>
        <w:rPr/>
        <w:t>ܱ� �</w:t>
      </w:r>
      <w:r>
        <w:rPr/>
        <w:t>÷��̾�(CP,DMP,PMP.MDP.....��) �</w:t>
      </w:r>
      <w:r>
        <w:rPr/>
        <w:t>ܱ� �</w:t>
      </w:r>
      <w:r>
        <w:rPr/>
        <w:t>÷��̾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Ѱ</w:t>
      </w:r>
      <w:r>
        <w:rPr/>
        <w:t>踦 ������ ����� �� ��</w:t>
      </w:r>
      <w:r>
        <w:rPr/>
        <w:t>ǰ����,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>
          <w:rtl w:val="true"/>
        </w:rPr>
        <w:t>ڵ</w:t>
      </w:r>
      <w:r>
        <w:rPr/>
        <w:t>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� �� �</w:t>
      </w:r>
      <w:r>
        <w:rPr/>
        <w:t>ϸ� ���ϴ� ��!!! ���� �İ��̸������� ����� ���� '�����÷�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��� �� ���� ����ϸ</w:t>
      </w:r>
      <w:r>
        <w:rPr/>
        <w:t xml:space="preserve">鼭 </w:t>
      </w:r>
      <w:r>
        <w:rPr/>
        <w:t>CST���� ������� ������ �</w:t>
      </w:r>
      <w:r>
        <w:rPr/>
        <w:t>鿡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Ǿ���ϴ�. �����÷��� ����Ʈ ���� ��� ����� ���</w:t>
      </w:r>
      <w:r>
        <w:rPr/>
        <w:t>忡 ��</w:t>
      </w:r>
      <w:r>
        <w:rPr/>
        <w:t>õ� �˷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˰���(���񼭶���, THX, �</w:t>
      </w:r>
      <w:r>
        <w:rPr/>
        <w:t>߸��</w:t>
      </w:r>
      <w:r>
        <w:rPr/>
        <w:t>ϻ���,���)� ����Ͽ�, CST ��ü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Ժη� ����ϸ�, ���� �</w:t>
      </w:r>
      <w:r>
        <w:rPr>
          <w:rtl w:val="true"/>
        </w:rPr>
        <w:t>پ</w:t>
      </w:r>
      <w:r>
        <w:rPr/>
        <w:t> ���� �����</w:t>
      </w:r>
      <w:r>
        <w:rPr/>
        <w:t>ϴ� �÷��̾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Ǿ���ϴ�. ��к��� �̾</w:t>
      </w:r>
      <w:r>
        <w:rPr/>
        <w:t>߱����</w:t>
      </w:r>
      <w:r>
        <w:rPr>
          <w:rtl w:val="true"/>
        </w:rPr>
        <w:t>ڸ</w:t>
      </w:r>
      <w:r>
        <w:rPr/>
        <w:t>�</w:t>
      </w:r>
      <w:r>
        <w:rPr/>
        <w:t>, CST�� ����� �</w:t>
      </w:r>
      <w:r>
        <w:rPr/>
        <w:t xml:space="preserve">ܱ��� </w:t>
      </w:r>
      <w:r>
        <w:rPr/>
        <w:t>'ť��'�̳�,DMP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���, ��� ����� ���� ���� ���� �</w:t>
      </w:r>
      <w:r>
        <w:rPr/>
        <w:t>ְ� �</w:t>
      </w:r>
      <w:r>
        <w:rPr/>
        <w:t>Ȱ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>
          <w:rtl w:val="true"/>
        </w:rPr>
        <w:t>׷</w:t>
      </w:r>
      <w:r>
        <w:rPr/>
        <w:t>��� �������̽��� ��</w:t>
      </w:r>
      <w:r>
        <w:rPr/>
        <w:t>ɸ</w:t>
      </w:r>
      <w:r>
        <w:rPr/>
        <w:t>鿡���� �������</w:t>
      </w:r>
      <w:r>
        <w:rPr/>
        <w:t>, �����ͱ�ɵ� ����ϴ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ǿ� � ��ģ ���̶�, �������� ��� ��� �ϸ� ���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߾� �ټ</w:t>
      </w:r>
      <w:r>
        <w:rPr/>
        <w:t>� �����</w:t>
      </w:r>
      <w:r>
        <w:rPr/>
        <w:t>...�� ����� �</w:t>
      </w:r>
      <w:r>
        <w:rPr/>
        <w:t>籸�忡�� ���� ����</w:t>
      </w:r>
      <w:r>
        <w:rPr/>
        <w:t>, �������� �о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Ʈ��, ������ ����ϰ�, �Ǳ��� ��ġ�� ��ü����� �м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Ż, Ŭ����, °��, R&amp;B��, ��ū�ѿ��� ��ũ�� �� ��Ÿ���� ��ǿ� �</w:t>
      </w:r>
      <w:r>
        <w:rPr>
          <w:rtl w:val="true"/>
        </w:rPr>
        <w:t>ڵ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�� ����⿡ �´� EFFECT�� �ɾ� ������ ���� �����ϵ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񼭶��� ���� ����</w:t>
      </w:r>
      <w:r>
        <w:rPr/>
        <w:t>ϹǷ� ��� �Ǳ���� ǰ�� ����ŵ� �ɰ�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˴ϴ�. ���� ��� �������̽��� ��� �Ű�� ����� �ʾ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ʱ���� ����� �����, �����, AI(�ΰ����)����� CST�� �</w:t>
      </w:r>
      <w:r>
        <w:rPr>
          <w:rtl w:val="true"/>
        </w:rPr>
        <w:t>ڵ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ó�Ҽ� �</w:t>
      </w:r>
      <w:r>
        <w:rPr/>
        <w:t>ֵ��� �</w:t>
      </w:r>
      <w:r>
        <w:rPr/>
        <w:t>Ͽ��⿡,�</w:t>
      </w:r>
      <w:r>
        <w:rPr>
          <w:rtl w:val="true"/>
        </w:rPr>
        <w:t>״��� �߿</w:t>
      </w:r>
      <w:r>
        <w:rPr/>
        <w:t>��� ��� �</w:t>
      </w:r>
      <w:r>
        <w:rPr/>
        <w:t>ƴ϶�� ��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��� ��� ��� ������ ��ؼ� ������������ �׷</w:t>
      </w:r>
      <w:r>
        <w:rPr/>
        <w:t>� ��� ���� 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Ҽ� �</w:t>
      </w:r>
      <w:r>
        <w:rPr/>
        <w:t>ֵ��� �</w:t>
      </w:r>
      <w:r>
        <w:rPr/>
        <w:t>Ҿ��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: 386sx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: SVGA 640*480*256(VESA ȣȯ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VGA 800*600*256(VESA ȣȯ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÷��̾��� ��� �α���� ���</w:t>
      </w:r>
      <w:r>
        <w:rPr>
          <w:rtl w:val="true"/>
        </w:rPr>
        <w:t>ػ</w:t>
      </w:r>
      <w:r>
        <w:rPr/>
        <w:t xml:space="preserve">� </w:t>
      </w:r>
      <w:r>
        <w:rPr/>
        <w:t>SVGA VESAǥ�</w:t>
      </w:r>
      <w:r>
        <w:rPr>
          <w:rtl w:val="true"/>
        </w:rPr>
        <w:t>ظ</w:t>
      </w:r>
      <w:r>
        <w:rPr/>
        <w:t>�</w:t>
      </w:r>
      <w:r>
        <w:rPr/>
        <w:t>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��Ʈ ��ȣ���� ��α</w:t>
      </w:r>
      <w:r>
        <w:rPr>
          <w:rtl w:val="true"/>
        </w:rPr>
        <w:t>׷</w:t>
      </w:r>
      <w:r>
        <w:rPr/>
        <w:t>��� �</w:t>
      </w:r>
      <w:r>
        <w:rPr/>
        <w:t>Ǿ�����Ƿ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QUALITY�� �</w:t>
      </w:r>
      <w:r>
        <w:rPr/>
        <w:t>ִ��� �����</w:t>
      </w:r>
      <w:r>
        <w:rPr/>
        <w:t>ϵ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:  CST [�����̸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 </w:t>
      </w:r>
      <w:r>
        <w:rPr/>
        <w:t>Ŀ��� ���¿��� �Է����</w:t>
      </w:r>
      <w:r>
        <w:rPr/>
        <w:t>ֽ</w:t>
      </w:r>
      <w:r>
        <w:rPr/>
        <w:t>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ڵ</w:t>
      </w:r>
      <w:r>
        <w:rPr/>
        <w:t>���� ����</w:t>
      </w:r>
      <w:r>
        <w:rPr/>
        <w:t>ī�� ���� ��� ���ͷ�Ʈ��, DMA 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äũ�ϰ� ������� ������ ȯ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</w:t>
      </w:r>
      <w:r>
        <w:rPr/>
        <w:t>÷��̾ �����ϴ� ��� �ɼ�� ���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¾��� : ���� CST-PLayer�� ����ī�</w:t>
      </w:r>
      <w:r>
        <w:rPr/>
        <w:t>带 �</w:t>
      </w:r>
      <w:r>
        <w:rPr/>
        <w:t>ν����� ���Ұ�</w:t>
      </w:r>
      <w:r>
        <w:rPr/>
        <w:t>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Է��� �¾���� �� �</w:t>
      </w:r>
      <w:r>
        <w:rPr>
          <w:rtl w:val="true"/>
        </w:rPr>
        <w:t>ڽ</w:t>
      </w:r>
      <w:r>
        <w:rPr/>
        <w:t xml:space="preserve">��� ���� </w:t>
      </w:r>
      <w:r>
        <w:rPr/>
        <w:t>ī�</w:t>
      </w:r>
      <w:r>
        <w:rPr/>
        <w:t>忡 �</w:t>
      </w:r>
      <w:r>
        <w:rPr/>
        <w:t>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 : ��Ҹ�, ���</w:t>
      </w:r>
      <w:r>
        <w:rPr/>
        <w:t>帶���� �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:  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    :  �÷������� 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   :  �÷������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   :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: 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: 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:  ��Ʈ���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   :  �ӵ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     :  �ӵ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:  �ӵ� �̼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  :  �ӵ� �̼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: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SoundCard Initializing Error�� ���µ� �̴� �����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�</w:t>
      </w:r>
      <w:r>
        <w:rPr>
          <w:rtl w:val="true"/>
        </w:rPr>
        <w:t>װ</w:t>
      </w:r>
      <w:r>
        <w:rPr/>
        <w:t>�� ����� ��</w:t>
      </w:r>
      <w:r>
        <w:rPr/>
        <w:t>Ҵ� ����ī�</w:t>
      </w:r>
      <w:r>
        <w:rPr/>
        <w:t>忡 ���� ����� �</w:t>
      </w:r>
      <w:r>
        <w:rPr>
          <w:rtl w:val="true"/>
        </w:rPr>
        <w:t>޶</w:t>
      </w: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Ÿ���� ������ CST /S�� �Է��� �¾��</w:t>
      </w:r>
      <w:r>
        <w:rPr/>
        <w:t>忡�� ����� 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̶����� �</w:t>
      </w:r>
      <w:r>
        <w:rPr/>
        <w:t>Ȱ�� ����� �Ͼ�� CST.CF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>
          <w:rtl w:val="true"/>
        </w:rPr>
        <w:t>ٽ</w:t>
      </w:r>
      <w:r>
        <w:rPr/>
        <w:t>� �</w:t>
      </w:r>
      <w:r>
        <w:rPr/>
        <w:t>¾��ϱ� �</w:t>
      </w:r>
      <w:r>
        <w:rPr>
          <w:rtl w:val="true"/>
        </w:rPr>
        <w:t>ٶ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����� ��</w:t>
      </w:r>
      <w:r>
        <w:rPr/>
        <w:t>忡���� �</w:t>
      </w:r>
      <w:r>
        <w:rPr/>
        <w:t>۵����� �</w:t>
      </w:r>
      <w:r>
        <w:rPr/>
        <w:t>ʴ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�</w:t>
      </w:r>
      <w:r>
        <w:rPr>
          <w:rtl w:val="true"/>
        </w:rPr>
        <w:t>׷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��� ������ ��� ���������� ��</w:t>
      </w:r>
      <w:r>
        <w:rPr/>
        <w:t>۵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DOS/4GW -Fatal Error�� ����</w:t>
      </w:r>
      <w:r>
        <w:rPr/>
        <w:t>鼭 ������ �</w:t>
      </w:r>
      <w:r>
        <w:rPr/>
        <w:t>ȵ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�� CST-Player�� ��ȣ��</w:t>
      </w:r>
      <w:r>
        <w:rPr/>
        <w:t>忡�� �</w:t>
      </w:r>
      <w:r>
        <w:rPr/>
        <w:t>۵��</w:t>
      </w:r>
      <w:r>
        <w:rPr/>
        <w:t>Ѵ�. �</w:t>
      </w:r>
      <w:r>
        <w:rPr>
          <w:rtl w:val="true"/>
        </w:rPr>
        <w:t>׷</w:t>
      </w:r>
      <w:r>
        <w:rPr/>
        <w:t>���</w:t>
      </w:r>
      <w:r>
        <w:rPr/>
        <w:t>, ��� 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ǻ���� ����� �</w:t>
      </w:r>
      <w:r>
        <w:rPr>
          <w:rtl w:val="true"/>
        </w:rPr>
        <w:t>޸</w:t>
      </w:r>
      <w:r>
        <w:rPr/>
        <w:t>𸮼</w:t>
      </w:r>
      <w:r>
        <w:rPr/>
        <w:t>¾���� ���� DOS4GW.exe�� �</w:t>
      </w:r>
      <w:r>
        <w:rPr/>
        <w:t>浹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ϴ� ��</w:t>
      </w:r>
      <w:r>
        <w:rPr/>
        <w:t>찡 �</w:t>
      </w:r>
      <w:r>
        <w:rPr/>
        <w:t>ֱ⵵ �</w:t>
      </w:r>
      <w:r>
        <w:rPr/>
        <w:t>ϴ�. 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�� �</w:t>
      </w:r>
      <w:r>
        <w:rPr>
          <w:rtl w:val="true"/>
        </w:rPr>
        <w:t>޸</w:t>
      </w:r>
      <w:r>
        <w:rPr/>
        <w:t>� �</w:t>
      </w:r>
      <w:r>
        <w:rPr/>
        <w:t>¾�� ����ϰ� ��ũĳ���� ���� ����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ǵ����̸�, ��������α</w:t>
      </w:r>
      <w:r>
        <w:rPr>
          <w:rtl w:val="true"/>
        </w:rPr>
        <w:t>׷</w:t>
      </w:r>
      <w:r>
        <w:rPr/>
        <w:t xml:space="preserve">�� </w:t>
      </w:r>
      <w:r>
        <w:rPr/>
        <w:t>REMOVE��Ű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��� CP�� ��� ����÷��̾�ó�� �ɼ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ʰ</w:t>
      </w:r>
      <w:r>
        <w:rPr>
          <w:rtl w:val="true"/>
        </w:rPr>
        <w:t>ڴ</w:t>
      </w:r>
      <w:r>
        <w:rPr/>
        <w:t>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������ �ɼ��� �</w:t>
      </w:r>
      <w:r>
        <w:rPr/>
        <w:t>ִ� ����� ���� ������� �</w:t>
      </w:r>
      <w:r>
        <w:rPr/>
        <w:t>ʴ´�. �</w:t>
      </w:r>
      <w:r>
        <w:rPr>
          <w:rtl w:val="true"/>
        </w:rPr>
        <w:t>׷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ʿ��� �ɼǸ�� �����</w:t>
      </w:r>
      <w:r>
        <w:rPr>
          <w:rtl w:val="true"/>
        </w:rPr>
        <w:t>ؼ</w:t>
      </w:r>
      <w:r>
        <w:rPr/>
        <w:t>� ������ �����</w:t>
      </w:r>
      <w:r>
        <w:rPr/>
        <w:t>, �� ���</w:t>
      </w:r>
      <w:r>
        <w:rPr/>
        <w:t>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û���� ��� �ɼ��� �ʿ��ϰ� �Ǿ��ȴ�. �ɼ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鿡�� ���� ���� </w:t>
      </w:r>
      <w:r>
        <w:rPr/>
        <w:t>¥��� ���̶� 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װ</w:t>
      </w:r>
      <w:r>
        <w:rPr/>
        <w:t>�� ���� �����̹</w:t>
      </w:r>
      <w:r>
        <w:rPr/>
        <w:t>Ƿ� ������ �</w:t>
      </w:r>
      <w:r>
        <w:rPr>
          <w:rtl w:val="true"/>
        </w:rPr>
        <w:t>޶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������ �ȵǰ� �</w:t>
      </w:r>
      <w:r>
        <w:rPr>
          <w:rtl w:val="true"/>
        </w:rPr>
        <w:t>׳</w:t>
      </w:r>
      <w:r>
        <w:rPr/>
        <w:t>� �������� ���</w:t>
      </w:r>
      <w:r>
        <w:rPr/>
        <w:t>ƿ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CST.EXE�� �����̸��� �</w:t>
      </w:r>
      <w:r>
        <w:rPr>
          <w:rtl w:val="true"/>
        </w:rPr>
        <w:t>ٲ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-player�� �</w:t>
      </w:r>
      <w:r>
        <w:rPr>
          <w:rtl w:val="true"/>
        </w:rPr>
        <w:t>ڽ��� �����̸��� �</w:t>
      </w:r>
      <w:r>
        <w:rPr/>
        <w:t>۲</w:t>
      </w:r>
      <w:r>
        <w:rPr/>
        <w:t>�� ������� �</w:t>
      </w:r>
      <w:r>
        <w:rPr/>
        <w:t>ʴ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ȭ���� ����� ��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�</w:t>
      </w:r>
      <w:r>
        <w:rPr>
          <w:rtl w:val="true"/>
        </w:rPr>
        <w:t>װ</w:t>
      </w:r>
      <w:r>
        <w:rPr/>
        <w:t xml:space="preserve">�� ����� ���� </w:t>
      </w:r>
      <w:r>
        <w:rPr/>
        <w:t>VGAī�</w:t>
      </w:r>
      <w:r>
        <w:rPr/>
        <w:t xml:space="preserve">尡 </w:t>
      </w:r>
      <w:r>
        <w:rPr/>
        <w:t>VESAǥ�</w:t>
      </w:r>
      <w:r>
        <w:rPr>
          <w:rtl w:val="true"/>
        </w:rPr>
        <w:t>ظ</w:t>
      </w:r>
      <w:r>
        <w:rPr/>
        <w:t>�</w:t>
      </w:r>
      <w:r>
        <w:rPr/>
        <w:t>带 ������� 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Ͼ�� ���̴�. �̷���� VGAī������ü�� 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̹� ����</w:t>
      </w:r>
      <w:r>
        <w:rPr/>
        <w:t>ϰų�, UNIVBE��� �Ǹ��� �������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Ű��. (�� : �÷������� �</w:t>
      </w:r>
      <w:r>
        <w:rPr/>
        <w:t>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���� ���� ��</w:t>
      </w:r>
      <w:r>
        <w:rPr>
          <w:rtl w:val="true"/>
        </w:rPr>
        <w:t>״</w:t>
      </w:r>
      <w:r>
        <w:rPr/>
        <w:t xml:space="preserve">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������ �������ӿ��� ����</w:t>
      </w:r>
      <w:r>
        <w:rPr>
          <w:rtl w:val="true"/>
        </w:rPr>
        <w:t>غ</w:t>
      </w:r>
      <w:r>
        <w:rPr/>
        <w:t>� ��� �</w:t>
      </w:r>
      <w:r>
        <w:rPr/>
        <w:t>ƹ� ������� �</w:t>
      </w:r>
      <w:r>
        <w:rPr/>
        <w:t>۵��</w:t>
      </w:r>
      <w:r>
        <w:rPr/>
        <w:t>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ӵ����� ��������� 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PMODEW�� ��ũ�� ��� Ư� ��� ������ ����� ���Ų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̰�� ������ ���� ����</w:t>
      </w:r>
      <w:r>
        <w:rPr/>
        <w:t>콺�� �����</w:t>
      </w:r>
      <w:r>
        <w:rPr/>
        <w:t>ϴ� �</w:t>
      </w:r>
      <w:r>
        <w:rPr>
          <w:rtl w:val="true"/>
        </w:rPr>
        <w:t>ٶ� �ذ</w:t>
      </w: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���</w:t>
      </w:r>
      <w:r>
        <w:rPr>
          <w:rtl w:val="true"/>
        </w:rPr>
        <w:t>ڻ���� ���� �޾</w:t>
      </w:r>
      <w:r>
        <w:rPr/>
        <w:t>Ҵ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���ϰ�, �ɶ�</w:t>
      </w:r>
      <w:r>
        <w:rPr/>
        <w:t>忡�� ���� �</w:t>
      </w:r>
      <w:r>
        <w:rPr>
          <w:rtl w:val="true"/>
        </w:rPr>
        <w:t>޾����</w:t>
      </w:r>
      <w:r>
        <w:rPr>
          <w:rtl w:val="true"/>
        </w:rPr>
        <w:t>, ���</w:t>
      </w:r>
      <w:r>
        <w:rPr>
          <w:rtl w:val="true"/>
        </w:rPr>
        <w:t>߿</w:t>
      </w:r>
      <w:r>
        <w:rPr/>
        <w:t xml:space="preserve">� </w:t>
      </w:r>
      <w:r>
        <w:rPr/>
        <w:t>CUBIC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λ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ŵ� �����</w:t>
      </w:r>
      <w:r>
        <w:rPr>
          <w:rtl w:val="true"/>
        </w:rPr>
        <w:t>޶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����ģ���� �</w:t>
      </w:r>
      <w:r>
        <w:rPr/>
        <w:t>ִ</w:t>
      </w:r>
      <w:r>
        <w:rPr/>
        <w:t>°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������ ��� �����. (����� �Ұ��� �</w:t>
      </w:r>
      <w:r>
        <w:rPr/>
        <w:t>ּ�� ��</w:t>
      </w:r>
      <w:r>
        <w:rPr/>
        <w:t>Ź�Ѵ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츮���� �̻��� </w:t>
      </w:r>
      <w:r>
        <w:rPr/>
        <w:t>ȣ��, ������ ����, ȫ����, ��â��, ������, ��ȯ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ö��, �Ӽ� ������ ����</w:t>
      </w:r>
      <w:r>
        <w:rPr/>
        <w:t>帮��</w:t>
      </w:r>
      <w:r>
        <w:rPr/>
        <w:t>, ������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ƹ���, ��Ӵϲ� �� �����</w:t>
      </w:r>
      <w:r>
        <w:rPr/>
        <w:t>ֽ</w:t>
      </w:r>
      <w:r>
        <w:rPr/>
        <w:t>ŰͿ� 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׸</w:t>
      </w:r>
      <w:r>
        <w:rPr/>
        <w:t>��� �� �</w:t>
      </w:r>
      <w:r>
        <w:rPr/>
        <w:t>繫�� �쿵�</w:t>
      </w:r>
      <w:r>
        <w:rPr/>
        <w:t>Ǽ� �</w:t>
      </w:r>
      <w:r>
        <w:rPr/>
        <w:t>뱸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θ� ȣ���� ���</w:t>
      </w:r>
      <w:r>
        <w:rPr/>
        <w:t>ܸ�</w:t>
      </w:r>
      <w:r>
        <w:rPr/>
        <w:t>, �� �</w:t>
      </w:r>
      <w:r>
        <w:rPr/>
        <w:t>籸��</w:t>
      </w:r>
      <w:r>
        <w:rPr/>
        <w:t>, ����� �� �ÿ���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Ʈ�� 8�� ������ �����, ���� ���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α</w:t>
      </w:r>
      <w:r>
        <w:rPr>
          <w:rtl w:val="true"/>
        </w:rPr>
        <w:t>׷</w:t>
      </w:r>
      <w:r>
        <w:rPr/>
        <w:t>�� ����</w:t>
      </w:r>
      <w:r>
        <w:rPr/>
        <w:t>Ͻô� �е�!! ��� ����ģ���� ����� �����</w:t>
      </w:r>
      <w:r>
        <w:rPr/>
        <w:t>ּ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ŵ� �����</w:t>
      </w:r>
      <w:r>
        <w:rPr/>
        <w:t>帮��</w:t>
      </w:r>
      <w:r>
        <w:rPr/>
        <w:t>, CST-PLAYER�� �������Դϴ�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ּ</w:t>
      </w:r>
      <w:r>
        <w:rPr/>
        <w:t>Ҹ� ����� ��� ���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ּ���</w:t>
      </w:r>
      <w:r>
        <w:rPr/>
        <w:t>......���̺���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ּ� </w:t>
      </w:r>
      <w:r>
        <w:rPr/>
        <w:t>: ����� ������ ���̵� 242���� �</w:t>
      </w:r>
      <w:r>
        <w:rPr/>
        <w:t xml:space="preserve">쿵��� </w:t>
      </w:r>
      <w:r>
        <w:rPr/>
        <w:t>402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Internet    - toughkim@chollian.co.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   - toughkim@4:7132/66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puserve - 100050,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fty serve - POT00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rve    - PCA0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kim - MSN, õ����, NowNuri, Unitel, Hitel, Am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