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ȳ� �ϼ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̹�� </w:t>
      </w:r>
      <w:r>
        <w:rPr/>
        <w:t>AWE32�� MPU401� �</w:t>
      </w:r>
      <w:r>
        <w:rPr>
          <w:rtl w:val="true"/>
        </w:rPr>
        <w:t>ڵ</w:t>
      </w:r>
      <w:r>
        <w:rPr/>
        <w:t>� �����</w:t>
      </w:r>
      <w:r>
        <w:rPr/>
        <w:t>ϴ� ��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̵��� �</w:t>
      </w:r>
      <w:r>
        <w:rPr/>
        <w:t>κи�� ��� �ҽ� �</w:t>
      </w:r>
      <w:r>
        <w:rPr>
          <w:rtl w:val="true"/>
        </w:rPr>
        <w:t>ڵ</w:t>
      </w:r>
      <w:r>
        <w:rPr/>
        <w:t>带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Ƹ� ���� ��ƾ�� ���</w:t>
      </w:r>
      <w:r>
        <w:rPr>
          <w:rtl w:val="true"/>
        </w:rPr>
        <w:t>ؼ</w:t>
      </w:r>
      <w:r>
        <w:rPr/>
        <w:t>��� ���� ������ ����</w:t>
      </w:r>
      <w:r>
        <w:rPr/>
        <w:t>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32�̵� ���</w:t>
      </w:r>
      <w:r>
        <w:rPr/>
        <w:t>ֺ</w:t>
      </w:r>
      <w:r>
        <w:rPr/>
        <w:t>κп��� ��� ���� ������ �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κи�� ��� Ǯ�ҽ��� ��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ø��Ϳ� �</w:t>
      </w:r>
      <w:r>
        <w:rPr/>
        <w:t>ణ�� ���</w:t>
      </w:r>
      <w:r>
        <w:rPr/>
        <w:t>(?)�� �</w:t>
      </w:r>
      <w:r>
        <w:rPr/>
        <w:t>ֱ� �</w:t>
      </w:r>
      <w:r>
        <w:rPr>
          <w:rtl w:val="true"/>
        </w:rPr>
        <w:t>ؼ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Ȥ �ʿ��Ͻź�� ���� �</w:t>
      </w:r>
      <w:r>
        <w:rPr/>
        <w:t>ֽ</w:t>
      </w:r>
      <w:r>
        <w:rPr/>
        <w:t>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Ѱ��� ��ε</w:t>
      </w:r>
      <w:r>
        <w:rPr/>
        <w:t>帮�� ��� �</w:t>
      </w:r>
      <w:r>
        <w:rPr/>
        <w:t>κ�� ���� ��� ���� ��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̿��</w:t>
      </w:r>
      <w:r>
        <w:rPr/>
        <w:t>Ͽ� ����� ����ôº�� �� ��̸� ���</w:t>
      </w:r>
      <w:r>
        <w:rPr>
          <w:rtl w:val="true"/>
        </w:rPr>
        <w:t>ڸ� �־</w:t>
      </w:r>
      <w:r>
        <w:rPr/>
        <w:t>� �ּ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̰� �������� �</w:t>
      </w:r>
      <w:r>
        <w:rPr/>
        <w:t>Ʊ�� ���� �ƴմϱ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׷</w:t>
      </w:r>
      <w:r>
        <w:rPr/>
        <w:t>� �� ����</w:t>
      </w:r>
      <w:r>
        <w:rPr/>
        <w:t>Ͻñ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弼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ӵ� AWE32�� �������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����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