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ۯ</w:t>
      </w:r>
      <w:r>
        <w:rPr/>
        <w:t>ԲԲ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e�ŋ� </w:t>
      </w:r>
      <w:r>
        <w:rPr/>
        <w:t>۲۬۬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۰</w:t>
      </w:r>
      <w:r>
        <w:rPr/>
        <w:t>԰԰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a�A ��Ё �b��E Text �a���i �A���w �a����  �e�ů��a ���e �a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q�� �{�e ���w�i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b��E �ŉw �a��(*.cfg)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 �a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  ϩ�a�e �a�� �a�� ��i �q�e *.CFG�i �����A �e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-PLAY.EXE�� SAB-MAP.EXE ��З���A�e *.CFG�a���� �e�a��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A���� �a�� �e�� (*.POS *.TXT �v *.INX *.S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 ϩ�a�e �����ⷥ �A���� �a���� �e�� 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 �� �A����A ��Ё �b��E *.MAP �� *.POS �a��,  �a���� �a�w�a�A 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E *.TXT  �a���i ����i�a *.INX �a����  *.SAB �a���i �e�i�� 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 ��З�� ϩ�a�e  �a���e *.INX  *.SAB *.MAP  3���� �a�����a,  *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XT *.MAP *.INX *.SAB�� �a���w�e ���� �����e �a���w�i �a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A���� �a�� �e�� (*.TXT �v 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b���a �E���� �b�A�e �A�����a �q�� Text  �a���i �A���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� �e����a  ���a. �e�i�ụ �A���� �a���e "##���� �a���w" 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�wЁ �A�� �����A �b ��ǩ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A �a�� (*.TXT �v *.INX 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�w�w�� "##���A" �w�w�A �a�w�A�ỡ�e ���A �a���i �e�ů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�A�� ���a�a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i�ụ �A���i ��З�A ϩ�a�e �a���i�e �a�a ���Bɡ���A �a��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Config �a�� �����M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  ����"�i ��Ȃ�a�e, *.CFG�a�� ����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a �a�e *.CFG�a���i ��Ȃ�a�e �a���� �{�e �e�� �A�A�a 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A���i �w�� �e�a. �w���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A���i �w�� �e�a. �w���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A�� �A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b�a�� ���q�i �w�� �e�a. �w���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A�����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З��(sab-play.exe)�� �A����e�i �����a�e �a��ť �a���i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�� �w��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s�� �q�� �a��ť �a��(*.ICN)�i �w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�� �w��  Ё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ar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� ���b�� �b�A�e �A���� �a��(*.MSG)�i �w�� �e�a. �A�� �a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�a�A Ё�w�a�e ���w�a��, "�A���� �a�� �e��" �b��a�� �e�i�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ᴡ �e�a. �w���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nding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E���� �b�A�e �A���� �a��(*.MSG)�i �w�� �e�a. �A�� �aɡ���� �A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A Ё�w�a�e ���w�a��, "�A���� �a�� �e��" �b��a�� �e�i�ụ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e�a. �w���a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A���� �a��  �e��" �b��a�� �e�i�ụ *.INX  *.SAB *.MAP �a���i �w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 � 100���� ��  �a���i �w�� �i �� ���a�a, �� ��ѡ�a 1�</w:t>
      </w:r>
      <w:r>
        <w:rPr/>
        <w:t>妁�� 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E�a. �� �A���� �a�w���A�e �w���A�� ���� �g�a�� �w�Ŵ�e,Sab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���A�e �e�a�� 1�� ���w �w�� 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a�wǡ&gt; Enter: ��� �a���� �a���w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:   �w���A�ụ ���A �a���� �a���b�A �a���i �a�a 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:   �w���A�ụ ���A �a���� �a���b �a���i �a�a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�a��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 �a��ť �A����A ��Ё �e�i�ụ *.ICN �a���i �w�� �e�a. � 100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ť �a���i �w�� �i �� ���a�a, �a��ť ��ѡ�a 1�</w:t>
      </w:r>
      <w:r>
        <w:rPr/>
        <w:t>妁�� �</w:t>
      </w:r>
      <w:r>
        <w:rPr/>
        <w:t>a������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�� 1�� ���w �w�� 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a�wǡ&gt; �᷁ ��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�q�b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q�b �a���� *.AMF�i �w�� �e�a. � 100���� �q�b �a���i �w�� �i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, �q�b ��ѡ�a  1�</w:t>
      </w:r>
      <w:r>
        <w:rPr/>
        <w:t>妁�� �</w:t>
      </w:r>
      <w:r>
        <w:rPr/>
        <w:t>a������ ���a�E�a. �q�b ��ѡ 1�e 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i �q�b�a�� �a�w�E�a. �w���a�� �g�a�� �w�Ŵ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a�wǡ&gt; �᷁ ��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Config �a�� �b���M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 �b��"�i ��Ȃ�a�e,  �b���i Config�a���w�i ���� ���a. �¸w�a�i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a���w�i  ���b�a�a Config �a�� �e��  �A�A�a 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� �a�� �e���M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A����  �a��"�i ��Ȃ�a�e,  *.TXT�a�� �����i  ���a���a. �e���a���a 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�a���i ��Ȃ�a�e ���a�� �e�� �b��A �i��a�A �A�e�A,  �e�ů� ϩ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*.TXT *.POS *.MAP�� ���� ���ᴡ �e�a. �e�� �b��  ���aӡ �Şa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, *.INX�� *.SAB�a����  ����A��, �e�� �e�� �b�� ���� �A��a  �i��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A�����i �b�a��, �a ���w�i *.ERR�a���A ��w�a�A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 �A�</w:t>
      </w:r>
      <w:r>
        <w:rPr/>
        <w:t>ខ</w:t>
      </w:r>
      <w:r>
        <w:rPr/>
        <w:t>˥�� ����Ё�� �w�w�� �w�� ��e �a�� �A�a�a�e ����a.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 �A��a ��a�� �ťb�a�a �e���a�� �i���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� �a�� �e���M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A���� �a��"�i ��Ȃ�a�e,  .TXT �a���� �����i ���a���a. �e���a���a 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�a���i ��Ȃ�a�e ���a�� �e�� �b��A �i��a�A �A�e�A,  �e�ů� ϩ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*.TXT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A �a�� �e���M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A �a��"�i ��Ȃ�a�e, *.TXT �a���� �����i ���a���a. �e���a���a 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�Ȃ�a�e ���a�� �e�� �b��A �i��a�A �E�a. �e�ů� ϩ�a�e �a���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, �e�� �b��i �aå �a���e *.INX *.DAT �¸w�a�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  ���a�a�M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.cfg" �a�� �����i ���a����, ��Ȃ�i ���a���a. Config �a���i ��Ȃ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w�i ����i�a �A���A ϩ�a�e �a���i�i ���Bɡ���i �e�i��  ���aЁ 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ỡ�e ���Bɡ���w�e Config �a���w�� �����a�a ���� ���Bɡ���a  �e�i�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ȁ�a�e ������ �a ���Bɡ���A ���a�i �e�a. (�����e �a���� ���ᕡ  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�b��ǡ�� �g�a�a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�a���A �w���E �a���e ����, �A���� �a���A�� �a�w�e �a���i (##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q��, ##���A)�a���� ���aЁ ���a. �aϡ�i Ё����a ɷ���w�A �󝡗a�i 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a�� �a���i ���a�e �� �a���� ��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