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Բ</w:t>
      </w:r>
      <w:r>
        <w:rPr>
          <w:rtl w:val="true"/>
        </w:rPr>
        <w:t>ۮ۬۬۬۬۬۬ۯ</w:t>
      </w:r>
      <w:r>
        <w:rPr/>
        <w:t>ԲԲԲԲԲԲԲԲԲԲԲԲԲԲԲԲԲԲԲԲԲԲԲԲԲԲԲԲ</w:t>
      </w:r>
    </w:p>
    <w:p>
      <w:pPr>
        <w:pStyle w:val="PreformattedText"/>
        <w:bidi w:val="0"/>
        <w:spacing w:before="0" w:after="0"/>
        <w:jc w:val="left"/>
        <w:rPr/>
      </w:pPr>
      <w:r>
        <w:rPr/>
        <w:t>۬۴ ��  �</w:t>
      </w:r>
      <w:r>
        <w:rPr/>
        <w:t xml:space="preserve">A���� </w:t>
      </w:r>
      <w:r>
        <w:rPr/>
        <w:t>۲۬۬۬۬۬۬۬۬۬۬۬۬۬۬۬۬۬۬۬۬۬۬۬۬۬۬۬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԰</w:t>
      </w:r>
      <w:r>
        <w:rPr/>
        <w:t>۱۬۬۬۬۬۬۰</w:t>
      </w:r>
      <w:r>
        <w:rPr/>
        <w:t>԰԰԰԰԰԰԰԰԰԰԰԰԰԰԰԰԰԰԰԰԰԰԰԰԰԰԰԰</w:t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B-MAP.EXE�e �����a���� *.MAP��  �a�����q ���a���� *.POS�i �A�b�i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 �A�bʉ���a. SAB-MAP.EXE�i ��З��ǡ�� ��Ё��e *.CFG �a���A  ������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ť �a���� �a�w�i �a��ť �a��(*.ICN)�� �w���A�� ���ᴡ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a��  ��w�M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-MAP.EXE     - SAB-Map Editer ��З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-MAP.HLP     - �����i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-MAP.DOC     - ���� �a�� (���q ���� ���e �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FNT           - ͥ�a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FG           - Config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CN           - Config �a���A �w���E �a��ť �a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MF           - Config �a���A �w���E �q�b �a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AP           - �� �A����A ��Ё ����A�e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OS           - �� �A����A ��Ё ����A�e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XT           - �a�w�a �A���� �a�� (��ᕡ �Q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NF           - �a���w 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SC           - �a�aǡ 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A��  ��e�M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Ի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                        �a���i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Զ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�����q                                           �b��� �a���w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Թ</w:t>
      </w:r>
    </w:p>
    <w:p>
      <w:pPr>
        <w:pStyle w:val="PreformattedText"/>
        <w:bidi w:val="0"/>
        <w:spacing w:before="0" w:after="0"/>
        <w:jc w:val="left"/>
        <w:rPr/>
      </w:pPr>
      <w:r>
        <w:rPr/>
        <w:t>Ժ����������������������������������������������������������������Կ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Գ                                                              Գ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Գ                                                              Գ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Գ                                                              Գ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Գ                                                              Գ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Գ                                                              Գ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Գ                            �e�� �w                           Գ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Գ                                                              Գ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Գ                                                              Գ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Գ                                                              Գ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Գ                                                              Գ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Գ                                                              Գ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Գ                                                              Գ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Գ                                                              Գ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������������������������������������������������������������������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Թ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           �a�w �a�� (0~22)               �a����ѡ:�a������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������������������������������������������������������������������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�a�����q                    �����a       �q�b�a����ѡ    Գ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Թ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                     �� �����i                       Գ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  <w:t>a��ť �a����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 �a���� �� ���b���� �a�� ��ѡ�a 0�� �A�a, �� ���b�e 22�</w:t>
      </w:r>
      <w:r>
        <w:rPr/>
        <w:t>巡 �</w:t>
      </w:r>
      <w:r>
        <w:rPr/>
        <w:t>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�� �a���e �������� ���i �� ���e ���i �u�a�e ���� �a�����a, 22��e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b ��á�i �����a�� ���e �a�����a. 1~21��a���e ���e 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a�w ǡ ��w�M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 �����i�i ���a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:  �e������ ���i ��w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:  ���i ��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:  �e�� ���� �� �a���� �a�w�a �A���� �a��(?.TXT)�� ���i �w�� �a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 ���a���a. (���� �a�w)</w:t>
      </w:r>
    </w:p>
    <w:p>
      <w:pPr>
        <w:pStyle w:val="PreformattedText"/>
        <w:bidi w:val="0"/>
        <w:spacing w:before="0" w:after="0"/>
        <w:jc w:val="left"/>
        <w:rPr/>
      </w:pPr>
      <w:r>
        <w:rPr/>
        <w:t>F5:  *.CFG �A �w���E ���w�q�b�i �i�</w:t>
      </w:r>
      <w:r>
        <w:rPr/>
        <w:t>ᥥ�</w:t>
      </w:r>
      <w:r>
        <w:rPr/>
        <w:t>a.(���b�� ��ѡ 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6:  �e�i ͥ�a�i �e�w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:  *.CFG �A �w���E �a��ť �a���i ��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:  �e������ ���i ���A��a�� ��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: ���a�� 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: �a���w�� ���e ���a�i �a��Ё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N: ������ ���a�� �b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V: �a�e ���q�a�� ��w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: �a���w �� �a�� �e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: �e������ ���i  �a�aǡ�a���� ��w�e�a. �a���w�e �e������  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w�� �����a�a, �¸w�a�e ASC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: 0�� ǡ�A ���a�� �a�����q�i ��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���: �a�w�i �a���i ��Ȃ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ce: ��Ȃ�E �a���i 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 �e�����a ��á�e ���a�A ���a�i �a���w ���e �a�� �w�w�i ���b�h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�� 20�a�a�� �a�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 �����q�i �w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�A���� ���w�q�b�a�� �a�w�A�e ���w�q�b��ѡ�i ���b�h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�e�� �a�w���� �������a���i �a���a. �e������ ���e �a���� �A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  <w:t>R: �e������ ���� ���w���i�i 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: �e������ ���� ��q�a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: �e������ ���� �a���b�a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: �e������ ���� �e�A���� �</w:t>
      </w:r>
      <w:r>
        <w:rPr/>
        <w:t>ᝡ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: �e������ ���� �e�A���� �a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�e����� ��á�� ���a�A �a�� �w�w "##��w"�i ��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�e����� ��á�� ���a�A �a�� �w�w "##ɷ��"�i ��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�e����� ��á�� ���a�A �a�� �w�w "##����"�i ��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�e����� ��á�� ���a�A �a�� �w�w "##����"�i ��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�e����� ��á�� �a���A �a�� �w�w "##�b�A"�i ��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�e����� ��á�� �a���A �a�� �w�w "##���a"�i ���a�e�a.  (6�� ǡ�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 ��,  ���a�i �w���� ���i ������  �a�� 6�� ǡ�i ���a�e  �a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 �t�� ���a�E�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0: Alt-M�A�� ���a�E ���a�� �a�����q�i ��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�a�� ���w�e �a���a���i �a�a�a�a�e ���i�E�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a���w�M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a�� ���q���e  �b�� �a���A ���a�a�e  ���q�a�� *.SAB�A�� �A����i  ��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a�� �a�w�E�a. �������i ���� ��ǡ�e �����i ���a�i  ���� �·��a�a, �e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���� ��a�e �����a�A �A��, �a���� ���a�e �a��  ���q�� ���e���i �·��e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�� ���q�� ��a�e �������e �����a�� �g�� ǡ���b ����  �wȁ�a �A���e, �a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q�� ���a�e *.SAB�A��  �a�� ���q�� �����e �A���i(:�a�� ���q)��  ���e��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A �E�a. �e��  ��a�e ǡ���b ���� �wȁ�� ���a�a��, ���a�e  Ё�w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 �A�����i �b�a�� �w�w��i ��З�a�A �E�a. �a�� ��A  ǡ���b ���� �wȁ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a���A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 ���q�A�e �w�w������  ���q���a ���E�a�A �a�w�i �a��a�� ���q�i 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�� ���a�a, "�a�� ���q" �a�A�e �A���w�A  �b�� �A�� �g�a�a��(�񬂡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 �a�w) �e���a�A  ���q�i ���a�a �a�w�a�e �E�a. (��;����1, ����2, �B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3 �w�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 ���q ���b�e Enterǡ�� ���b�i �h�a�a �A��  20�a�a�� �a�w�a��, �e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, ���a,  �b�����a�i �a�w�i ��  ���a. �e,  �w�w�ᷱ�i �a�a���e ���a  ":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##"�e �� �i��A �a�w�i  ���a ��a. (���� �b�� �a�� ���q �a���A �a�w�i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�����e �a�s�ⷡ�e �a�w�i �q�a���� �e�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a��  �w�w�M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e��a�� �a�� ���q�e  *.SAB �a���� �񬂡���a�� �a�w�A���e, �b���e 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q(�a�� �w�w)��  �w���A�e .SAB�a���i ���a�� �g�e �����A  Ё�w���a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 �a���A ��b�i ���a�e�a. �a���e �a�� ���q�w�w�</w:t>
      </w:r>
      <w:r>
        <w:rPr/>
        <w:t>ᝡ  �</w:t>
      </w:r>
      <w:r>
        <w:rPr/>
        <w:t>A 1����� �</w:t>
      </w:r>
      <w:r>
        <w:rPr/>
        <w:t>ᮉ</w:t>
      </w:r>
      <w:r>
        <w:rPr/>
        <w:t>Ё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L�w���M��Ի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�w       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w�w��a ���a�E �a���i ���i ���A�e �bӱ��  ���a�A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eɷ���i �e�i�� �a�w�a�e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��ǡ�� �a�� ���a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L�w���M��Ի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ɷ��       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w�w��a ���a�E �a���i ���i���A�e �bӱ�� ���a�A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##��w" �� �i����e "##��w"�e �������� ���s��  ���a�����e  "##ɷ��"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</w:t>
      </w:r>
      <w:r>
        <w:rPr/>
        <w:t>s�� ������ �g�e�a. ��</w:t>
      </w:r>
      <w:r>
        <w:rPr/>
        <w:t xml:space="preserve">鷁 </w:t>
      </w:r>
      <w:r>
        <w:rPr/>
        <w:t>ɷ�� �w�a�� �a�w�a�e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��ǡ�� �a�� ���a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L�w���M��Ի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���       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w�w��a ���a�E �a���i ���A �A�e �� �wз�a�� �e�e �����a�A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wз�A �a���� ���i ���A�e �ᷡ�w �����A�� �g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��ǡ�� �a�� ���a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L�w���M��Ի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���       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��� ����  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����������������������������������������������������������������������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����: �a�i ���</w:t>
      </w:r>
      <w:r>
        <w:rPr/>
        <w:t xml:space="preserve">巁 ����                                             </w:t>
      </w:r>
      <w:r>
        <w:rPr/>
        <w:t>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w�w��a ���a�E �a���i ���a�A �A�e ���� 10���a �a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A '����'�i ��ẁ�e �����e�q ���</w:t>
      </w:r>
      <w:r>
        <w:rPr/>
        <w:t xml:space="preserve">巡 </w:t>
      </w:r>
      <w:r>
        <w:rPr/>
        <w:t>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�� ǡ�� �a�� ���a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 Text �w�w�� "##����"��e �i�� ���� �|�A �e�e��ѡ(+,-)�a  ����  �g�e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A  �A���e�a. �a����a(-)�i �����e ���</w:t>
      </w:r>
      <w:r>
        <w:rPr/>
        <w:t>巡 �����</w:t>
      </w:r>
      <w:r>
        <w:rPr/>
        <w:t>e�q �b���A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w���M��������������������������������������������������������������Ի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b�A       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b�A x, y  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����������������������������������������������������������������������Զ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x: �b�A�i x ���a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y: �b�A�i y ���a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Ё�w ���a�� �a���i �b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a�i �����a�� �g�v�a�e �������� �����i ���a�A ���e �a���i �b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w���M��������������������������������������������������������������Ի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��a x, y  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����������������������������������������������������������������������Զ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x: ���a�i x ���a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y: ���a�i y ���a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Ё�w ���a�� �������i ���a ��ǥ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 ���� ���e ���a�� ���a Ж�a�a��a�� �a �a�����a, �a���w, �a���w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 �a���� �wз�i �h�� �g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w���M��������������������������������������������������������������Ի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a�� �wз  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����������������������������������������������������������������������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�wз: �a���a�� ������ǩ �wз (��,��,�q,�� �� �a�a)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i Ё�w�a�e �wз�a�� �e�e �a�� ���� ��ǥ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 Text �w�w�� "##�a��"��e �i�� �wз�i �a�</w:t>
      </w:r>
      <w:r>
        <w:rPr/>
        <w:t>ሁ ���</w:t>
      </w:r>
      <w:r>
        <w:rPr/>
        <w:t>a�� �a�w�i �� ��, 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a�� �wз�e �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w���M��������������������������������������������������������������Ի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bӱ �wз[�wз]...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����������������������������������������������������������������������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�wз: �b�a�</w:t>
      </w:r>
      <w:r>
        <w:rPr/>
        <w:t>៩ �</w:t>
      </w:r>
      <w:r>
        <w:rPr/>
        <w:t>wз (��,��,�q,�� �� �a�a ���e �a�</w:t>
      </w:r>
      <w:r>
        <w:rPr/>
        <w:t>ሁ</w:t>
      </w:r>
      <w:r>
        <w:rPr/>
        <w:t>)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a�� �a���A ���a�a ����q�� �����i �b�a�</w:t>
      </w:r>
      <w:r>
        <w:rPr/>
        <w:t>៥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a���A �������� ���A�A�e, �wз�i ��a�a�a �b�a���e �����a���e 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a��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�a�� �wз�i ����� �a�w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��M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bӱ 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q���a�� �������� ���a �i�� ��� �e�a. �a����, �q���A�� �i�ᵡ�a Ё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�ᵩ ���a 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bӱ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>ὢ�a���e ���a�i �� ��, �q���� �����a���e ���a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bӱ �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q�� �����i ���� �b�v�� �����A �a���w�� ��e ���e �a�� (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i �� ��e �a��)�� �{�e �b�i�i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bӱ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 ���a �� ����Ё ���e ����q�� �����a ���a�� �wȁ�a �A��  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w�w "##��w"�i �� ��� �{�e �b�i�i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�  �A�����M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e�� ���� *.MAP�a���� �ŝe�E �a�w�a �A���� �a��(*.TXT)��  ���i �w���A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>ǡ�i ���q�a���� �a �a���� ���w�i ����a �����i �� ���a. �a���a���e �a��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᷁ ���</w:t>
      </w:r>
      <w:r>
        <w:rPr/>
        <w:t>w �c�A �A�� �g�a�a�� ���a�t �w�i ��ᴡ �i �w���A ���w�a�e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Enter: ���a ���e �a���i �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Ins  : ���a ���e �a���A �e �a���i �s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Del  : ���a ���e �a���i �b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F2   : Text �a���i ��w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a�M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�e ���� ���A �a�w�i �� ���e �a��ť �a�����e  1�����a��, �e ����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a�w�i �� ���e �a��ť(�a��) ���e 21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�a���� ��e  ���a�A�e �a�� ���q�i ���aЁ�� *.SAB �a���i  ���a�� 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a. �a�� ���q���a �a�� �w�w�e �a��ť��  �����a�e  ���a�A�e  ���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a�a, �a�� ���q���a �a�� �w�w�i ���� ���A�e  Enter�i ���a��,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Enter�i á�e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�� �a��(*.MAP) �e���� �a�w�A�ụ �a��ť �a����  �q�b�a���e ��w��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w�� �a�� *.CFG �A �w���E  ���� ��ѡ�a ��w �E�a.  �a��a��  *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A �w���A�ụ �a��ť �a����  �q�b �a���� ����a �a��A  �A�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</w:t>
      </w:r>
      <w:r>
        <w:rPr/>
        <w:t>w�a�A �e�a�A �A�a�� �A���a��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���w�q�b�a�� ��ѡ ���b�� 0�i ���b�a�e ���w�q�b�i �e���a�� �g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