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b-Pro T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e�� ����A(���a,g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-Pro�� �A�b�E �A�a�a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�A���A�e Sab-Pro�� �w�w�� �i�i �a���� ��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��e �A�� �A�b �A�a���i �����a�v�s���a. 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�З���a ���e Sab-Pro�� �A�b�i ��  ���e 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a�� �A���i �e���a���� ���a��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txt�i �����a�a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e SAB-Pro Test �A���A ͡�q�A�ụ �a���A ���e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01  VOC �����a �a��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02  VOC �����a �a��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03  VOC �����a �a��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ICN ������ �a��ť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ICN �a�� �a��ť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AMF ���w 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CFG �A�a�a �A�� Config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INX �A�a�a �A�� ���B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SAB �A�a�a �A��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MAP �A�a�a �A��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POS �A�a�a �A�� ���a�� (�A�����A�e ��ϩ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TXT �A�a�a �A�� �a�w�a �A���� �a�� (�A���� ��ϩ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M   MSG �A�a�a �A��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M   TXT �A���� �a�� �A�a�a (�A���� ��ϩ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QUZ DAT ��a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QUZ TXT ��a �B�a�a �a�� (�A���� ��ϩ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