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a���� �A�� �A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a�a�� ��a�E�a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a�w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B Pro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dventure Book Pr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-Pro�� ��b���e ����A(���a,gima)�A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-Pro�A ��Ё �i�� �A�ụ �i���e �a�w�a�A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B-Pro�e �������a�� �w�w�� ����a�� �a�w�I 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B-Pro�� �A�b�E �A���e �w�w�� ����a�� �a�w�I 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-Pro�� ��͡�� ͡�q�E �a�� �a���� ��͡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B-Pro�� �a���i�e �������� �e�w, ���w�i 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Բ</w:t>
      </w:r>
      <w:r>
        <w:rPr>
          <w:rtl w:val="true"/>
        </w:rPr>
        <w:t>ۮ۬۬۬۬ۯ</w:t>
      </w:r>
      <w:r>
        <w:rPr/>
        <w:t>ԲԲԲԲԲԲԲԲԲԲԲԲԲԲԲԲԲԲԲԲԲԲԲԲԲԲԲԲԲԲ</w:t>
      </w:r>
    </w:p>
    <w:p>
      <w:pPr>
        <w:pStyle w:val="PreformattedText"/>
        <w:bidi w:val="0"/>
        <w:spacing w:before="0" w:after="0"/>
        <w:jc w:val="left"/>
        <w:rPr/>
      </w:pPr>
      <w:r>
        <w:rPr/>
        <w:t>۬۴ �</w:t>
      </w:r>
      <w:r>
        <w:rPr/>
        <w:t xml:space="preserve">䖁�� </w:t>
      </w:r>
      <w:r>
        <w:rPr/>
        <w:t>۲۬۬۬۬۬۬۬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԰</w:t>
      </w:r>
      <w:r>
        <w:rPr/>
        <w:t>۱۬۬۬۬۰</w:t>
      </w:r>
      <w:r>
        <w:rPr/>
        <w:t>԰԰԰԰԰԰԰԰԰԰԰԰԰԰԰԰԰԰԰԰԰԰԰԰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� �a��e �e �A���i ���a�s���a. ���� �e�i��a �a�� ��� ��i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e �I���� �a���A�e �a��i�i �� ���a�� �e�i�ỡ�� ���e �b���� �����A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����i ���aЁ ����i �a�� ���bЖ��, �A���� ���a �A���i �e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a�a�a �� ��, ���u�e ���a�i �e���e �� �a�����A �a�a�� �e��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e�A ӱ�� �i��e, �a �e�q ������ ����a. �a�e ���a  ���b 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 ��� �� �� �A�����A ���i ���i�� �A���i �e�i�� ���e �b�w�i  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a�v�e�A, ��́�b�i�� �i��q�A �a�a ���a���� �a �e�q �i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�e���A ��Ȃ�w ��a�E�a�i ����a�A �e�e �� �A�� �A�b�� ����v��, 94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i�A X-Quest�a�e ���i�A���i �A�b�a�e�� ���A�b���a�e�a  ��e  �a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��a���i ��Ж�s���a. X-Quest�e ���i���a, ������a, �w�� �w ���i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e ���w ���a�i �� �aɡ�� ��e �����A�� �b�a �i�� ͡���i Ж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s���a. �a��a�a 95�e�A ��Ȃ�w ��a�E�a �A�bʉ�� SAB 1.2�i �e�i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ⷥ �A�� �A�bʉ�A �ů��i �������A �A��s���a. 95�e �a�q�w�b ���a��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១�</w:t>
      </w:r>
      <w:r>
        <w:rPr/>
        <w:t>e�� �e�e �� ���� ��a�a(Miro Quest)�A�bʉ����s���a. �a �w�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 Ё�� ��a �� �����i ���� �A�������� Ж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 �A�bʉ�i �e�i�� ���b�e�� 1�e�� ���e ���q, MQ �A�bʉ�� ���w�i ���w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 Pro �e ���q�a�� �����A �A��s���a. ����A SAB 1.2�A �a�w�a�a��  ���B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w�i ���w ������A ���q�i SAB Pro�� ��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 �a�� SAB Pro�e ���w�� �����s���a. ��a�e �a��Ϣ�� ���w�e �a��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a�e �a�q �A���A ���a�e �q�a�� �</w:t>
      </w:r>
      <w:r>
        <w:rPr/>
        <w:t>៥�� �</w:t>
      </w:r>
      <w:r>
        <w:rPr/>
        <w:t>{�e �A�� �A�bʉ�����a.  �a�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q �A���i �e�i�� ���e - �a���e �w��i ���a�e - ���i�A�A�e ������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b�S���a. ���� �a�� ���w�i�i �����a���� ���e �A���i �e�i�� ������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.5�i �� ���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��e ��A�a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�A �</w:t>
      </w:r>
      <w:r>
        <w:rPr/>
        <w:t>១ ���</w:t>
      </w:r>
      <w:r>
        <w:rPr/>
        <w:t>A��e ������ �����A���i ΁�e �����a���a �i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a �a�a �����A���i�i ���A�� ���a�a�a�e �����e Ё �� �a�q�� �a���e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. ���b�i �������� �����i �añ ��i ���e�A �A��ᴡ �</w:t>
      </w:r>
      <w:r>
        <w:rPr/>
        <w:t>ዡ�� �ዡ��  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��e, �a���a���A �����a�� ���i ���A�e �q�� �A���� ���� �g�e�a.  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A ���ᶅ ����Ή�i �i��, ��΁���e ���i ���aǡ�a �a�a ���A��i �a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a���A �����a�e �� ��� ���e �e���a�A�� �a�a�����e �a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 ��� �� ��e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e �A�� �A�bʉ ���a �a���a ��a�A���a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 ���� �x�� �A���a�� ���b�A��� �A�bʉ�� 1�e �e �a���A ����A 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i ���e �Ż� ���a�A ������ ���a �����a. ���� ���A�᷁ ���a�ụ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�i�A�� �a��(���i���a, �A�b�ş�)�� �a���� �A��(�a���a, ���b)��  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. �⦅�A ���a �a���� �A�b�i �� ���e �A�� ���a ��ỡ���e Ж�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�a�e ���b�� �a�e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a�� �A�b�E '���e �</w:t>
      </w:r>
      <w:r>
        <w:rPr/>
        <w:t>១�</w:t>
      </w:r>
      <w:r>
        <w:rPr/>
        <w:t>a�b�� ����'�i �e�i�e�� ���a �a���� 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i �</w:t>
      </w:r>
      <w:r>
        <w:rPr/>
        <w:t>鯩�</w:t>
      </w:r>
      <w:r>
        <w:rPr/>
        <w:t>a�A �a�v�s���a. �a�w�a �����A���a�a �w�񷡜e ���b�� �i �� �</w:t>
      </w:r>
      <w:r>
        <w:rPr/>
        <w:t>ኅ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a�� ���� ���i �</w:t>
      </w:r>
      <w:r>
        <w:rPr/>
        <w:t>֔</w:t>
      </w:r>
      <w:r>
        <w:rPr/>
        <w:t>a�v�a �a�e�� ���E�a ��З�a�e �����A�� �q  ���e�a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v��, ���i�A���i �A�b�a���A�e ��� �����e �w�w�i�� �g�a�e ���b��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a. �A�a�a �a��ť �A����� �� �A����, �a���� �A���� �a�� �b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e �u�A ���E�a ���� ����a�A ���g�a�e �a�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 ����A ���a �a�� 1.5�i �� ���v�s���a. �� ���A �� ���i�� ��u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 �e���i ���e ��V�a. �a�� ��e ����e �a���a����A ���a��  �g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᷁ �a���a�� ���b�� �i��q�A �a�a ���a �a���� �{�� �i���i ����a.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ᦅ�� �</w:t>
      </w:r>
      <w:r>
        <w:rPr/>
        <w:t>g�e �b�a�� ����� �a ����q���a ��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A�᷁ ���a�ụ �b���e �w�w�i�� �g�� ���w�A��, �</w:t>
      </w:r>
      <w:r>
        <w:rPr/>
        <w:t>ᮉ �</w:t>
      </w:r>
      <w:r>
        <w:rPr/>
        <w:t>w���A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ɷ�� ���v�a�e ����a. �A���� ���w�� ���i Ё �� �w�� ���a�e 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Ё�i ���a ���i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, �� �</w:t>
      </w:r>
      <w:r>
        <w:rPr/>
        <w:t>ᢁ ���� ��</w:t>
      </w:r>
      <w:r>
        <w:rPr/>
        <w:t>v���a. �a��, ���e �������� 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996�e 7�� 14�� 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e���w ��ҁ����e ��÷�i �����a���� �a�V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Բ</w:t>
      </w:r>
      <w:r>
        <w:rPr>
          <w:rtl w:val="true"/>
        </w:rPr>
        <w:t>ۮ۬۬۬۬۬۬ۯ</w:t>
      </w:r>
      <w:r>
        <w:rPr/>
        <w:t>ԲԲԲԲԲԲԲԲԲԲԲԲԲԲԲԲԲԲԲԲԲԲԲԲԲԲԲԲ</w:t>
      </w:r>
    </w:p>
    <w:p>
      <w:pPr>
        <w:pStyle w:val="PreformattedText"/>
        <w:bidi w:val="0"/>
        <w:spacing w:before="0" w:after="0"/>
        <w:jc w:val="left"/>
        <w:rPr/>
      </w:pPr>
      <w:r>
        <w:rPr/>
        <w:t>۬۴ �</w:t>
      </w:r>
      <w:r>
        <w:rPr/>
        <w:t xml:space="preserve">A�b  �ŉw </w:t>
      </w:r>
      <w:r>
        <w:rPr/>
        <w:t>۲۬۬۬۬۬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԰</w:t>
      </w:r>
      <w:r>
        <w:rPr/>
        <w:t>۱۬۬۬۬۬۬۰</w:t>
      </w:r>
      <w:r>
        <w:rPr/>
        <w:t>԰԰԰԰԰԰԰԰԰԰԰԰԰԰԰԰԰԰԰԰԰԰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A  ��: 386DX, RAM 8M, Trid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</w:t>
      </w:r>
      <w:r>
        <w:rPr/>
        <w:t>: Quick 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</w:t>
      </w:r>
      <w:r>
        <w:rPr/>
        <w:t>១</w:t>
      </w:r>
      <w:r>
        <w:rPr/>
        <w:t>: ���� �e�i �a���a�</w:t>
      </w:r>
      <w:r>
        <w:rPr/>
        <w:t xml:space="preserve">១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IMS 1.60 �a���a�</w:t>
      </w:r>
      <w:r>
        <w:rPr/>
        <w:t xml:space="preserve">១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  �ŉw: 386DX���w, XMS 1M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 �w��: ���a��, �a�iѡ��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q�b�a�a�a ��a�e ���w�q�b,�a��q�� �b�A�� �g�s��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Բ</w:t>
      </w:r>
      <w:r>
        <w:rPr>
          <w:rtl w:val="true"/>
        </w:rPr>
        <w:t>ۮ۬۬۬۬۬۬ۯ</w:t>
      </w:r>
      <w:r>
        <w:rPr/>
        <w:t>ԲԲԲԲԲԲԲԲԲԲԲԲԲԲԲԲԲԲԲԲԲԲԲԲԲԲԲԲ</w:t>
      </w:r>
    </w:p>
    <w:p>
      <w:pPr>
        <w:pStyle w:val="PreformattedText"/>
        <w:bidi w:val="0"/>
        <w:spacing w:before="0" w:after="0"/>
        <w:jc w:val="left"/>
        <w:rPr/>
      </w:pPr>
      <w:r>
        <w:rPr/>
        <w:t>۬۴ �</w:t>
      </w:r>
      <w:r>
        <w:rPr/>
        <w:t xml:space="preserve">a��  ��w </w:t>
      </w:r>
      <w:r>
        <w:rPr/>
        <w:t>۲۬۬۬۬۬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԰</w:t>
      </w:r>
      <w:r>
        <w:rPr/>
        <w:t>۱۬۬۬۬۬۬۰</w:t>
      </w:r>
      <w:r>
        <w:rPr/>
        <w:t>԰԰԰԰԰԰԰԰԰԰԰԰԰԰԰԰԰԰԰԰԰԰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-Pro �A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-PLAY.*    - SAB-Pro �A�� ��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-CONV.*    - SAB-Pro �a�� �e�ŋ� �� Config �a��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-ICON.*    - SAB-Pro �a��ť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-MAP.*     - SAB-Pro 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2AMF.EXE   - IMS�a���i AMF�a���� �a���ẁ�e �e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FNT         - ͥ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a�w�a�A ��Ё �e�i�ỡ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FG         - �A�� ��a �q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MAP         - Stage �� 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NX         - Stage �A���� ���B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AB         - Stage ���� �� �w�w�� 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AMF         - ���w�q�b�w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CN         - �a��ť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MSG         - �A���w�A �b�A�e 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OS         - �a�� ���a�� �a�� ���q�� �q�� 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XT         - �a�w�a�A ��Ё �b��A�e Text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AT         - ���A 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� �A�A�� �y �a�� �a���� �� ���a�a �A�� �A�b�A ϩ���a���� �a��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Բ</w:t>
      </w:r>
      <w:r>
        <w:rPr>
          <w:rtl w:val="true"/>
        </w:rPr>
        <w:t>ۮ۬۬۬۬۬۬۬۬۬۬۬ۯ</w:t>
      </w:r>
      <w:r>
        <w:rPr/>
        <w:t>ԲԲԲԲԲԲԲԲԲԲԲԲԲԲԲԲԲԲԲԲԲԲԲ</w:t>
      </w:r>
    </w:p>
    <w:p>
      <w:pPr>
        <w:pStyle w:val="PreformattedText"/>
        <w:bidi w:val="0"/>
        <w:spacing w:before="0" w:after="0"/>
        <w:jc w:val="left"/>
        <w:rPr/>
      </w:pPr>
      <w:r>
        <w:rPr/>
        <w:t>۬۴ ���</w:t>
      </w:r>
      <w:r>
        <w:rPr/>
        <w:t xml:space="preserve">A�ⷥ �A�� �A�b�� </w:t>
      </w:r>
      <w:r>
        <w:rPr/>
        <w:t>۲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԰</w:t>
      </w:r>
      <w:r>
        <w:rPr/>
        <w:t>۱۬۬۬۬۬۬۬۬۬۬۬۰</w:t>
      </w:r>
      <w:r>
        <w:rPr/>
        <w:t>԰԰԰԰԰԰԰԰԰԰԰԰԰԰԰԰԰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a��ť �A����i ���w�a�a ������ �a��ť�� �� �b��A �a�w�i �a�� �a��ť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e�ŋ�(sab-conv.exe)�i ���w�a�a �A�� Config �a���i �����e ��, ����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ť�� �a�� �a��ť�i �w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A����i ���w�a�a �A���A �a�w�i ���i �b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s�w �e�i �A����i ���w�a�a �� �a���� �����e �a���w�a�� 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.txt)�i �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e�ŋ��i ���w�a�a �e�i�ụ �a�w�a �A���� �a���i �A���w �A���� �a����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e�ŋ��i ���w�a�a Config �a���A �e�� �E �A���� �a���i �w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З��(sab-play.exe)�i ���w�a�a �A���i �i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a�A�����i �a�a�a�e �a�� �a��ť �A�b, �� �A�b, �A���� �a�� �b�� ��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Config �a���A �w���� �b��i �e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e�i�ụ �A���A �����i ���w�� ���a�e, �����e ��A �e�� �b��i ��á�e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a��ť �A����, �� �A����, �A�� �e�ŋ��A ���e �a�w�e �{�� ͡�q�E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(*.doc)�i �q���a�� 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Բ</w:t>
      </w:r>
      <w:r>
        <w:rPr>
          <w:rtl w:val="true"/>
        </w:rPr>
        <w:t>ۮ۬۬۬۬۬۬۬۬۬ۯ</w:t>
      </w:r>
      <w:r>
        <w:rPr/>
        <w:t>ԲԲԲԲԲԲԲԲԲԲԲԲԲԲԲԲԲԲԲԲԲԲԲԲԲ</w:t>
      </w:r>
    </w:p>
    <w:p>
      <w:pPr>
        <w:pStyle w:val="PreformattedText"/>
        <w:bidi w:val="0"/>
        <w:spacing w:before="0" w:after="0"/>
        <w:jc w:val="left"/>
        <w:rPr/>
      </w:pPr>
      <w:r>
        <w:rPr/>
        <w:t>۬۴ �</w:t>
      </w:r>
      <w:r>
        <w:rPr/>
        <w:t xml:space="preserve">A���� �a�� �b�� </w:t>
      </w:r>
      <w:r>
        <w:rPr/>
        <w:t>۲۬۬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԰</w:t>
      </w:r>
      <w:r>
        <w:rPr/>
        <w:t>۱۬۬۬۬۬۬۬۬۬۰</w:t>
      </w:r>
      <w:r>
        <w:rPr/>
        <w:t>԰԰԰԰԰԰԰԰԰԰԰԰԰԰԰԰԰԰԰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xt (SAB Text  file)�a���e ���s�w �e�i š�a�i ���w�e �B�a�a  �a����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Ё�� �e�a. �A���� �b�A�e �A������ �b�� �w�w��i  �A����a�� �</w:t>
      </w:r>
      <w:r>
        <w:rPr/>
        <w:t>ᮉ�</w:t>
      </w:r>
      <w:r>
        <w:rPr/>
        <w:t>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��A �A���A�b�� Ђ�����a �i �� ���a. *.txt�� �a���w�e *.map��  �{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w�i �a�w�a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 �w�w��e �e�a�� �A 1����� ����Ё�� �a�a, �e �a���A  ���� ���w��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i �{�� �a�w�i  �� ��a. �w�w��i �A 1����� �����a��  �g�v�i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</w:t>
      </w:r>
      <w:r>
        <w:rPr/>
        <w:t>ᝡ �����</w:t>
      </w:r>
      <w:r>
        <w:rPr/>
        <w:t>a�� �g�� �A������ �����a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xt �a���e  �a�</w:t>
      </w:r>
      <w:r>
        <w:rPr/>
        <w:t>ሁ�� �</w:t>
      </w:r>
      <w:r>
        <w:rPr/>
        <w:t>B�e(SECTION)�a��  ����A�a, �a�a�� �e�B�e�e ":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", "�A����", "##�w�w��" ���e �a�</w:t>
      </w:r>
      <w:r>
        <w:rPr/>
        <w:t>ሁ�� �</w:t>
      </w:r>
      <w:r>
        <w:rPr/>
        <w:t>b�e �B�e�a�� ���� �E�a. �b�e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 "#:�a���Q���q.", "�A����", "##�w�w��"�a�� ���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�A���i"�e �e�B�e�i ���a�e ���a ���q���a, "�A����"�e ��e�A �a���� 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A�e ���w����, "##�w�w��"�e �b���e З���i ���a�A �a�e ���w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B�e���a �b�e �B�e�A �a�w�A�e "�A����"�a "##�w�w��"�e �����i  ��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b �B�e �e�A "�A����"�e ����Ё�� �A��, "##�w�w��"�e ����Ё�� �E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���� "�A����"�� "##�w�w��" ���� �����E �wȁ�� ":�A���i"�e ����  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Ŵ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A���i-1        ��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Գ �e �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A���i-2        ��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Գ �e �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a���e �a�� ���� �e �B�e�a�� 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�� �e �B�e�e 200�a���i ��i 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�� �a���A ���i �� ���e �e �B�e�� �����A�e �A�e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, �e �B�e�� �</w:t>
      </w:r>
      <w:r>
        <w:rPr/>
        <w:t>ᢁ �</w:t>
      </w:r>
      <w:r>
        <w:rPr/>
        <w:t>g�a�e ���a�e�A ���e�� �a�� �</w:t>
      </w:r>
      <w:r>
        <w:rPr/>
        <w:t>韡�</w:t>
      </w:r>
      <w:r>
        <w:rPr/>
        <w:t>a�� 300 ��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 ���e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A���i-1        ��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Գ �e �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w�w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 �B�e�e "�A����"������ "##�w�w"�����a�� �a���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A����"�i �����a�� �g�� "##�w�w"�e ����Ё �� ����  ���a�a,  "##�w�w"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�� �g�� "�A����"�e�i ����Ё �� 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</w:t>
      </w:r>
      <w:r>
        <w:rPr/>
        <w:t>a �����a�� ":�A���i"�e ����Ё�� �w�Ŵ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A���i-2        ��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Գ �b�e �B�e 1  ��Կ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w�w             Գ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����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#:�a���Q�A���i-1 ��Կ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            Գ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Գ �b�e �B�e 2    Գ �e �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w�w             Գ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����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#:�a���Q�A���i-2 ��Կ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            Գ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Գ �b�e �B�e 3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w�w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 �B�e�e �a�� ���� �b�e �B�e�a�� ����A�ứ 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b�e �B�e�e �e �B�e�� ���� ���� ��� "�A����"������ "##�w�w"����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A�ụ�a. ���� "�A����"�a "##�w�w"�� �e �����e ����Ё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a�� �e �B�e�A�e 20���� �a���Q�A���i�i ����Ё �� �� ���a�a��  � 2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b�e �B�e�a�� ��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a�a�� �e �B�e�A �����i �� ���e �A�� �a�����e 200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a�a�� �e �B�e�A �a�w�i �� ���e �a���Q �A���i(#:)�� �����e 20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a�a�� �B�e�A �a�w�i �� ���e �w�w���� �����e 50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�� �B�e�A 50�� ���w�� �w�w���i ����Ё ���� �e�a�e  49���a��  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 "##�a�a" �w�w�a�� �a�e �A���i�� ����ҁ ���� �w�w���i  ����Ё 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a. (���� 1 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B�e�e ":�A���i�w", "�A����", "##�w�w��" ���a�� ����Ё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A���� �a���A �w�w���� �i��a ���a�e, �A�����i ���� �b�e ��A,  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 �</w:t>
      </w:r>
      <w:r>
        <w:rPr/>
        <w:t>១�</w:t>
      </w:r>
      <w:r>
        <w:rPr/>
        <w:t>e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 1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A���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w�w 1         ��Կ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w�w 2           Գ�w�w���i 50�� ���w ����Ё�� �i ϩ�a�a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Գ49���a�� �w�w�i �</w:t>
      </w:r>
      <w:r>
        <w:rPr/>
        <w:t>ᮉ�</w:t>
      </w:r>
      <w:r>
        <w:rPr/>
        <w:t>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w�w 49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a�a �A���i-2  ����##�a�a �w�w�a�� �A���i-2�� �����e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A���i-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w�w 50        ��Կ�a�ỡ �w�w�i ����Ё ��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Բ</w:t>
      </w:r>
      <w:r>
        <w:rPr>
          <w:rtl w:val="true"/>
        </w:rPr>
        <w:t>ۮ۬۬۬۬۬۬ۯ</w:t>
      </w:r>
      <w:r>
        <w:rPr/>
        <w:t>ԲԲԲԲԲԲԲԲԲԲԲԲԲԲԲԲԲԲԲԲԲԲԲԲԲԲԲ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۬۴ </w:t>
      </w:r>
      <w:r>
        <w:rPr/>
        <w:t xml:space="preserve">Text  �w�w </w:t>
      </w:r>
      <w:r>
        <w:rPr/>
        <w:t>۲۬۬۬۬۬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԰</w:t>
      </w:r>
      <w:r>
        <w:rPr/>
        <w:t>۱۬۬۬۬۬۬۰</w:t>
      </w:r>
      <w:r>
        <w:rPr/>
        <w:t>԰԰԰԰԰԰԰԰԰԰԰԰԰԰԰԰԰԰԰԰԰԰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�w�w�A�e �a���e ���E�a�i �a���a�� �����a���� �a���e �w�w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� �a�w�i�i �i �����a�a �a���e ���E�a�i �e�i�� ������ 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*[ �w�w���� ���e �w�� ]*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�</w:t>
      </w:r>
      <w:r>
        <w:rPr/>
        <w:t>w�w�� �����i �����a�� ���e ����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Գ  ������������������ ������ �����i �����a�� ���e �a��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Գ  Գ  Գ  ���������� ������ (  )�i �����a�� ���e ����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�w�w  N1, N2, N3  (�A��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Գ        Գ        ������ �w�w�� �q�� �� �����A�e �A���i  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Գ        ���������������� �w�w�� �q�� �a�a�a �A�e �����i  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�</w:t>
      </w:r>
      <w:r>
        <w:rPr/>
        <w:t>w�w�� ���q                      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w�w�� �����i �����a�� ���e �����e �e�a�� 1�� ���w���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 �����i �����a�� ���e �a���e ���a(,)�� �a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�� (  )�i �����a�� ���e �����e ��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(  )�i �a�w�i �� ���e �w�w�e �A�e 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��� �����e �w�w�a�a �a�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�w�w�e ũ��(:), ��ũ��(#:), ���i�a���a('), ��i��(##) �w�a�� ��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 �����i �� ����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�w�w ���� 1, ����2 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Գ      �������� �����i �e�� ���i�e ���a(,)���a.        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���� �</w:t>
      </w:r>
      <w:r>
        <w:rPr/>
        <w:t>e�A ������ ���ᕡ �A�e �w���a ���a. 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 ���� �a���A�e �e�a�� ���a(,)�a ���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(,)�i Ё���� �g�a�e "����2 ����3"�� �e ���� ����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 ���ỡ�e ��A�e �a���A ������ ���ᕡ �A�e �w�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Q�A���i(#:)���a ���� �a���Q, �a�w �a���Q(##����, ##�a�w)�A  �a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�����A�e �����i �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� �ŝe�E �����i �����i �� ����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�w�w +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�</w:t>
      </w:r>
      <w:r>
        <w:rPr/>
        <w:t>e�e��ѡ�a ���e �����e ���a�� �e�a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w�w���A�e �e�e��ѡ�a ���e �w�w�� ���e�A, �� �w���A�e �e�e��ѡ�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 �a�wЁ�� �E�a. "+ ����" ���a�� ���e�A �����i �����e �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���� �e�� �����i �����i �� ����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�w�w �e��,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Գ    ������������ �A�����A�e �b�����a �a�w�A �A�e�� ���a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�</w:t>
      </w:r>
      <w:r>
        <w:rPr/>
        <w:t>e��A�e �b�����a �a�w�A �A�e�� ���a.  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A���� �����e ��e�A �a ���w�i �a���� �b�a�e ���w �A�A�e �i�a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a���� ���� �g�a. �e�i, �w��, ����, �b�����a�i ���� �a�w�i �� 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(,)�� ��ѡ( )�e �a�w�i ���a ��a. ���a�e ������ ������ �����i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ѡ�e �����i �A���i�i �a�a����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e�� �����e ���a �e���A �i��a�A �A�e ���w�a�� �A���� ������ �a�e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 ��ѡ�e �a�w�i ���a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A���i)�i �����i �� ����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�w�w (�A��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</w:t>
      </w:r>
      <w:r>
        <w:rPr/>
        <w:t>(  ) �e�A�e �A���i�w�� �����e �i��e�a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(  )�e�A�e "##�w�w"�� �a���a�e �a�w�i ���a����i �� �����a�e �A���i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Ё ����a �A���i�w �� �����e ����Ё �� �� ���a. '�A���i�w'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A ����Ё�� �e�a. �e��, �����a�� �g�e �A���i�� �w���A�e �w�w�</w:t>
      </w:r>
      <w:r>
        <w:rPr/>
        <w:t>១�</w:t>
      </w:r>
      <w:r>
        <w:rPr/>
        <w:t>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A���i)�A ���e �w�w�� Ё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#�w�w"�A (  )�i ���� �� ���e �w�w�� �y �a�� ���a. "##�A�A" �w�w�i �A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w�w�i�e (  )�i ���e�a�� ���� ���� ����, ������ �g�a�� �A�e�A, (  )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Ж�e�� �����a�� �g�v�e���A �a�a �a �w�w �a�A�� Ё�ⷡ �i�a���a. (  )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e �w�w�� �w���A�e �a�� 3�a�� �w�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##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##�w�w (�A���i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##�w�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w�w�� �a���a�e �a�w�i ���a ����a�e (�q���a�e) ��A �����E �w�w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១�</w:t>
      </w:r>
      <w:r>
        <w:rPr/>
        <w:t>a��, ��ǡ�� ��Ж�a�e (�ỵ���a�e) �w�w �</w:t>
      </w:r>
      <w:r>
        <w:rPr/>
        <w:t>១�</w:t>
      </w:r>
      <w:r>
        <w:rPr/>
        <w:t>i ���e�a�� ǡ���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ȁ��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w�w�� �q���a�e (  )�e�� �A���i�� �����a��, �ỵ���a�e ��A �����E 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��� �</w:t>
      </w:r>
      <w:r>
        <w:rPr/>
        <w:t>១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w�w�� �q���a�e �w�w �</w:t>
      </w:r>
      <w:r>
        <w:rPr/>
        <w:t>១�</w:t>
      </w:r>
      <w:r>
        <w:rPr/>
        <w:t>i ���e�a��, �ỵ���a�e ��A �����E �w�w�i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១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  )�A �a�a �w�w���� Ё�ⷡ �i�a���a�� (  )�a ���e �w�w���i 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����i ��Ё ���A(Error)�a �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e, "##��Α", "##�A�A"�e ���e �a�e �w���a�� ( )�i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A ���� �a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e �w�w�e �A 1 ����� ����Ё ���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a�a�� �w�w�e �e �a��(54���)�i ��i 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a��(*.map) �A�b�� �a�w�A�ỡ�e �a���w�w�� �����e ���q�� �w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�w�w�A�� ���e�A, �</w:t>
      </w:r>
      <w:r>
        <w:rPr/>
        <w:t>ᝡ �</w:t>
      </w:r>
      <w:r>
        <w:rPr/>
        <w:t>i�� �w�w���A �A���e�a. �a���w�w�e �a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i ���aЁ���e ��a, Text �w�w�e З�� �w�w���a�� �</w:t>
      </w:r>
      <w:r>
        <w:rPr/>
        <w:t>ᝡ ��</w:t>
      </w:r>
      <w:r>
        <w:rPr/>
        <w:t>b��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᷁ �a�w�� [�w��]�A ���e ����A ��u�a�A �w�w���i �b���a�v�i �w��,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a��(Down)�A��a ���wá ���e �i��i 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w���A�᷁ </w:t>
      </w:r>
      <w:r>
        <w:rPr/>
        <w:t>ٕ �</w:t>
      </w:r>
      <w:r>
        <w:rPr/>
        <w:t>a���e �����i �a�a���a, �� �a���e ��w�i �a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A���i  �w�w�M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�a�� ���A ���e ���w�i ��b�A �x�A �a���� ���e �A���i���a ����A  �ŝ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w�w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:���b 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a���i �����a�a�a�a �</w:t>
      </w:r>
      <w:r>
        <w:rPr/>
        <w:t>១�</w:t>
      </w:r>
      <w:r>
        <w:rPr/>
        <w:t>A�e �B�e�� �A���i�w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A�����a ���á�� �� �w�w�� ���a�e ":���b" �A���i�A ����Ё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e ":���b" �A���i�i ���� �g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e ���b �A��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w +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a���i �����a�a�a�a "����e ���b �A���� �����a."�i �b�a�� ��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Q�i �x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:�A���i�w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i�w: 17byte������ �������� ����Ё �� �� ���a.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 �B�e�� ���b�i �a�a���e �A���i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 �� �a�� �A�b�� �a�w�A�ụ �a���w�i �A���i�w�a�� ����a�e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 �a���A �}�e ���e �{�e ���q�� �A���i�A ���e �A������ �w�w�i �</w:t>
      </w:r>
      <w:r>
        <w:rPr/>
        <w:t>១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:�a���Q�w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Q�w: ���� ���e �a�w �a���Q�w (17byte ����)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b�e �B�e�� ���b�i �a�a���e �a���Q �A���i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 �B�e�A ���iЖ�i ��, �a���Q �A���i�� �{�e ���q�� �a���Q�� ���a�e,  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 �a���Q �A���i�A ���e �A������ �w�w�i �</w:t>
      </w:r>
      <w:r>
        <w:rPr/>
        <w:t>១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i �a���� ���� �g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i �a���� �����a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Q ���A "����"�a ���a�e "�����i �a���� �����a!"�a �b�A��, 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i �a���� ���� �g���a?"�a 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:     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:����{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b���e �A���� �a��(*.TXT)�� �� �a���b�i �i���e �w�w�a�� ���᷁ ��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A �e�� ����Ё ��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:"���a ":����{"�i ���� �{�A ��ẁ�� �g�a�e �a���b �B�e �</w:t>
      </w:r>
      <w:r>
        <w:rPr/>
        <w:t>១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A�� �</w:t>
      </w:r>
      <w:r>
        <w:rPr/>
        <w:t>៥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Sab-Pro�e �B�e �e�</w:t>
      </w:r>
      <w:r>
        <w:rPr/>
        <w:t>ᝡ ���</w:t>
      </w:r>
      <w:r>
        <w:rPr/>
        <w:t>E�a�i �</w:t>
      </w:r>
      <w:r>
        <w:rPr/>
        <w:t>១�</w:t>
      </w:r>
      <w:r>
        <w:rPr/>
        <w:t>a��, �B�e�� ���i ���a�e ��e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�A���i(:)������ �a�q�A �����E �A���i(:)�a�����a. �a��a�� ��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A  �</w:t>
      </w:r>
      <w:r>
        <w:rPr/>
        <w:t>១�</w:t>
      </w:r>
      <w:r>
        <w:rPr/>
        <w:t>A�e  �B�e�� �a���b�A ũ��(:)�� ��a�e �B�e�� �{�i �i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 �A��a �i���a�A �A�e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��i-�A���i          :���i-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              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w�w��              ##�w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���{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᷁ �� �����</w:t>
      </w:r>
      <w:r>
        <w:rPr/>
        <w:t>e �{�e �b�ɷi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'     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'���� 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���: ����(Coment)�� ���w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a�� �b�� ����A ���e ��w�i ��ẁ�e ���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⦁���</w:t>
      </w:r>
      <w:r>
        <w:rPr/>
        <w:t>e �e�� �b�� �e�ŖA�� �g�a�a��, �B�e�e�� �������a ��w�� ϩ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�����A �a�w�a�e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'����e �A�a�a�w 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᷁ �</w:t>
      </w:r>
      <w:r>
        <w:rPr/>
        <w:t>a���e ���ⷡ�a�� �e�� �b�� �e�ŖA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i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+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</w:t>
      </w:r>
      <w:r>
        <w:rPr>
          <w:rtl w:val="true"/>
        </w:rPr>
        <w:t>׸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�</w:t>
      </w:r>
      <w:r>
        <w:rPr>
          <w:rtl w:val="true"/>
        </w:rPr>
        <w:t>׸</w:t>
      </w:r>
      <w:r>
        <w:rPr/>
        <w:t>a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᷁ �����</w:t>
      </w:r>
      <w:r>
        <w:rPr/>
        <w:t>i ���e ##���� �w�w ���A ���� �a���i ����a. �� �w���A�e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��a"�e �A�����a �b�A�ỡ�� "##���� +100"���e ���w�a�� ��e�A 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a. ���e ���� �a�� �b�� �A������ �����a�� �����A �a���a�� �w�A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a�� �����i �A�a�i �� +1�� �A�� �������a. �� ��i �b�� ��Ё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 �a�� ���� �a���� �w���A�e ����(')�i ��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i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</w:t>
      </w:r>
      <w:r>
        <w:rPr>
          <w:rtl w:val="true"/>
        </w:rPr>
        <w:t>׸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�</w:t>
      </w:r>
      <w:r>
        <w:rPr>
          <w:rtl w:val="true"/>
        </w:rPr>
        <w:t>׸</w:t>
      </w:r>
      <w:r>
        <w:rPr/>
        <w:t>a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З��  �w�w�M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З�����a �a���� �e��, �A���� �a���� �� �w�� �{�� �b���e  З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 ������ ������e �w�w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?�a���Q�w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-����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?: �e�e�a (+,-)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+ ���� �a���Q�i �a�e�a.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- ���� �a���Q�i �b�A�e�a.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Q�w: �a ���e �b�A�i ���� �a���Q�w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����: ���A�a�� ���e ���� �a���Q �����i ����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a���Q�i �a �a��a �b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a���Q�e � 24�� �a�� �a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a���Q�w" ���� "-����"�i ����Ё ���e ���A�a�� ���e ���� �a���Q  �</w:t>
      </w:r>
      <w:r>
        <w:rPr/>
        <w:t>妁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a���Q�w"�e �a���Q�A���i(#:)�A �a�w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a���Q���e �����ⷥ �a���Q, �b �w�w������ ����i Ж�e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�З���i Ж�e���i �a�a���e �a���Q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+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a���Q�A  "���������"�i �a �e�a. �e�� ���� �a���Q��  24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��E �wȁ�a�e "���������"�i �w���a�� �g���e,  �᷁ �w�w�e �</w:t>
      </w:r>
      <w:r>
        <w:rPr/>
        <w:t>១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��E ���� �a���Q ���A�� "���������"�i 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��E ���� �a���Q �</w:t>
      </w:r>
      <w:r>
        <w:rPr/>
        <w:t>妁�</w:t>
      </w:r>
      <w:r>
        <w:rPr/>
        <w:t>i 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w ?�a���Q�w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w ?��Α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w -����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Զ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?: �e�e�a (+,-)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+ �a�w �a���Q�i �a�e�a.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- �a�w �a���Q�i �b�A�e�a.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Q�w: �a ���e �b�A�i �a�w �a���Q�w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��Α: "��Α" �e���A �i�᷶�e �a���Q�i ����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����: ���A�a�� ���e �a�w �a���Q �����i ����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w �a���Q�i �a �a��a �b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a���Q�w"�e �a���Q�A���i(#:)�A �a�w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w �a���Q���e �����ⷥ �a���Q, �b ����, �i �w�� �{�� ���A ����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a�a���e �a���Q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a�w �a���Q�e � 24�� �a�� �a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w�eӡ '��Α'�� '����'�a�e ���q�� �a���Q�e �a�w�i ���a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w +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w �a���Q�A  "��a����"�i �w���e�a. �e�� �a�w �a���Q�� 24�� ��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�wȁ�a�e �a���Q�i �ᷡ�w �x�i �� ��a�e �A�����i �b�a��, �᷁ 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</w:t>
      </w:r>
      <w:r>
        <w:rPr/>
        <w:t>១�</w:t>
      </w:r>
      <w:r>
        <w:rPr/>
        <w:t>a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w -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��E �a�w �a���Q ���A�� "��a����"�i 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w 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��E �a�w �a���Q �</w:t>
      </w:r>
      <w:r>
        <w:rPr/>
        <w:t>妁�</w:t>
      </w:r>
      <w:r>
        <w:rPr/>
        <w:t>i 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Α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Α (�A���i�w)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Α ()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i�w: ���A�e �a�w �a���Q�� �a�a�� ��i �� �����A�e �A���i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(): �����i �A���i�� ��q�i ����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e �a�w �a���Q �����i ���a����, ��Ȃ�i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Ȃ�E �a���Q�e "��Α" �e���A ��w�A��a, "##����", "##�a�w" �w�w�A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A�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e �a�w �a���Q�� �a�a�� ��a�e "��Α" �e���A �����i ���a����, (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w)�i ���v�a�e Ё�w �A���i�� �����e�a. �e��ӡ ()�e �����e  �w�w�</w:t>
      </w:r>
      <w:r>
        <w:rPr/>
        <w:t>១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�A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Α                            ��Կ##��Α (�a���Q�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��Α,=,(�a���Q��a)        ���</w:t>
      </w:r>
      <w:r>
        <w:rPr/>
        <w:t>ٝ� �</w:t>
      </w:r>
      <w:r>
        <w:rPr/>
        <w:t>sé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��Α,=,�a��(�a���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��Α,=,���a��(���a���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a �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a���Q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a���Q�� �a��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a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 �a��i ���a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w -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��a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. �u���A. �z? ��~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w -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 �a��� ϩ�a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##��Α" �w�w�A ��Ё ���A�e ��Α(�a�w �a���Q) �����i  ���a����,  ��Ȃ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�a. ���A�e ��Α�� �a�a�� ��a�e, �A���i '�a���Q��a'��  �����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�a��'�i Ȃ�a�e, �A���i '�a����a'��, '���a��'�i Ȃ�a�e '���a����a'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 �A�� �a���Q�i ��Ȃ�a�e �A���i '���� a'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?��á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?����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?: �e���e�e�a (+,-,*,/,=)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+ ��á �e�q ����A ���e�a.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- ��á �e�q ����A�� ���a.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* ��á �e�q ����A ���e�a.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/ ��á �e�q ����i �a���a.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= ��á �e�q ���á�i ���a.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�á: �e���e�e�A �a�w�i ��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���: "����" �e���A �i�᷶�e �t�i ����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 ���A�a�� ���e ����A�� "����"�e�q�� ����i ���a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-����"�� �w�� ���A�a�� ���e ���</w:t>
      </w:r>
      <w:r>
        <w:rPr/>
        <w:t>巡 ���</w:t>
      </w:r>
      <w:r>
        <w:rPr/>
        <w:t>a�a�e, ���</w:t>
      </w:r>
      <w:r>
        <w:rPr/>
        <w:t>巡 ���</w:t>
      </w:r>
      <w:r>
        <w:rPr/>
        <w:t>a�e�a�e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�b�a��, �᷁ �w�w�i �</w:t>
      </w:r>
      <w:r>
        <w:rPr/>
        <w:t>១�</w:t>
      </w:r>
      <w:r>
        <w:rPr/>
        <w:t>a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i �� ���e ���</w:t>
      </w:r>
      <w:r>
        <w:rPr/>
        <w:t>巁 ���</w:t>
      </w:r>
      <w:r>
        <w:rPr/>
        <w:t>e 0���� 9999999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  ���A�a�� ���e ����A  100�i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a�� ���e ����i 0�a�� ����� 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w +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100��  ���w�i �a���� ���a�e, ���� 100���a ����i�� "���a��"�i 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a. ���</w:t>
      </w:r>
      <w:r>
        <w:rPr/>
        <w:t xml:space="preserve">巡 </w:t>
      </w:r>
      <w:r>
        <w:rPr/>
        <w:t>100�����a ��i �w���A�e "���</w:t>
      </w:r>
      <w:r>
        <w:rPr/>
        <w:t>巡 �����</w:t>
      </w:r>
      <w:r>
        <w:rPr/>
        <w:t>s���a."�e �A�����i 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a�� ���a��i �x��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-N ?��á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-N ?����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N: �a���a �e���� ���A (1~9)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?: �e���e�e�a (+,-,*,/,=)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+ ��á �e�q ��-N�A ���e�a.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- ��á �e�q ��-N�A�� ���a.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* ��á �e�q ��-N�A ���e�a.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/ ��á �e�q ��-N�i �a���a.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= ��á �e�q ���á�i ���a.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�á: �e���e�e�A �a�w�i ��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���: "����" �e���A �i�᷶�e �t�i ����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a �e���� ��-1, ��-1,..., ��-9 �A �e���e�e�� �i��á�i 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a���a �e���� ���e 0���� 255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a���a �e���e ���E�a �b�� �a��a�� ���w�i �A��Ё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-1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a �e�� "��-1"�A 10�i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b ?��á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b ?����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b =�A��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?: �e���e�e�a (+,-,*,/,=)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+ ��á �e�q �A�b�A ���e�a.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- ��á �e�q �A�b�A�� ���a.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* ��á �e�q �A�b�A ���e�a.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/ ��á �e�q �A�b�i �a���a.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= ��á �e�q ���á�i ���a.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�á: �e���e�e�A �a�w�i ���w ��á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: �A�� �A�b�i ����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���: "����" �e���A �i�᷶�e �t�i ����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A�b�i ��á �e�q ���a����a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á ���� "=�A��"�i ����Ё ���e, �A�b�i �A�� �A�b �e�q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b�� ���e 0���� �A�� �A�b�� ��á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b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b�i 10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b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b�i 10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b +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 �A�� �A�b�� 100�� �w�� �������� �A�b�i 100�a��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b 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b�i 100�a�� �e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� ?��á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� ?����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?: �e���e�e�a (+,-,*,/,=)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+ ��á �e�q �A�� �A�b�A ���e�a.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- ��á �e�q �A�� �A�b�A�� ���a.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* ��á �e�q �A�� �A�b�A ���e�a.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/ ��á �e�q �A�� �A�b�i �a���a.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= ��á �e�q ���á�i ���a.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�á: �e���e�e�A �a�w�i ���w ��á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���: "����" �e���A �i�᷶�e �t�i ����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A�� �A�b�i ��á �e�q ���a����a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á ���� "-����"�i ����Ё ���e, �A�� �A�b�i 0�a�� �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A�� �A�b���e ���� �A�b�i �����a�e ��a�� �������� �A�b�� ���a�i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�e���i �i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A�� ���b�� ��� �A�� �A�b�e 100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"##���i" �w�w�A ���e ���i�� �������� �w���w�� ���b�b�e �A�� �A�b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�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 �A�b�i 10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�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 �A�b�i 10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�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 �A�b�i 0�a�� �e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Ŧ� ?��á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Ŧ� ?����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?: �e�e��ѡ (+, -, *, / �� �a�a)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+ ��á �e�q ��˷ �����A ���e�a.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- ��á �e�q ��˷ �����A�� ���a.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* ��á �e�q ��˷ �����A ���e�a.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/ ��á �e�q ��˷ �����i �a���a.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= ��á �e�q ����i �A���a���a.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�á: �e���e�e�A �a�w�i ���w ��á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���: "����" �e���A �i�᷶�e �t�i ����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##��˷" �w�w�a�� ���b �h�e ��˷ �����A �e�e���i ���a �a�� �����i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� �A���a �h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Ŧ� 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˷�e �����A 100�i ���a�a ����a�� ���a �h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Ŧ� +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˷�e �����i �a���� ����a��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ť�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˷�e �����A�� 100�i �� ��A ����a�� ���a �h�e�a. �e�� ��˷�e 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����a�e -50�i ���a�h�A �A�� �a���� ���e ����A�� ��ӡ�a 50��  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ť� *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˷�e ������ 3���i ����a�� �A�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Ŧ� 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˷�e �����i 10�a�� �a�� ��A ���a �h�e�a. ������ �᷁ �����e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៥�</w:t>
      </w:r>
      <w:r>
        <w:rPr/>
        <w:t>a. �e�� ��˷�e �����a 999����a�e 99�e ���a�h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Ŧ� /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e ���e 0�a�� �a���ứ �� ��a.  �a��a�� �� �w�w���e �A�� �a��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i��i ����a�� �a�w�a�� �i���i 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Ŧ� 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˷�e �����A �w�Ŵ� ������ 100�i ����a��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#���� +100"�� �{�e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˷ 10, 100, ��˷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� 1 (�A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Ŧ� 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##��˷" �w�w�A ��Ё ��˷�i �e�a. ���� 100�i ��˷Ж�a�� 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 �x�� �A���i  �a�a �x�A �A�e ��˷�e  ���� 100�� 2���i ���a 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˷ N1, N2, �A����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N1: ��˷�i �� ���e ������ �a�eá (N2 ���a �b��a �{�a�� �e�a)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N2: ��˷�i �� ���e ������ �w�eá (N1 ���a �a��a �{�a�� �e�a)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�: ��e�A �b�a���a �a�e �A���� (�����a�w)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�i �b�a��, ��˷�i ���� ������ ���b�i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�e ���</w:t>
      </w:r>
      <w:r>
        <w:rPr/>
        <w:t xml:space="preserve">巡 </w:t>
      </w:r>
      <w:r>
        <w:rPr/>
        <w:t>N1 ���a �b�i �w���A�e �w�w�i �</w:t>
      </w:r>
      <w:r>
        <w:rPr/>
        <w:t>១�</w:t>
      </w:r>
      <w:r>
        <w:rPr/>
        <w:t>a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b �h�e �����a N1 ���a �b��, N2 ���a �a�a�e �����b�i �h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b�E ��˷ �����e "��˷" �e���A ��w�A��a�a "##�Ŧ�" �w�w�A  �a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˷" �e���A ��w�E ��˷ �����e �a�q "##��˷" �w�w���a "##�Ŧ�" �w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i ���a�� ���� ���Ŗ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N1, N2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N1: ���b�� ��i �i���i �a�e�t (N2 ���a �b��a �{�a�� �e�a)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N2: ���b�� ��i �i���i �w�e�t (N1 ���a �a��a �{�a�� �e�a)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b�t�� �{�t �a���A ���e ��� �a�a�i ���b�</w:t>
      </w:r>
      <w:r>
        <w:rPr/>
        <w:t>ᝡ ���</w:t>
      </w:r>
      <w:r>
        <w:rPr/>
        <w:t>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� �t�e "����" �e���A ��w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" �e���A ��w�E �t�e �a�q "##����" �w�w�i  �e�a�� ��a���e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Ŗ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3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�A�� 10�a���A ���e ��� �a�a�i ���a "����" �e���A �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A�� 1�a���� ��, �b 1�� �t�� "����" �e���A ��w�A�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t�i �� �� �w�w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����, = , 3 (����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���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A�� 5�a���� ��� �a�a�i ���a���� �a ���a 3���e ���� 100�� 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, 20��E�a�� �I�� ���</w:t>
      </w:r>
      <w:r>
        <w:rPr/>
        <w:t xml:space="preserve">巡 </w:t>
      </w:r>
      <w:r>
        <w:rPr/>
        <w:t>�a�A�e �Q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���w, ��ѡ, ��á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���w, ��ѡ, ��á (�A���i�w)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���w, ��ѡ, ��á ()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���w: ��á�� ���a �i ���w (����,��-N,�A�b,�A��,����,��˷)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��ѡ: ���w�� ��á�i ���a�a�e �ŉ��e�e�a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&gt;   ���a �a�e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&lt;  ���a �b�a�e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=  �</w:t>
      </w:r>
      <w:r>
        <w:rPr/>
        <w:t>ᝡ �</w:t>
      </w:r>
      <w:r>
        <w:rPr/>
        <w:t>{�a�e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&gt;= �a��a �{�a�e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&lt;= �b��a �{�a�e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&lt;&gt; �</w:t>
      </w:r>
      <w:r>
        <w:rPr/>
        <w:t>ᝡ �</w:t>
      </w:r>
      <w:r>
        <w:rPr/>
        <w:t>i���e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��á: ���w�� ���a�i ���w�� ��á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i�w: ���</w:t>
      </w:r>
      <w:r>
        <w:rPr/>
        <w:t>巡 �</w:t>
      </w:r>
      <w:r>
        <w:rPr/>
        <w:t>q�� �� �����A�e �A���i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(): �����A�e �A���i�� ��q�i ����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 �e��(����,��-N,�A�b,�A��,����,��˷)�A ��w�A�� ���e �t�i '��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a�a ���</w:t>
      </w:r>
      <w:r>
        <w:rPr/>
        <w:t>巡 �</w:t>
      </w:r>
      <w:r>
        <w:rPr/>
        <w:t>q���a�i �A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w ��A ( )�a ���e�� ��e���A �a�a �w�w Ё�ⷡ �i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�a ��i �w�� ���</w:t>
      </w:r>
      <w:r>
        <w:rPr/>
        <w:t>巡 �</w:t>
      </w:r>
      <w:r>
        <w:rPr/>
        <w:t>q���e �᷁ �w�w�i�i �</w:t>
      </w:r>
      <w:r>
        <w:rPr/>
        <w:t>១�</w:t>
      </w:r>
      <w:r>
        <w:rPr/>
        <w:t>a��, �ỵ���e �w�w�</w:t>
      </w:r>
      <w:r>
        <w:rPr/>
        <w:t>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��e�e�a. ( )�a ���i �w�� ���</w:t>
      </w:r>
      <w:r>
        <w:rPr/>
        <w:t>巡 �</w:t>
      </w:r>
      <w:r>
        <w:rPr/>
        <w:t>q���e ( )�e�� �A���i�� �����a�e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i �A���i�� ��a�e �w�w�</w:t>
      </w:r>
      <w:r>
        <w:rPr/>
        <w:t>១�</w:t>
      </w:r>
      <w:r>
        <w:rPr/>
        <w:t>i ���e�e�a. �ỵ���a�e �᷁ �w�w�i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����,&gt;&gt;,100 (�eЗ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巡 </w:t>
      </w:r>
      <w:r>
        <w:rPr/>
        <w:t>100�� ���a �g�� �a���� ���a�e �A���i "�eЗ"�a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��-1,&lt;&gt;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a "��-1"��  21�� �a���a�e ���� 10�i �a�a��, �a���a  "��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21���a�e ���� 10�� �a�A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��-2,&lt;=,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a "��-2"�a  1���a �b��a �{�a�e ���� 10�� �a�A��  �g��,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 "��-2"�a 1���a �a�a�e ���� 10�� 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���w, ��ѡ, �e��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���w, ��ѡ, �e�� (�A���i�w)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���w, ��ѡ, �e�� ()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���w: �e��� ���a�i ���w (���b,��Α)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��ѡ: ���w�� �e��i ���a�a�e �ŉ��e�e��ѡ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=  �{�a�e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&lt;&gt; �i���e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�e��: ���w�� ���a�i �e��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i�w: ���</w:t>
      </w:r>
      <w:r>
        <w:rPr/>
        <w:t>巡 �</w:t>
      </w:r>
      <w:r>
        <w:rPr/>
        <w:t>q�� �� �����A�e �A���i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(): �����A�e �A���i�� ��q�i ����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 �e��(���b,��Α)�A ��w �A�ụ ���w�� '�e��'�i ���a�a�a ���</w:t>
      </w:r>
      <w:r>
        <w:rPr/>
        <w:t>巡 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i �A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 �e�� "���b"�� ���w�e "##���b" �w�w�A ��Ё 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 �e�� "��Α"�� ���w�e "##��Α" �w�w�A ��Ё 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���w, ��ѡ, �a���Q�w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���w, ��ѡ, �a���Q�w (�A���i�w)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���w, ��ѡ, �a���Q�w ()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���w: �a���Q�w�� ���a�i ���w (����,�a�w)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��ѡ: ���w�� �a���Q�w�i ���a�a�e �ŉ��e�e��ѡ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=  ͡�q�A�� ���a�e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&lt;&gt; ͡�q�A�� ���� �g�a�e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Q�w: ���w�� ���a�i �a���Q�w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i�w: ���</w:t>
      </w:r>
      <w:r>
        <w:rPr/>
        <w:t>巡 �</w:t>
      </w:r>
      <w:r>
        <w:rPr/>
        <w:t>q�� �� �����A�e �A���i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(): �����A�e �A���i�� ��q�i ����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e �a�w �a���Q ���A '�a���Q'�� ���e�� ��e���i ���a�a�a ���</w:t>
      </w:r>
      <w:r>
        <w:rPr/>
        <w:t>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���a�i �A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ѡ�a "="�� �� Ё�w �a���Q�� ���a�e �q, ��ѡ�a "&lt;&gt;"�� �� Ё�w �a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e �q�� �A�e ��A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����,=,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w +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a���Q�A "��������"�a ���a�e "�e��"�i �x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�a�w,&lt;&gt;,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+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w �a���Q�A �e���a ��a�e "�i��"�i �x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b�A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b�A X, Y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X: �b�A�i X ���a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Y: �b�A�i Y ���a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,Y ���a�A ���e �a���i 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i ����Ё ���� �g�a�e ���E�a�i ��З�e �a���i 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b�A�A�e �a���A �a���w���a �a���w�w�� ���a�e �a��a�� 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b�A 01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���a 1, Y���a 21�A ���e �a��ť�i �b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</w:t>
      </w:r>
      <w:r>
        <w:rPr>
          <w:rtl w:val="true"/>
        </w:rPr>
        <w:t>׸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w '�</w:t>
      </w:r>
      <w:r>
        <w:rPr>
          <w:rtl w:val="true"/>
        </w:rPr>
        <w:t>׸</w:t>
      </w:r>
      <w:r>
        <w:rPr/>
        <w:t>a'�i ���a�e �a���i �e�a�e �a �a���i 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X, Y, N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X, Y, N, �a���w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X, Y,, �a���w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,,N, �a���w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,,, �a���w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X: �a���i �����i X ���a (1~36) �����a�w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Y: �a���i �����i Y ���a (1~50) �����a�w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N: �����i �a���� ��ѡ   (1~21) �����a�w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w: ����I �a���A ���a�i �a���w ���e �a���w�w �����a�w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, Y ���a�A N�� �a���i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w�� �����A�� ���a�e �a���i �����a�� �a���w�i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i ���a�A ���� �a���� ���a�e �b�A�e ��A �a��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i ���a�A ���� �a���w�� ���a�e �b�A�e ��A �a���w�i ���a�e�a. 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a���w�� ��aЁ�� ���� ���a�� �a���w�e 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�� �����A�e ���� �a���e �a���� ���� �a���w�e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a �����A�e ���E�a�i ��З�e �a���A N�� �a���� �a���w�i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10,1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,10 ���a�A 1�� �a��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20,5,2,#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0, 5 ���a�A �a����ѡ 2�i �����a��, "##����"�� �a���w�w�i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E �a���e �a���w�w "##����"�� ���w�e �b�ɷi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29,6,,�</w:t>
      </w:r>
      <w:r>
        <w:rPr>
          <w:rtl w:val="true"/>
        </w:rPr>
        <w:t>׸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9, 6 ���a�A �����a�e �a���e �a�� ���� "�</w:t>
      </w:r>
      <w:r>
        <w:rPr>
          <w:rtl w:val="true"/>
        </w:rPr>
        <w:t>׸</w:t>
      </w:r>
      <w:r>
        <w:rPr/>
        <w:t>a"�e �a���w�e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</w:t>
      </w:r>
      <w:r>
        <w:rPr>
          <w:rtl w:val="true"/>
        </w:rPr>
        <w:t>׸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,,N,�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w '�</w:t>
      </w:r>
      <w:r>
        <w:rPr>
          <w:rtl w:val="true"/>
        </w:rPr>
        <w:t>׸</w:t>
      </w:r>
      <w:r>
        <w:rPr/>
        <w:t>a'�i �e�a�e �a ���a�A N�� �a���i ����, �a���w '�ỡ'�i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,,,�����w�Ÿ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w '����'�i �e�a�e �a ���a�A �a���w '�����w�Ÿa'�e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,,, ���e #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w '���a'�i �e�a�e �a���e �a������, �a���w�e 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� N, �a���w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N: ���� �a���i �a����ѡ (0~21)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w: �a�Ŕ��w�� �A�e �a���w ���e �a���w�w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E ���A�� "�a���w"�i �a���� ���e �a���i N�� �a����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ŖE �a���i�� �a���w�e �a����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� 9, �a�Ŭ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w '�a�Ŭ��i'�i �a���� ���e �a���i �</w:t>
      </w:r>
      <w:r>
        <w:rPr/>
        <w:t>妁�</w:t>
      </w:r>
      <w:r>
        <w:rPr/>
        <w:t>i 9�� �a���� ����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a �A���i�w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i�w: �����i �A���i�w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'�A���i�w'�i �a�� �A���i�� ������ ��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i�� �����e ҁ, �a �B�e�A ���e �A������ �w�w�i ���� �</w:t>
      </w:r>
      <w:r>
        <w:rPr/>
        <w:t>១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A���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ỡ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100���e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Ȃ ����i �����V�s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� �A���i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A���i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ỡ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�a. ���s�a�e �����A�� �a��i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w +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ỡ�i �e�a�e  "����i �����V�s���a?" �a ���</w:t>
      </w:r>
      <w:r>
        <w:rPr/>
        <w:t>ᥥ�</w:t>
      </w:r>
      <w:r>
        <w:rPr/>
        <w:t>a. "��"�i  Ȃ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A���i-2"�� �����a�a  �A�����i �b�a��, ���� 100�i �a�w�a��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��Q�i �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ᗡ�a�v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a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e ���e���a�A �a�a �</w:t>
      </w:r>
      <w:r>
        <w:rPr/>
        <w:t>១�</w:t>
      </w:r>
      <w:r>
        <w:rPr/>
        <w:t>A �A��, �A���i ���� ��З��ǩ 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�e ������ �A���� �a���� �w�� �A���i ���� �w�w (##�a�a, ���e �b �w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���a)�A ��Ё�� ���e���a�A �a���e �aȁ�a ����i �� ���a�� �����a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ɡ�a�e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A �A���� (�A���i�w)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A �A���� ()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i�w: Ё�w �A�A�i ȂЖ�i �� �����A�e �A���i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(): �����A�e �A���i�� ��q�i ����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��A�� 8���a���� ��Ȃ �A�A�i  ���a����, ��Ȃ�i ���a���a.  "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"�e ��e�A  �a���A�e �A�������a, "�A���i"�e Ё�w �A�����i  ��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v�i �w��  �����A�e �A���i�w���a. �A���i �� ()�e �����e 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Ȃ�a�e �w�w �</w:t>
      </w:r>
      <w:r>
        <w:rPr/>
        <w:t>១�</w:t>
      </w:r>
      <w:r>
        <w:rPr/>
        <w:t>i ��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� �w�w�e "##�w�w"�i ���A�� �a�w �a���A ��З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� �w�w�e �e �B�e�e�A �A�� 8���a�� �b�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� �w�w ��A�e �e�e�� (  )�a �i�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A���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 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A ���� á�� �a�a!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A �w�� á�� �i�a? (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A ���A �a�� �i��!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a�� ���a?"�e �A�����a �b�A��, 3���� �A�A�a 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Ȃ�a�i ���wЁ "���� á�� �a�a!"�i Ȃ�a�e �A���i  "����"�a��  ��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, "���A �a�� �i��!"�i Ȃ�a�e �����i �A���i�� ��a�a�� �w�w�</w:t>
      </w:r>
      <w:r>
        <w:rPr/>
        <w:t>១�</w:t>
      </w:r>
      <w:r>
        <w:rPr/>
        <w:t>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w +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A �����i ���a�a?(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A �a�a����i ���a�a?(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A �a���a���a�i ���a�a?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w �a���Q�A "����"�i �a�a��, ����i 500 �� ��A 3���� �A�A�i �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. ����� "##�A�A"�w�w�e "##�w�w"�i ���A�� �� �a���b�A �</w:t>
      </w:r>
      <w:r>
        <w:rPr/>
        <w:t>១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Ȃ �A����, ��Ȃ1, ��Ȃ2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Ȃ �A���� (�A���i�w)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Ȃ �A���� ()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�A����: ��e�A �b�A�e �A����     �����a�w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��Ȃ1: ��Ȃ �A���� 1 (4byte ����) �����a�w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��Ȃ2: ��Ȃ �A���� 2 (4byte ����) �����a�w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i�w: ��Ȃ1�i ȂЖ�i �� �����A�e �A���i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(): �����A�e �A���i�� ��q�i ����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A����"�i �b�a��, "��", "�a�a"�� ��Ȃ�i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Ȃ1, ��Ȃ2�i ����Ё ���e "��", "�a�a" ���� "��Ȃ1",  "��Ȃ2"�i  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Ȃ�i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A���i�w)�e �E�� ���e�i ��ȂЖ�i �� �����A�e �A���i�w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Ȃ ���i �a���V�s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w +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e�A  "���i �a���V�s���a? ��,�a�a"  �a �a���A�a, "��"�i  Ȃ�a�e 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 �� ���A �A��, "�a�a"�i  Ȃ�a�e ���i �a�� �� 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ٕ �</w:t>
      </w:r>
      <w:r>
        <w:rPr/>
        <w:t>w���e �a����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Ȃ �a�� ���s�e?, �x�q, �a�� (�a�e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e�A "�a�� ���s�e? �x�q �a��"�� �a���A��, "�x�q"�i Ȃ�a�e �A���i  "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a��"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b �e��, �A����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b �e��, �A���� (�A���i�w)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b �e��, �A���� ()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�e��: ���b �h�i �e��� ���a�i �e��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�A����: ��e�A �b�A�e �A���� (�����a�w)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i�w: Ё�w �e��i ���bЖ�i �� �����A�e �A���i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(): �����A�e �A���i�� ��q�i ����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�i �b�a��, �e�᷁ ���b�i �h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b�E �e��a �w���A�᷁ '�e��'�� ��á�a�e "�q(True)"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'�e��'�� '�A����'�A�e ������ ͡�q�I �� ���a�a, ( )�� ,�i �A�A�e  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i �a�w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a�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e �</w:t>
      </w:r>
      <w:r>
        <w:rPr/>
        <w:t>១�</w:t>
      </w:r>
      <w:r>
        <w:rPr/>
        <w:t>a �i �h�a�e ��A �e�a�e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e�A �a���a�a'&gt;&gt;'�a �a�� ���b�i ���a���a. '��'�i ���b�a�e ����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 �x�i �� �����e, '��'�A��  �e��a ���b�A�e ���� 100���i �x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b ,�A����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b ,�A���� (�A���i�w)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b ,�A���� ()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�A����: ��e�A �b�A�e �A���� (�����a�w)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i�w: �e��i ���b�e �� �����A�e �A���i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(): �����A�e �A���i�� ��q�i ����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A ��w�e "##���b" �w�w�� �����a���e '�e��'�a �����E �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A����"�i �b�a�� ���b�i �h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b�E �e��e "���b" �e���A ��w�A��a "##����" �w�w�A �a�w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b" �e���A ��w�E ���w�e �a�q "##���b" �w�w�i �e�i ���a�� ����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a. �e, '�e��'�a ͡�q�E "##���b" �w���A ��Ё��e �e�a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a ���b�A�e '( )'�� �A���i�� �����a�A �E�a. �e�� '( )'�e�A �A���i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A�� ���� �g�a�e �w�w�</w:t>
      </w:r>
      <w:r>
        <w:rPr/>
        <w:t>១�</w:t>
      </w:r>
      <w:r>
        <w:rPr/>
        <w:t>i �{���a. '( )'�i ����Ж�a�e �᷁ 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</w:t>
      </w:r>
      <w:r>
        <w:rPr/>
        <w:t>១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�b �� ���b�i �h�e ��, �a ���w�i "���b" �e���A  ��, �a�q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i �</w:t>
      </w:r>
      <w:r>
        <w:rPr/>
        <w:t>១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b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�b �� ���b�i �h�e ��, �a ���w�i "���b" �e���A  ��, 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����'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b ,�c�a�e �b�i���� ��ᶡ���e ��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���b,=,��A (�x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a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b�i �h�e ��, "���b" �e���� ���w�� '��A'�� �{�e�a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�a�e �A���i '�x�q'�a�� �����a��, �i���e �A���i '�i��'�a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᷁ ������� �</w:t>
      </w:r>
      <w:r>
        <w:rPr/>
        <w:t>a�w�A�� �� ���e �a���� �{�� �a�w�a�e ��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b ��A, �c�a�e �c�i���� ��ᶡ���e ��e? (�x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a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b ,������ �����i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���b,=,�</w:t>
      </w:r>
      <w:r>
        <w:rPr>
          <w:rtl w:val="true"/>
        </w:rPr>
        <w:t>׸</w:t>
      </w:r>
      <w:r>
        <w:rPr/>
        <w:t>a (�</w:t>
      </w:r>
      <w:r>
        <w:rPr>
          <w:rtl w:val="true"/>
        </w:rPr>
        <w:t>׸</w:t>
      </w:r>
      <w:r>
        <w:rPr/>
        <w:t>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���b,=,����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a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i �a�q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b�i �h�e ��, "���b" �e���� ���w�� '�</w:t>
      </w:r>
      <w:r>
        <w:rPr>
          <w:rtl w:val="true"/>
        </w:rPr>
        <w:t>׸</w:t>
      </w:r>
      <w:r>
        <w:rPr/>
        <w:t>a'���e �A���i '�</w:t>
      </w:r>
      <w:r>
        <w:rPr>
          <w:rtl w:val="true"/>
        </w:rPr>
        <w:t>׸</w:t>
      </w:r>
      <w:r>
        <w:rPr/>
        <w:t>a����'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����'���e '��������'��, �� �a �a���e �A���i '������'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b ,�e��i ���b�a�A�a. (���b��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w +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e��i ���b�a�e �A���i '���b���i'�� �����a�a��, "##�a�w +�a����"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e ��� �w���e �</w:t>
      </w:r>
      <w:r>
        <w:rPr/>
        <w:t>១�</w:t>
      </w:r>
      <w:r>
        <w:rPr/>
        <w:t>A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� N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� N (�A���i�w)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� N ()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N: ���A ���A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1 ���a �x�� �A��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2 ���a ���� �A��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3 �i���� �w�� �A��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4 �a�a �x�� �A��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5 ѥ�a�a�e ͡�� �A��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6 �e �a�a ���a�� �A��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i�w: �A���A�� �w���a�v�i �����a�e �A���i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(): �����i �A���i�� ��q�i �a��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a �A���i ѡ�a�a �A���i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##��˷", "##�Ŧ�" �w�w�� �{�� �a�w�a�e ���b�� �a��� 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��a �x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��� 999�a���� ���a�i ���A��a �������� 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(Gamer)�e ���A��a ����e ���a�i �x�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a ���b�e ���a�a ���A��a ����e ���a���a �b�e�� �e���e �i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�� �e�A ���a�i �x�e �w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��a 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��� 9�a���� ���a�i �a���� ���A��a 3�a���� ���a�i �������� ���s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s�E ���a�e ������ �A�� ���� �g�e�a. (111, 223, 454 �{�e �����e �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e 3�a���� ���a�i ���b�a�a ���A��a ���s�e ���a�i �x�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�a�e ���a �b�� ���� ���a(111, 223, 454 �{�e)���a��e �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�e ���a�� ���A��a ���s�e ���a�� ��á�a�e �� ���i ��, �a���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á�a�e �a�a�a���a, �a�����a ��á�a�� �g�a�e ���i �a��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�� �e�A ���a�i �x�e (�a�a�a���a 3���e) �w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i���� �w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�w�� ���a�a �a�a�a �a���A�� ��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e 4�w�� ���a �� �i�����A�� 1�w�i �e�e �</w:t>
      </w:r>
      <w:r>
        <w:rPr/>
        <w:t>宁�</w:t>
      </w:r>
      <w:r>
        <w:rPr/>
        <w:t>i ��Ȃ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a ��Ȃ�e �</w:t>
      </w:r>
      <w:r>
        <w:rPr/>
        <w:t>宁�</w:t>
      </w:r>
      <w:r>
        <w:rPr/>
        <w:t>a 1�w�i �a�e �w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a���a �a�a �x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�w�� �a���a�i �i�a �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e 6�</w:t>
      </w:r>
      <w:r>
        <w:rPr/>
        <w:t>弁 �</w:t>
      </w:r>
      <w:r>
        <w:rPr/>
        <w:t>a���a�� ���a�a 7���a �e�� �b�e���i �x�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�</w:t>
      </w:r>
      <w:r>
        <w:rPr/>
        <w:t>弁 �</w:t>
      </w:r>
      <w:r>
        <w:rPr/>
        <w:t>a���a�a 7�� �a���e �A���i 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�</w:t>
      </w:r>
      <w:r>
        <w:rPr/>
        <w:t>弁 �</w:t>
      </w:r>
      <w:r>
        <w:rPr/>
        <w:t>a���a�� ���a�a 7���a �e�� �b�e���i �x�e �w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ѥ�a�a�e ͡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�w�� �a���a�i �h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e 5�w�� �a�a�i �a���a�a ʁ �A�� ���w�� �a�a�i �e�i�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 �����a �a���i �a�a�i ��Ȃ�e ��, �� ���e���A ���e �a�a �ᣡ�i  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��Ȃ�e �a�a�i �a��Ё ���a. �a�� ���A�e ���� ���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�</w:t>
      </w:r>
      <w:r>
        <w:rPr/>
        <w:t>巁 �</w:t>
      </w:r>
      <w:r>
        <w:rPr/>
        <w:t>a�� ���A�i �a�w�a�a ʁ �A�� ���w�� �a�a�i �e�i�e �w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e �a�a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�w�� �ỳ�ụ �a�a�� 1�w�� �i�a�� �a�a�i �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e �ỳ�ụ 4�w�� �a�a ���A�� ���e�� �a�a�� ���a ���a ���e �a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e �w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 �x�� �A���i �a�a �x�e ���� 100���i �x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��e �w�w�</w:t>
      </w:r>
      <w:r>
        <w:rPr/>
        <w:t>១�</w:t>
      </w:r>
      <w:r>
        <w:rPr/>
        <w:t>i ���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� 2 (�x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x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 ���� �A���i �a�a �x�e �A���i "�x"�a�� �����e ҁ, ���� 100�i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 �A��, �i���e ���� 100�� 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� 3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a ���a �x�� �A���i �a�a �x�e �w�w�</w:t>
      </w:r>
      <w:r>
        <w:rPr/>
        <w:t>១�</w:t>
      </w:r>
      <w:r>
        <w:rPr/>
        <w:t>i ���e�a��,  �i��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�i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� N, ��˷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� N, ��˷ (�A���i�w)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� N, ��˷ ()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N: ���A ���A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3 �i���� �w�� �A��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4 �a���a �a�a �x�� �A��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5 ѥ�a�a�e ͡�� �A��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6 �e �a�a ���a��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��˷: ��˷ �����i �a�w�a�V�a�e ����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i�w: �A���A�� �w���a�v�i �����a�e �A���i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(): �����i �A���i�� ��q�i �a��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##�A��"�a�� ѡ �a�w�e ��a �A�� ���A�� ���� �A���A ��Ё�� �¸w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�i �A��Ё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w�w ����A "##��˷" �w�w�� ���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A "##��˷" �w�w�� ���ỡ�� �g�a�e �¸w�E ���w�i ��З�a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¸w�E ��a �A���i �a�w�a�A �A�e "��˷" �e���A �i�᷶�e ��˷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a�� �a��A �E�a. �a��a�� "##�Ŧ�" �w�w�� �a�� �e�e��˥�i �a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ϩ�a�� "##�Ŧ� +0"�i ��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i���� �w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w��e ��A ��w�e ��� ��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 ����A �b �</w:t>
      </w:r>
      <w:r>
        <w:rPr/>
        <w:t>宁�</w:t>
      </w:r>
      <w:r>
        <w:rPr/>
        <w:t>i�� 2���A�� 9���a���� ���w�q��  ���ỡ�e�A,  ��Ȃ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宁�</w:t>
      </w:r>
      <w:r>
        <w:rPr/>
        <w:t>a �w���a�e ��˷ �����A ���w�q �e�q�� ��Ё�a�� "��˷" �e��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a���a �a�a �x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w��e ��A ��w�e ��� ��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 10�� �e���a�� �a�a �x�� �A���i �a�a ���� �x�e ��˷ �����a 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i�� �e�a. ���� ���e�A �e�</w:t>
      </w:r>
      <w:r>
        <w:rPr/>
        <w:t>巡�</w:t>
      </w:r>
      <w:r>
        <w:rPr/>
        <w:t>a�� �i���e "��˷" �e���e 0�� �A�� �</w:t>
      </w:r>
      <w:r>
        <w:rPr/>
        <w:t>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e�A ���e�a�e �a ���a���� �����a "��˷" �e����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�� ���� �x�e 1024���� �����a "��˷" �e����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ѥ�a�a�e ͡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w��e ��A ��w�e ��� ��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 5�w�� �a�a�� �e�e ���A �a�a ���w�q�� �i�a���A �I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A��� ʁ �A��e "��˷" �e���A 0�� �i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ʁ �A��                 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a�a               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�A���a               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��                  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Ή �a���a               1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͡ �</w:t>
      </w:r>
      <w:r>
        <w:rPr/>
        <w:t>a�a                 2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�A���a �i���      1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a�a�A���a �i��� 300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e �a�a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w��e ��A ��w�e ��� ��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 10�� �e���a�� �a�a ���a���i �a�a ���� �x�e ��˷ �����a  2����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e�a. ���� ���e�A �e�</w:t>
      </w:r>
      <w:r>
        <w:rPr/>
        <w:t>巡�</w:t>
      </w:r>
      <w:r>
        <w:rPr/>
        <w:t>a�� �i���e "��˷" �e���e 0�� �A�� �</w:t>
      </w:r>
      <w:r>
        <w:rPr/>
        <w:t>១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A ���e�a�e �a ���a���� �����a "��˷" �e����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�� ���� �x�e 1024���� �����a "��˷" �e����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˷ 10,100,��˷�i �����e? [10~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� 4,��˷ (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Ȃ �a���a�V�s���a? (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Ŧ� 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���� 100�a�� ��˷�i �h�e �� �a�a �x�� �A���i �e�a. �w���a�a ��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 ���a�e �wȁ�a�e �A���i '�w��'�� �����e ��, "��˷" �e���A ��w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e�q ����i �h��, ���e "##��Ȃ"���i �</w:t>
      </w:r>
      <w:r>
        <w:rPr/>
        <w:t>១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A N1, N2, N3, �a���w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A N1, N2, N3, �a���w (�A���i�w)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A N1, N2, N3, �a���w ()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N1: ���A ���A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1 ���ů� ���A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N2: �A�i ���A ����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N3: �x�ᴡ �i ���A ����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�a���w: ���A �a���w (�¸w�a ����)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i�w: ���A�i �x��i �� �����A�e �A���i�w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(): �����A�e �A���i�� ��q�i �a��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 �a���A�� ���A�i �a�a 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 �a���e sab-conv.exe�A ��Ё �e�ŖE ���A �a�����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A 1, 10, 5, quiz (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uiz.dat�� ���A �a���A�� 10���� ���ů� ���A�i 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���A �� 5���A�i �x�e �A���i "���A��"�� ���� �A�� ���� 1000���i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 �E�a. �� �x�e �w�w �</w:t>
      </w:r>
      <w:r>
        <w:rPr/>
        <w:t>១�</w:t>
      </w:r>
      <w:r>
        <w:rPr/>
        <w:t>i ���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i N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i N (�A���i�w)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i N ()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N: �w���w�� �A�b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i�w: ���i�a�a �w��Ж�i �� �����A�e �A���i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(): �����A�e �A���i�� ��q�i ����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i ���a�� �i��a �bʁ�i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w���w�� ���b�b�e �������� �A�� �A�b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��i���a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�e �������� �w���w�� ����e ́��(���b,�w��,�A��,���w)�i ���a�a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З�E�a. �w���w�� �A�b�i 0�a�� �e�i��a ���wá�A �a�e �w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b: �w���w�i ���b�e�a. (���A �a�a�� �a�A�i ���b�� �E�a. 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��w�� �w�� �wȁ�a�e ���b�e ��́�e�a. (���A �a�a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w��: �w���w�� ���b�A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A �a�a�� �</w:t>
      </w:r>
      <w:r>
        <w:rPr/>
        <w:t>ⷁ ���</w:t>
      </w:r>
      <w:r>
        <w:rPr/>
        <w:t>b�i �h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A �a�a�� �A�b�� ���e �A���E�a.(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A��: �A�b�i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A �a�a�� �a�A�i �A���� �E�a.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w: ���w�i 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w�e ́���i �u�a���e �A�b�� �w���A�� �g�a�a�� ���A �a�a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A �a�a�� ���w�� ��́�i 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i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b 100�� �w���w�� ���i�i �e�a. �����e ���� 100�i �x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i 200 (�A���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A���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w +�q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b 200�� �w���w�� ���i�a�a �����e "�A���i-1"�� �����a�a �q�e���i 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, ���e ���� 100�� 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i 120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b 120�� �w���w�� ���i�a�a �����e ǡ���b �����wȁ�� ���a�a��, ��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00�� 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��� �a���w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w: �A���� �a��(*.MSG)�� �a���w (�¸w�a ����)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a���i �b �e�a. �¸w�a�e �����a�a�� �a�a �A���� �a���e  �e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 ��Ё �e�� �b��i ��å �a�����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st.msg �a���� ���w�i 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q�� �a���w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w: �q���a��(*.VOC)�� �a���w (�¸w�a ����)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� �a���� VOC�i �b �e�a. �¸w�a�e �����a�a�� �a�a, �e�� Ё�w VOC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a �a���a �a�a�a ��a�e �b�� �A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q��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st.voc �a���� �q��i 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�� �wз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wз: �������i ������ǩ �wз (��,��,�q,�� �� �a�a ���e �a�</w:t>
      </w:r>
      <w:r>
        <w:rPr/>
        <w:t>ሁ</w:t>
      </w:r>
      <w:r>
        <w:rPr/>
        <w:t>)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i "�wз"�a�� �a�� ����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з�e �e����a�� �a�w�i ���� ���e�A, �� �� "�wз"�� "�wз" �a�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 "�wз"���A�� ���a�a �i��a�e �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##�a��" �w�w�A ���e �����e �����a�e ����  �a�����a �a���w,  �a���w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wз�i �h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i ���a�� 1�e ����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i ���a�� 1�e, �</w:t>
      </w:r>
      <w:r>
        <w:rPr/>
        <w:t xml:space="preserve">ᝡ </w:t>
      </w:r>
      <w:r>
        <w:rPr/>
        <w:t>1�e, �q�a�� 1�e, ���a�� 1�e ����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������������</w:t>
      </w:r>
      <w:r>
        <w:rPr/>
        <w:t>ᦂ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i ���a�� 5�e, �</w:t>
      </w:r>
      <w:r>
        <w:rPr/>
        <w:t xml:space="preserve">ᝡ </w:t>
      </w:r>
      <w:r>
        <w:rPr/>
        <w:t>2�e, ���a�� 5�e ����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e�A ������ �i��a ���� ���a�� 3�e�e ����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́�a �a��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́�a ��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: ��e�i �ᖓ�A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��: ��e�i �j�A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e�i ���ӡ �ᖓ�A �a��a �j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##́�a ��"�i �a�� ��A�e �e�a�� "##́�a �a��"�� �E �wȁ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##́�a �a��" �e ��A�e ��e�� �e��i �� �� ��A �E�a. �a��a�� "##́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" ��A ��e�� �e��i ���� ��Ё��e �e�a�� "##́�a ��"�i Ё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́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́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e�i ���ӡ �ᖓ�A Ж�a�a ���ӡ �j�A �e�a.  �a���a ���v�q�i �a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́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a 1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́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e�i ���ӡ �ᖓ�A �e ��A �������i 12, 3 ���a�� ���� ��A, ��e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ӡ �j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E��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i �{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"##�E��" �w�w�e �a���� �A���� �� �A���i �{���a��, �w�w�i ���� ��A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i ����a "##����" �w�w�a�� �A���� �a���i �b���a ���e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q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 �a�e �a�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i "�q�a"�� ����Ё ���e "���A �a�e �a�a!"�a �b�A��,�A���i �{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i "�a�a"�� ����Ё ���e sleep.msg �a���i �b�e ��A �A���i �{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ñ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ñ N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ñ N, X, Y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##�añ N, **, **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N: ���� �����i �� ��ѡ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X: ���� �����i ���A�᷁ ���b X ���a (1~36)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Y: ���� �����i ���A�᷁ ���b Y ���a (1~50)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**: �e�� �������� X ���e Y ���a�i ����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 ��З ���� ���i �aá��, �a�e ��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i �� ��ѡ�i ����Ё ���e, ��ѡ�A Ё�w�a�e ��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a�� �g�a�e, �e�� ��З ���� �� ��ѡ�� �a�q ��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, Y ���a�t�i ����Ё ���e ���� ���i �����e ��A �����e ���a���� 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З�E�a. ���� �a�� �g�a�e ���� �����i ���� ��ͩ�a ���a�A�</w:t>
      </w:r>
      <w:r>
        <w:rPr/>
        <w:t>ᦁ�� 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З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, Y ���a�t �����A "**"�i ����Ё ���e �e�� �������� ���a�a ���� 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᷁ ���b ��á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���E ����ѡ�a Config �a���A �w���E �����a �g�i �w���A�e �E�� �A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�b�a�� �A���i �{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ñ 2, 1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�� ���i �����a�� ���b ��á�e 10, 3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ñ , 1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 ��З ���� ���� �a�q ��ѡ ���i �����a�� ���b ��á�e 10, 3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ñ 2, **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 �������� ���a�a 10,50 ���a�e, 2�� ���i �����a�� ���b ��á�e 10,3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A����  �w�w�M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e�i �����a�e "�A���� ����"�e�A�� �a�w�i �� ���e �w�w�a�� ��e�A  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ứ �� ���w�i ���ỡ�e �� �A�A �b���e �b�i�i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[�A����]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�: ��e�A �b�a���a �a�e �A����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  ]�� ���� �}�a ���e �A�����e �e�����a�� �bЁ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��A [  ]�i ����Ё ���e Pause(������) �wȁ�a �A��,  ǡ�i ��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i ���� ��A 1�a������ 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q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~ [�a�a]�e ����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�a�a]�e �e�����a�� 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q�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 ����a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���a�� [�q�a]�i �b�a��, "���� ����a!"�a 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Pause �wȁ�a �E�a. ǡ�i ���a�e ��e�� ��������,  �a�ỡ �A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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'�A����'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�: ��e�A �b�a���a �a�e �A����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'  '�� ���� �}�a ���e �A�����e Ϸ�a���a�� �bЁ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'  '�i �a�w�i ���e 1���A �</w:t>
      </w:r>
      <w:r>
        <w:rPr/>
        <w:t>ᮉ�</w:t>
      </w:r>
      <w:r>
        <w:rPr/>
        <w:t>a�� �g���� Ё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��A �</w:t>
      </w:r>
      <w:r>
        <w:rPr/>
        <w:t>ᮉ</w:t>
      </w:r>
      <w:r>
        <w:rPr/>
        <w:t>Ё ���e ����a�� �����A�� ��e�A �b�A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'�����w'�A ��v��a. ѡѡ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'�����w'�e Ϸ�a���a�� 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</w:t>
      </w:r>
      <w:r>
        <w:rPr>
          <w:rtl w:val="true"/>
        </w:rPr>
        <w:t>׸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�</w:t>
      </w:r>
      <w:r>
        <w:rPr>
          <w:rtl w:val="true"/>
        </w:rPr>
        <w:t>׸</w:t>
      </w:r>
      <w:r>
        <w:rPr/>
        <w:t>a�w'�A ��v�a��~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���� ����a�� �����A�� ��e�A �b�A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"�A����"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�: ��e�A �b�a���a �a�e �A����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  "�� ���� �}�a ���e �A�����e �a�i���a�� �bЁ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"�ỡ"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ỡ"�e �a�i���a�� 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&lt;�A����&gt;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�: ��e�A �b�a���a �a�e �A����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  &gt;�� ���� �}�a ���e �A�����e ���</w:t>
      </w:r>
      <w:r>
        <w:rPr>
          <w:rtl w:val="true"/>
        </w:rPr>
        <w:t>׬</w:t>
      </w:r>
      <w:r>
        <w:rPr/>
        <w:t>��</w:t>
      </w:r>
      <w:r>
        <w:rPr/>
        <w:t>a�� �bЁ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e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�e�A�e &lt;���e�q��&gt;�a�� �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���e�q��&gt;�e ���</w:t>
      </w:r>
      <w:r>
        <w:rPr>
          <w:rtl w:val="true"/>
        </w:rPr>
        <w:t>׬</w:t>
      </w:r>
      <w:r>
        <w:rPr/>
        <w:t>��</w:t>
      </w:r>
      <w:r>
        <w:rPr/>
        <w:t>a�� 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L�w���M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(�A����)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��������������������������������������������������������������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�A����: ��e�A �b�a���a �a�e �A����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  )�� ���� �}�a ���e �A�����e ���e���a�� �bЁ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M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a��) �e�s���e 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a��)�e ���e���a�� 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A �a�w ���M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e �A�a�a�w 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A���� ���b�A�e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a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? �������a.�a�� �A���e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a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:�a��                         �w �a��a���Q�i �a����  ���i��, ���a�a 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a]                            �a�e �A������ �w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a����a? ��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a�w -�a��                   �w �a�w �a���Q�A�� �a��i �b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añ                         �w �e stage�i �{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ỡ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ỡ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 ���� �� ����? �a�� �a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-100                    �w ���</w:t>
      </w:r>
      <w:r>
        <w:rPr/>
        <w:t xml:space="preserve">巡 </w:t>
      </w:r>
      <w:r>
        <w:rPr/>
        <w:t>100�� ���A�e �a��i �</w:t>
      </w:r>
      <w:r>
        <w:rPr/>
        <w:t>軡 ��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a�w +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{                        �w ����a �{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Բ</w:t>
      </w:r>
      <w:r>
        <w:rPr>
          <w:rtl w:val="true"/>
        </w:rPr>
        <w:t>ۮ۬۬۬۬۬۬۬۬۬ۯ</w:t>
      </w:r>
      <w:r>
        <w:rPr/>
        <w:t>ԲԲԲԲԲԲԲԲԲԲԲԲԲԲԲԲԲԲԲԲԲԲԲԲԲ</w:t>
      </w:r>
    </w:p>
    <w:p>
      <w:pPr>
        <w:pStyle w:val="PreformattedText"/>
        <w:bidi w:val="0"/>
        <w:spacing w:before="0" w:after="0"/>
        <w:jc w:val="left"/>
        <w:rPr/>
      </w:pPr>
      <w:r>
        <w:rPr/>
        <w:t>۬۴ �</w:t>
      </w:r>
      <w:r>
        <w:rPr/>
        <w:t xml:space="preserve">A���� �a�� �b�� </w:t>
      </w:r>
      <w:r>
        <w:rPr/>
        <w:t>۲۬۬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԰</w:t>
      </w:r>
      <w:r>
        <w:rPr/>
        <w:t>۱۬۬۬۬۬۬۬۬۬۰</w:t>
      </w:r>
      <w:r>
        <w:rPr/>
        <w:t>԰԰԰԰԰԰԰԰԰԰԰԰԰԰԰԰԰԰԰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i ���� ���b�i ���a �E��, ���e �A�� ���e ���e�A  �b�i �� ��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e ���s�w �e�i �A���</w:t>
      </w:r>
      <w:r>
        <w:rPr/>
        <w:t xml:space="preserve">ᝡ </w:t>
      </w:r>
      <w:r>
        <w:rPr/>
        <w:t xml:space="preserve">*.TXT�a���i �b���e ��  SAB-CONV�i ɷЁ �e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ǡ�e �E�a. �e �a���e 54���i ����e �e�A�e �A 1  �i��A '�i ���A 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a���e ���</w:t>
      </w:r>
      <w:r>
        <w:rPr/>
        <w:t>ⷁ �����</w:t>
      </w:r>
      <w:r>
        <w:rPr/>
        <w:t>i  �x�A �A�� �e�ů� �A������ �A�� �g�e�a.  �e��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aå �A���� �a���e *.MSG�¸w�a�i �x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Բ</w:t>
      </w:r>
      <w:r>
        <w:rPr>
          <w:rtl w:val="true"/>
        </w:rPr>
        <w:t>ۮ۬۬۬۬۬۬۬۬ۯ</w:t>
      </w:r>
      <w:r>
        <w:rPr/>
        <w:t>ԲԲԲԲԲԲԲԲԲԲԲԲԲԲԲԲԲԲԲԲԲԲԲԲԲԲ</w:t>
      </w:r>
    </w:p>
    <w:p>
      <w:pPr>
        <w:pStyle w:val="PreformattedText"/>
        <w:bidi w:val="0"/>
        <w:spacing w:before="0" w:after="0"/>
        <w:jc w:val="left"/>
        <w:rPr/>
      </w:pPr>
      <w:r>
        <w:rPr/>
        <w:t>۬۴ ���</w:t>
      </w:r>
      <w:r>
        <w:rPr/>
        <w:t xml:space="preserve">A �a�� �b�� </w:t>
      </w:r>
      <w:r>
        <w:rPr/>
        <w:t>۲۬۬۬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԰</w:t>
      </w:r>
      <w:r>
        <w:rPr/>
        <w:t>۱۬۬۬۬۬۬۬۬۰</w:t>
      </w:r>
      <w:r>
        <w:rPr/>
        <w:t>԰԰԰԰԰԰԰԰԰԰԰԰԰԰԰԰԰԰԰԰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�w�w �� "##���A"�A �a�w�A�ỡ�e ���A �a�����a. ���s�w �B�a�a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e ��, sab-conv.exe�� �e�� �b��i ���a�� �e�a. �B�a�a �a����  �¸w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���ᴡ �a�a, �e�� �b��i �aå ���A �a���e *.dat�� �a�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�a�� �b�� �w���e �A���� �a�� �b��� �{�e �s�a�a���e, �a�w�i 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�e ���e �a�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a�a�� ���A �a���e 2,147,438,647byte�a�� �b�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a�a�� ���A �a���A�e 6�e�� ��� ���A�i ���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Դ ���ů� ���A Text �a�� �w��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uiz.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i ���A �A����    - ����. �e�� �b�� 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A-1              - ���A�� ���b�i �a�a���e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                - ��e�A �b�A�e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�A����        - 1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�A����        - 2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�A����        - 3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�A����        - 4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s 2             - ��s ��ѡ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{              - ���᷁ 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(*)&gt; �a�w �w�w�� &lt;(*)&gt;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ٕ �</w:t>
      </w:r>
      <w:r>
        <w:rPr/>
        <w:t>A���i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� ���b�i �a�a���e �w�w��. �A���i�w�e �������� ���ẉ �� ���a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 ũ��(:)�e ����Ё ��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ٕ ����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xt���᷁ �a���b�i �a�a���e �w�w��. ���᷁ �a���b�A 1��e  ����Ё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�i ��e�A ���a���� ��Ȃ�i ���a���a. �e �B�e�A 4���� ����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s ��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� ��s ��ѡ�i ��÷Ё ���a. ��ѡ�e ��s ��ѡ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(*)&gt; �q�� &lt;(*)&gt;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e �B�e�A�� ����Ё �� �� ���e ���A�� �a�����e 4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e �B�e�A�� ����Ё �� �� ���e "##����"�� ���e 4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Բ</w:t>
      </w:r>
      <w:r>
        <w:rPr>
          <w:rtl w:val="true"/>
        </w:rPr>
        <w:t>ۮ۬۬۬۬۬۬۬۬۬۬ۯ</w:t>
      </w:r>
      <w:r>
        <w:rPr/>
        <w:t>ԲԲԲԲԲԲԲԲԲԲԲԲԲԲԲԲԲԲԲԲԲԲԲԲ</w:t>
      </w:r>
    </w:p>
    <w:p>
      <w:pPr>
        <w:pStyle w:val="PreformattedText"/>
        <w:bidi w:val="0"/>
        <w:spacing w:before="0" w:after="0"/>
        <w:jc w:val="left"/>
        <w:rPr/>
      </w:pPr>
      <w:r>
        <w:rPr/>
        <w:t>۬۴ ���</w:t>
      </w:r>
      <w:r>
        <w:rPr/>
        <w:t xml:space="preserve">w�q�b �� �a��q </w:t>
      </w:r>
      <w:r>
        <w:rPr/>
        <w:t>۲۬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԰</w:t>
      </w:r>
      <w:r>
        <w:rPr/>
        <w:t>۱۬۬۬۬۬۬۬۬۬۬۰</w:t>
      </w:r>
      <w:r>
        <w:rPr/>
        <w:t>԰԰԰԰԰԰԰԰԰԰԰԰԰԰԰԰԰԰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�A�� �a�w�a�e  ���w�q�b�a��(.AMF)�� �a��q�a��(.VML)�e QB���w�q�b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</w:t>
      </w:r>
      <w:r>
        <w:rPr/>
        <w:t xml:space="preserve">១�� </w:t>
      </w:r>
      <w:r>
        <w:rPr/>
        <w:t xml:space="preserve">ADIMS�A�� �����a�e  �a�������a. �a��q�a���e �����i ��  ��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w�q�b�a���e IMS2AMF.EXE�i  ���w�a�a IMS�a���i  AMF�� �e�i ��  ��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2AMF�i ��З��ǡ�e  �e���a���a �a�e IMS��  �{�e �a���w�i �a��  BNK�a�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x�s���a. �e��  IMS�� �{�e �a���w��  BNK�a���� ��a�e STANDARD.BNK�i  �x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a���i ����i�� ��  AMF�a���i �e�s���a. �e�i�ụ AMF�a���e BNK�a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] �a���a���a 64KByte ���w�� AMF�a���e �e���i �� �a���I 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Բ</w:t>
      </w:r>
      <w:r>
        <w:rPr>
          <w:rtl w:val="true"/>
        </w:rPr>
        <w:t>ۮ۬۬۬۬۬۬ۯ</w:t>
      </w:r>
      <w:r>
        <w:rPr/>
        <w:t>ԲԲԲԲԲԲԲԲԲԲԲԲԲԲԲԲԲԲԲԲԲԲԲԲԲԲԲԲ</w:t>
      </w:r>
    </w:p>
    <w:p>
      <w:pPr>
        <w:pStyle w:val="PreformattedText"/>
        <w:bidi w:val="0"/>
        <w:spacing w:before="0" w:after="0"/>
        <w:jc w:val="left"/>
        <w:rPr/>
      </w:pPr>
      <w:r>
        <w:rPr/>
        <w:t>۬۴ �</w:t>
      </w:r>
      <w:r>
        <w:rPr/>
        <w:t xml:space="preserve">q��  �a�w </w:t>
      </w:r>
      <w:r>
        <w:rPr/>
        <w:t>۲۬۬۬۬۬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԰</w:t>
      </w:r>
      <w:r>
        <w:rPr/>
        <w:t>۱۬۬۬۬۬۬۰</w:t>
      </w:r>
      <w:r>
        <w:rPr/>
        <w:t>԰԰԰԰԰԰԰԰԰԰԰԰԰԰԰԰԰԰԰԰԰԰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Դ���� �a���Q�� �a�w �a���Q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a���Q���e �����ⷥ  �a���Q, �b �b�� �w�w ������ ����i  Ж�e��,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�������  �b���e З�����a �i�i Ж�e��  �w�� ��i�i ��÷�a�e  �a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a�A �eЁ �a�w �a���Q���e �����ⷥ �a���Q, �b ���A  �����e �b��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 ��÷�a�e �a���Q�a�� �������� �s�b�i �� ���e �a�� �a��  ����, ����, 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i �u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a���Q�� �w��, "##���� +" �w�w�A ��Ё ���� �w���E �{�e  ���q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 �i�ᵡ�e ����A�� �g�� �����A�a "##���� -" �w�w�A ���e �a���Q��  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 Ё�w �a���Q�� ��a�a��a�� �᷁ �w�w�i�i ��З�e�a.  �a����, �A�� �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 ���ᕡ ��w�e �A�� �g�i �� �᷁ �w�w�i�i ��З�a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w �a���Q�� �w��, "##�a�w +" �w�w�A ��Ё ���� �w���E �{�e  ���q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 �i�ᵡ�e ����A�a "##�a�w -" �w�w�A ���e �a���Q�� �b�A ���A Ё�w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 ��a�e �᷁  �w�w�i�i ��З�a�� �g�e�a. �a����, �A�� ��w  �����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ᕡ �᷁ �w�w�i�i ��З�a�� �g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᷁ �</w:t>
      </w:r>
      <w:r>
        <w:rPr/>
        <w:t>a���� �A�A �� �a���Q�e �A�� �A���� �b�� ���A�e �i �a��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a���Q ���� ��З ���� ���i �{���� �a�e ���i ����Ё�� ���� �q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 ���E�a�� ����e  �a�w �a���Q ���a�e ���� �a���Q�i �i  �ɶwЁ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, �aõ �i���a�e  ���� ���w�� ���a�A �����e �w���a ���a.  ���� �a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� (�a�w �a���Q�� �a�e�a�������e) ���e ϩ�a�e ���A  �a�w�i Ж�a�e "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" �w�w�a�� �a���Q�i �b�AЁ ���e �� ���a. �a����, �e ���E�a�a 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A��  ��З �E�a�e "##�añ" �w�w�i  ���� ��A "##���� -����"  �w�w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Q �����i �b�AЁ  ����, �a�� ���� ���a�� �e ����  ���E�a�i ����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a��a�� ���E�a�a �{�a�e ���� �a���Q�i ���� �b�AЁ ���e�A ���i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a�� �B�e �e�A �a���Q �A���i "#:"�� �a�</w:t>
      </w:r>
      <w:r>
        <w:rPr/>
        <w:t>ሁ ���</w:t>
      </w:r>
      <w:r>
        <w:rPr/>
        <w:t>i �w���A�e  �� �a�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 �a���Q �A���i���� �񬂷i �a�A �E�a. �B�e �e�A  �a���Q �A���i�� �i�e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 xml:space="preserve">a���Q ���A�� �{�e ���q�� �a���Q�� ���e���i  ���a��, �a �a�q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w �a���Q�A�� �{�e  ���q�� �a���Q�� ���e���i ���a�A �E�a. ���e�A  �{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 �a���Q�� �i�e�A�e �a �a���Q �A���i�A ���e  �A������ �w�w���i �</w:t>
      </w:r>
      <w:r>
        <w:rPr/>
        <w:t>១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 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a���Q�� �a�w  �a���Q�e �b�b 24���a�� �w���i �� ���a�a��  ���e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�a�A �b�AЁ ���e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+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+�</w:t>
      </w:r>
      <w:r>
        <w:rPr>
          <w:rtl w:val="true"/>
        </w:rPr>
        <w:t>׸</w:t>
      </w:r>
      <w:r>
        <w:rPr/>
        <w:t>a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+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-����, �</w:t>
      </w:r>
      <w:r>
        <w:rPr>
          <w:rtl w:val="true"/>
        </w:rPr>
        <w:t>׸</w:t>
      </w:r>
      <w:r>
        <w:rPr/>
        <w:t>a-���� �� ��w (����A�� �g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w +ǡ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w +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w +ǡ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ǡ���a, �q��, ǡ���a �� ��w (�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-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��E ���� �a���Q ���A "����-����"�a ��ᕡ ���� 100���a 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w 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��E �a�w �a���Q ���A "����"�a ��a�e ���� 100���a �b�A�A�� 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��� +�</w:t>
      </w:r>
      <w:r>
        <w:rPr>
          <w:rtl w:val="true"/>
        </w:rPr>
        <w:t>׸</w:t>
      </w:r>
      <w:r>
        <w:rPr/>
        <w:t>a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w +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a���Q�� 24�� �w���A�ụ �wȁ�a�� �a�w �a���Q�A �����a 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##�a�w +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w �a���Q�� 24�� �w���A�ụ �wȁ�a�e "�� ���w  �a���Q�i �x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a." �e �A�����a �b�A��, ���� 100���a �b�A�A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Q �a�w ���i�����a.        �w �A����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:�</w:t>
      </w:r>
      <w:r>
        <w:rPr>
          <w:rtl w:val="true"/>
        </w:rPr>
        <w:t>׸</w:t>
      </w:r>
      <w:r>
        <w:rPr/>
        <w:t>a-����                    �w �a���Q �A���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׸</w:t>
      </w:r>
      <w:r>
        <w:rPr/>
        <w:t>a�� ����i Ж���a?          �w �A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:����-����                    �w �a���Q �A���i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  <w:t>i Ж���a?          �w �A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:����                         �w �a���Q �A���i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i �a���� ���A�a?          �w �A����-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i "���i"�i  �</w:t>
      </w:r>
      <w:r>
        <w:rPr/>
        <w:t>១�</w:t>
      </w:r>
      <w:r>
        <w:rPr/>
        <w:t>i ��, ���� �w���E ���� �a���Q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"�e ���q��  �a���Q�� ���e���i ���e�a. �a�� ��A �a�w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�� �������  "����"�e ���q�� �a���Q�i ���a�A �E�a.  ��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{�e �w��a�� "����-����"�e �a���Q�i �x�A  �A�a, �b�� 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</w:t>
      </w:r>
      <w:r>
        <w:rPr>
          <w:rtl w:val="true"/>
        </w:rPr>
        <w:t>׸</w:t>
      </w:r>
      <w:r>
        <w:rPr/>
        <w:t>a-����"�i ���a�A  �E�a. �a���� ��a�e �A����-0�i  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A Ё�w �a���Q�i �x�v�a�e Ё�w  �a���Q �A���i��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w���i  �</w:t>
      </w:r>
      <w:r>
        <w:rPr/>
        <w:t>១�</w:t>
      </w:r>
      <w:r>
        <w:rPr/>
        <w:t>e�a. ���i �i��  ���� �a���Q�A "�</w:t>
      </w:r>
      <w:r>
        <w:rPr>
          <w:rtl w:val="true"/>
        </w:rPr>
        <w:t>׸</w:t>
      </w:r>
      <w:r>
        <w:rPr/>
        <w:t>a-����,  �ỡ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"�a �w�� �A�� ����, �a�w �a���Q�A  "�a���a, �a�a����"�a �w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</w:t>
      </w:r>
      <w:r>
        <w:rPr/>
        <w:t>a�e, �a���Q �A���i-1�A  Ё�w�A�a�� �A����-1�i �b�a�A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. ����  �a���Q�A "�</w:t>
      </w:r>
      <w:r>
        <w:rPr>
          <w:rtl w:val="true"/>
        </w:rPr>
        <w:t>׸</w:t>
      </w:r>
      <w:r>
        <w:rPr/>
        <w:t>a-����, �ỡ-����"�a �w�� �A�� ����, 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Q�A "����,  �a�a����, �a���a"�a �w�� �A�� ���a�e, �a���Q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-3�A Ё�w�A�a�� �A����-3�i �b�a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Դ�a���a �w�w�� ���</w:t>
      </w:r>
      <w:r>
        <w:rPr/>
        <w:t>墅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ⷥ ���E�a �b��i ��Ё �a�w�i �� ���e �A�w�e �w�w���A �a���a �w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墅�� ���</w:t>
      </w:r>
      <w:r>
        <w:rPr/>
        <w:t>a. �a�� �w�� �a�q�i�� ����i �e ��A ���E�a�i ��З��ǡ��a,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B�e�i �a��� �e���e ��A ������ �B�e�a�� �����a�A �A�e  �w��  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i �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 �w�w�A�e "��-1", "��-2", "��-3"�a ���a�a �b�b�e  �i����  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A�� ���a. �a���a �w�w�� �{�� �a�w�a�e ���</w:t>
      </w:r>
      <w:r>
        <w:rPr/>
        <w:t>墅�</w:t>
      </w:r>
      <w:r>
        <w:rPr/>
        <w:t>A�e �᷁ 3�a�� �a���a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A�� "����"�i ���w�i 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 �e���i ���w�e ��A�e �e�a�� "-����"�i ���wЁ  ����� ���a ��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-1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��-1 == 5(�A���i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a�a �A���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A���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�a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A���i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�� �� ���w �i�i �</w:t>
      </w:r>
      <w:r>
        <w:rPr/>
        <w:t>黡 �</w:t>
      </w:r>
      <w:r>
        <w:rPr/>
        <w:t>i�a�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-1 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�A�A �i�i ��e 4�� ���e�e �{�e �i�i �e���a�a�a 5�</w:t>
      </w:r>
      <w:r>
        <w:rPr/>
        <w:t>弁�</w:t>
      </w:r>
      <w:r>
        <w:rPr/>
        <w:t>A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-2�� �A�����i 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ٕ </w:t>
      </w:r>
      <w:r>
        <w:rPr/>
        <w:t>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-2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��-2 &gt;= 3 (�a���b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+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: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</w:t>
      </w:r>
      <w:r>
        <w:rPr>
          <w:rtl w:val="true"/>
        </w:rPr>
        <w:t>׸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�</w:t>
      </w:r>
      <w:r>
        <w:rPr>
          <w:rtl w:val="true"/>
        </w:rPr>
        <w:t>׸</w:t>
      </w:r>
      <w:r>
        <w:rPr/>
        <w:t>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-2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��-2 &gt;= 3 (�a���b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+�</w:t>
      </w:r>
      <w:r>
        <w:rPr>
          <w:rtl w:val="true"/>
        </w:rPr>
        <w:t>׸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:�</w:t>
      </w:r>
      <w:r>
        <w:rPr>
          <w:rtl w:val="true"/>
        </w:rPr>
        <w:t>׸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�</w:t>
      </w:r>
      <w:r>
        <w:rPr>
          <w:rtl w:val="true"/>
        </w:rPr>
        <w:t>׸</w:t>
      </w:r>
      <w:r>
        <w:rPr/>
        <w:t>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�ỡ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-2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��-2 &gt;= 3 (�a���b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 +�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:�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�ỡ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a��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b�A 01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-2 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ٕ ����</w:t>
      </w:r>
      <w:r>
        <w:rPr/>
        <w:t>, �</w:t>
      </w:r>
      <w:r>
        <w:rPr>
          <w:rtl w:val="true"/>
        </w:rPr>
        <w:t>׸</w:t>
      </w:r>
      <w:r>
        <w:rPr/>
        <w:t>a, �ỡ�� ���� ����A �w�Ŵ� ���� ����i �a���a�e  01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 �a���i 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Դ�A�� ��З���A�e ϩ�a�e �a���i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-Pro�� �A�b�E �A���i �󝡗a �i ���A�e �a�� �a���i�e �󝡗a �a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З�e SAB-PLAY.EXE [.cfg�a���w] �a�� �a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) c:\game\sab\sab-pla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-PLAY.EXE : �A�� ��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-PLAY.INI : �A�� �ŉw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-PLAY.VML : �q�� 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NT        : ͥ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FG        : �A�b�E �A�� �ŉw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CN        : Config �a���A �w���E �a��ť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MF        : Config �a���A �w���E �q�b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X        : Config �a���A �w���E �A����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AB        : Config �a���A �w���E �A����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AP        : Config �a���A �w���E �A����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        : Config �a���A �w���E �A����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OC        : �A���� �a�� �b�� �a�w�E �q��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       : �A���� �a�� �b�� �a�w�E ���A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.DAT    : �a���a ������ �q�� 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sab-conv.exe�A�� "�A�� ���a�a" �A�A�i ���w�a�e �A���A ϩ�a�e  �a���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a���a�� ���Bɡ���i �e�i�� ���aЁ���a ��á�a���a�� �e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Բ</w:t>
      </w:r>
      <w:r>
        <w:rPr>
          <w:rtl w:val="true"/>
        </w:rPr>
        <w:t>ۮ۬۬۬۬۬۬۬ۯ</w:t>
      </w:r>
      <w:r>
        <w:rPr/>
        <w:t>ԲԲԲԲԲԲԲԲԲԲԲԲԲԲԲԲԲԲԲԲԲԲԲԲԲԲԲ</w:t>
      </w:r>
    </w:p>
    <w:p>
      <w:pPr>
        <w:pStyle w:val="PreformattedText"/>
        <w:bidi w:val="0"/>
        <w:spacing w:before="0" w:after="0"/>
        <w:jc w:val="left"/>
        <w:rPr/>
      </w:pPr>
      <w:r>
        <w:rPr/>
        <w:t>۬۴ �</w:t>
      </w:r>
      <w:r>
        <w:rPr/>
        <w:t xml:space="preserve">A�a��  �w�� </w:t>
      </w:r>
      <w:r>
        <w:rPr/>
        <w:t>۲۬۬۬۬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԰</w:t>
      </w:r>
      <w:r>
        <w:rPr/>
        <w:t>۱۬۬۬۬۬۬۬۰</w:t>
      </w:r>
      <w:r>
        <w:rPr/>
        <w:t>԰԰԰԰԰԰԰԰԰԰԰԰԰԰԰԰԰԰԰԰԰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-Pro�e �a���a�� ���� �{�e �w���a�� �A���i �A�b�a�� �����A �w�w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e�e ���A�e�a���e, ���s�a�� �a���e �A���i �e�i���a �� �g�a.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 �g�e ���e�� ���b�� ���a���i �⯡�a�� �e�� ���e �A���i �e�i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a���e ���A�� ������ Sab-Pro�� �A���i �e�i�e�� ���i�i �a��a��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���i�a �e�a. �a�A �� �b�� �A�a���� �A���� �a�� �b�� �A�a���a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�A�a�� �w��A �a���e �w�� �� "���E�a �</w:t>
      </w:r>
      <w:r>
        <w:rPr/>
        <w:t>១</w:t>
      </w:r>
      <w:r>
        <w:rPr/>
        <w:t>"�e �A���� �a���i ���a�� 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 �B�e�� �A������ �w�w�i �</w:t>
      </w:r>
      <w:r>
        <w:rPr/>
        <w:t>១�</w:t>
      </w:r>
      <w:r>
        <w:rPr/>
        <w:t>a�e З��i �u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 �b�� �A�a���M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b�� �a���� ����i ���a�e �a���w�w�� Text �w�w�e�q �a���a���e �g�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 ���w�a�e �a�a �a�e �A���A�� �eӡ �� �� ���e �a���e �a��i �e�i�ᐉ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Դ�e �wз�A��e  ���E�a �</w:t>
      </w:r>
      <w:r>
        <w:rPr/>
        <w:t>១�</w:t>
      </w:r>
      <w:r>
        <w:rPr/>
        <w:t>a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-Pro�e �a�� �e�</w:t>
      </w:r>
      <w:r>
        <w:rPr/>
        <w:t>ᝡ ���</w:t>
      </w:r>
      <w:r>
        <w:rPr/>
        <w:t>E�a�i �</w:t>
      </w:r>
      <w:r>
        <w:rPr/>
        <w:t>១�</w:t>
      </w:r>
      <w:r>
        <w:rPr/>
        <w:t>a�� �����A, �a���w�� ���a�E �a����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 ��a �wз�A��e ����e �a�e ���E�a�a �</w:t>
      </w:r>
      <w:r>
        <w:rPr/>
        <w:t>១�</w:t>
      </w:r>
      <w:r>
        <w:rPr/>
        <w:t>E�a. �e �� �wз�A�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Ж�i �� ���E�a�i �</w:t>
      </w:r>
      <w:r>
        <w:rPr/>
        <w:t>១</w:t>
      </w:r>
      <w:r>
        <w:rPr/>
        <w:t>Ё�� �a�e �w���a ���i ���A�e �a���� �{�e �w�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Գ  Գ  Գ Ԋ �a���w�� ��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Դ ԰ �a���w�� �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ԳԊԳ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Դ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Գ  Գ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{�e ���� ���i �� Ԋ�� �w�a��� �wз�A�� ����i �a�e ���E�a�a �</w:t>
      </w:r>
      <w:r>
        <w:rPr/>
        <w:t>១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E���A�� ���Ж�i ���A�e ���E�a�i �</w:t>
      </w:r>
      <w:r>
        <w:rPr/>
        <w:t>១�</w:t>
      </w:r>
      <w:r>
        <w:rPr/>
        <w:t>a�� ���a�e, �a���� �{�e �w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Գ԰Գ԰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Դ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ԳԊԳ԰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Դ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Գ԰Գ԰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{�� Ԋ�� ��, �a��, ���e���i ԰�a�� �b�a���a�e �E���A�� �c�A 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 ��A �E�a. �a���e ���� �{�e �w��e �a���� Ԋ�i �b�a�� �a�� �����A 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w�� ���e�� �w���E�a. �a���� �{�� "##�bӱ" �w�w�i ���w�a�e �ᶂ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Գ��Գ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Դ�� �a���w�w "##�bӱ �q"�i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ԳԊԳ��Գ�� �a���w�w "##�bӱ ��"�i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Դ�� �a���w�w "##�bӱ ��"�i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Գ��Գ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{�� �a�e Ԋ�� �E���A�� �c�A ����� �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##�bӱ" �w�w�e �a�e �a�� �w�w��e �i�� �a���� ��e �����a���A�ᕡ  �a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a�a�� ���� �{�e �w���A ���w�a�e ���e�� �w���i ����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Դ������ 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i �� ���e ���� �a�a�� ��a. �a���e �aЗ�a��A�� �� ���a�i �e�a��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�a�� �a��i ���a �b�v�� ���i ���a�� ���� ����a. �a�</w:t>
      </w:r>
      <w:r>
        <w:rPr/>
        <w:t>ᦅ �</w:t>
      </w:r>
      <w:r>
        <w:rPr/>
        <w:t>{�a�e ����  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�E�a�i ���A �</w:t>
      </w:r>
      <w:r>
        <w:rPr/>
        <w:t>១�</w:t>
      </w:r>
      <w:r>
        <w:rPr/>
        <w:t>a���V�s���a? �a�w �e���a�� �����e �w��e Text 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##�b�A" �w�w�i ���w�a�a ����ӡ �a���i �����e �w�󷳓��a. �a���e, 100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i ������ �e�a�e... �a�b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Գ԰Գ԰Գ԰Գ԰Գ Ԋ "���a" �a���w�i 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Դ ԰ ���i �b�� ��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Գ԰Գ԰Գ԰Գ԰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Դ �</w:t>
      </w:r>
      <w:r>
        <w:rPr/>
        <w:t>ᝡ ���</w:t>
      </w:r>
      <w:r>
        <w:rPr/>
        <w:t>a�a�� �a�e�A ����~ ��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Գ԰Գ԰Գ԰Գ԰Գ Text �w�w "##�b�A"�� �������e ���a. �a��a�e, �w��e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Դ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Գ  Գ  ԳԊ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ԳԉԳԉԳ԰ԳԉԳ ԉ �a���a ���e �����i ��a�� 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Դ �a�� ԉ �a���a ���e �a���A ������ �a���w�i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Գ԰ԳԉԳԉԳԉԳ �e, ���ụ �a���w�� �����e �A���i�� �A���� �a�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Դ Ё��e �e�E�a. �ᐡ�a�e �� "�a���w"�e �A���� �񬂷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Գ԰Գ԰ԳԉԳ԰Գ ���a "##�a��" �w�w�A �a�w�I �a���w����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Դ ���w ��á ��v�V���e, Text �w�w�A�e "##�a�� N, �a���w"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Գ  Գ  ԳԊԳ ���a�e ҉�W�e �w�w�� ���a. �i �a���� "�a���w"�i �a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</w:t>
      </w:r>
      <w:r>
        <w:rPr/>
        <w:t>i N�� �a���� ���� �a�ů��a���e �w�w���a. �a��,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 �b��Ё ���a. ԉ �a���E �a���A�e �a���w "�a�e�a��"�i ����a�� 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~ ���a ���i ����a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a�� 0, �a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�b���e ��, ���a�i �e�a�e, "�a�e�a��"���e �a���w�i �a�� �a���i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(�b, �����a��)�� ���w �a���� ���a. ���A ���� �����A �E ��a. �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 ���w ���� ����e�A, ���a�i �e�a�� �a�� ���� ���v�a�e ���E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a? �a�� �e�e�a�V�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~ ��������. ���i �b�a �</w:t>
      </w:r>
      <w:r>
        <w:rPr/>
        <w:t>១�</w:t>
      </w:r>
      <w:r>
        <w:rPr/>
        <w:t>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a�� 1, �a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�a�e "�a�e�a��"�i 1�� �a���� �a��Ё ���a. �����a���� �w���A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w���a �a���w�w�� ���ᕡ �������� ���aɷ���a�A �A�e�A, "##�a��"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A��e �����a���A ���a�E �a���w�a���� �</w:t>
      </w:r>
      <w:r>
        <w:rPr/>
        <w:t>១�</w:t>
      </w:r>
      <w:r>
        <w:rPr/>
        <w:t>i Ё ���a. ����Ё �� ��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~! �b�b�b~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A���� �a��  �b�� �A�a���M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a���A �a�w�A�e Text �w�w�i�� ���ⷡ�a �g�e �u�A �w�w�i �� ��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w�wӡ �g�a. �a�� �w��i Ё������ 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Դ�e���A�e ����, ��a...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å���i �e�a�� �a�e�A, ���� �a�q�i�A�A �a���� ������  ���e�a�e  �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</w:t>
      </w:r>
      <w:r>
        <w:rPr/>
        <w:t>e���e�a. �ῡЁ�� �A�a �i�w, ����, ���A, ���q�A �a�a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"�a�� �e��e �� ���</w:t>
      </w:r>
      <w:r>
        <w:rPr/>
        <w:t>ᥡ�</w:t>
      </w:r>
      <w:r>
        <w:rPr/>
        <w:t>a.' �i���a�� ���� �a�q�A�A ���</w:t>
      </w:r>
      <w:r>
        <w:rPr/>
        <w:t>ᥡ��</w:t>
      </w:r>
      <w:r>
        <w:rPr/>
        <w:t>, �ň�! 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e ���i �iЁ ���� �g�e�a? �����q~!</w:t>
      </w:r>
    </w:p>
    <w:p>
      <w:pPr>
        <w:pStyle w:val="PreformattedText"/>
        <w:bidi w:val="0"/>
        <w:spacing w:before="0" w:after="0"/>
        <w:jc w:val="left"/>
        <w:rPr/>
      </w:pPr>
      <w:r>
        <w:rPr/>
        <w:t>"##����" �w�w�i ���w�a�a �a���� �{�� �b��Ё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B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a�a å���a �ᗡ�A ���e�� ���a�A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����,=,4 (�i�a��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a�a �e�i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e�i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B�a�a�a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�a��e���A~! �����A~! �a��a ���V�a, ��~!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i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B�a�a�a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 ��w���A�� ������ ���A~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B�a�a�a'�i �e�a�e 1���� 10�a���� ���a �� �a�a�i �������� ���a "����"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�w�a�A �E�a. �a ���a�a 4�a�e �A���i '�i�a���a'�� �����a��,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a�e �����a�A�� �A���i '�e�i�a���a'�� �����a�A �E�a. �i�� '�B�a�a�a'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A �A�e 1/10�� �I�� �w���i �a�a�a ���A �A�e �Q���a. 10��A 1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i �i�a���a�e �u�� �a���a, ���s�i Ё ���� 1/10���� �I�� �a�a�a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A �A���a�a. �����a ��a�e 20�� 30�� ������ �e �a�a�a �� �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a ���a�e �e �e��A �a�a�a �� 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#����" �w�w�e �a���e ���A �a�w�A�� ���e�A, �a���� �{�e �w���� ���g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a�a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����,=,1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����,=,2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����,=,10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a�aå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q �w�a�a�� ����. ��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a�aå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 �a�a! �a ���q ������ ���e�A �i�ᵡ�e ����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a�aå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 �a�e�a.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a�aå��'�� 10�a�� ���a�a ���b�</w:t>
      </w:r>
      <w:r>
        <w:rPr/>
        <w:t xml:space="preserve">ᝡ </w:t>
      </w:r>
      <w:r>
        <w:rPr/>
        <w:t>�b �A�� �����A ���w�� �a��  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 �w�w�a�e �B�a�a�a �i�A�A �w�w�a�e �A���� �ᶂ �������� �� ��a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 ���w�i ���bЁ ���e �� ���e �</w:t>
      </w:r>
      <w:r>
        <w:rPr/>
        <w:t>១�� �</w:t>
      </w:r>
      <w:r>
        <w:rPr/>
        <w:t>a���e �������e �a���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Դ�{�e �e ���i  �a�� �w���� �ɶw�a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ab-Pro�i ���w�a�a �A���i �A�b�a���e, �i�w �����e �����e �� �b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 ���A �a�e ��e ���a�� �A���e�� �a��i ��i �� ���i�a ����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a�ᶅ �A�a���a�� �e���a�A �A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 �A�b�a�a ���e �a�a�a ��� �b �w�a�a �{�e �������i ���� �w���a  �e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e�a. ���� �b �w�a�a ���E�a�a �e���a�A �a�a�a�e ���i �a�� �e�i�ᴡ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, 3�w�a�� �a�a�a�A�� �a�a å���� �w�i �x�a�a �w�� �e���e ���E�a�a�e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e �e�i�� ���� �ɶw�a�e �� �e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a�a�a�� 1�w ���i �e�i�� ����, �b ���A�a�a�e '��' �a���w�i ���a.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aå���� �w�A�a�a�e '�a�aå���w'���e �a���w�i ���a. (�a�aå���w�e 3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a�� 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+1�w             �� �e�� ������ ��á�a 1�w���i �a�a���e ���� �a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I�A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-1�w         ��Կ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-2�w           Գ�� �e�� �������� ���e �w���i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-3�w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A�A 1�w�a�� (1�w)  Կ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A�A 2�w�a�� (2�w)  Գ�� �I���A����A ���a �w�i ��Ȃ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A�A 3�w�a�� (3�w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1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+1�w             �� �e�� �������� ���e �w���i ���� �a���Q�A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́�a �a��           ��Կ�� ��e�� �ᖁ���v�a �j�v���a���� �w���i ����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́�a ��             ����   ��i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:2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+2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́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́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3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+3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́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́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e ���᷶�a.       �� '��' �a���w�i �e�v�i �� �b�A�e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a�aå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 ����,&lt;&gt;,3�w (��) �� 3�w�� �a���a�e '��' �a���w�� �����a�A  �</w:t>
      </w:r>
      <w:r>
        <w:rPr/>
        <w:t>១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a�a �x�v�a              3�w���e �a�aå���w�i �x�v�a�e �A�����i 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x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, �x�v�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��s�a�A ���E�a�i �����a�� ���a�e, �b �w�A ���bЖ�i  ��, (:1�w, :2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>"##́�a �a��"�i �a��, "##����" �w�w�i ���w�a�a ���E�a  �a���i  �����e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##́�a ��"�a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ȁ�a�� �����e �A�a���e �A�b�a�A�A�e ���q �e���e ���w�� �A�V���e(?)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Gamer)�i�A�A�e �����e �A���� �I �a�w�� ���a. �{�e ���w ���A�� 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a�a�a�� �a�� �w�e�e �����a. �a�ᓡ �b�w �a�a ���E�a �a���i  �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a �a�w�a���� �a�a. ��a�a�� 1�w �� �a�a�� 63 �����i ���w�a�� �e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 �e�i�a�e �� �a���V�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Բ</w:t>
      </w:r>
      <w:r>
        <w:rPr>
          <w:rtl w:val="true"/>
        </w:rPr>
        <w:t>ۮ۬۬۬۬۬۬ۯ</w:t>
      </w:r>
      <w:r>
        <w:rPr/>
        <w:t>ԲԲԲԲԲԲԲԲԲԲԲԲԲԲԲԲԲԲԲԲԲԲԲԲԲԲԲԲ</w:t>
      </w:r>
    </w:p>
    <w:p>
      <w:pPr>
        <w:pStyle w:val="PreformattedText"/>
        <w:bidi w:val="0"/>
        <w:spacing w:before="0" w:after="0"/>
        <w:jc w:val="left"/>
        <w:rPr/>
      </w:pPr>
      <w:r>
        <w:rPr/>
        <w:t>۬۴ �</w:t>
      </w:r>
      <w:r>
        <w:rPr/>
        <w:t xml:space="preserve">w��  ��w </w:t>
      </w:r>
      <w:r>
        <w:rPr/>
        <w:t>۲۬۬۬۬۬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԰</w:t>
      </w:r>
      <w:r>
        <w:rPr/>
        <w:t>۱۬۬۬۬۬۬۰</w:t>
      </w:r>
      <w:r>
        <w:rPr/>
        <w:t>԰԰԰԰԰԰԰԰԰԰԰԰԰԰԰԰԰԰԰԰԰԰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-Pro�A�� �a�w�A�ụ �w�᷁ �����e ��w�i ��Ё ������ �e�e ��a.  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�w�᷁ �w�� �� ��Ё�a �A�� �g�e �� ���a�e �a���i �q���a�� 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-Pro Map Editer�A ��Ё �A�b�E �a���� �¸w�a .map �i �x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a��ť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-Pro Icon Editer�A ��Ё �A�b�E �a���� �¸w�a .icn�i �x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-Pro �A�� �a�w�A�ỡ�e �a��ť �a���e ������ �a��ť �a���� �a��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ť �a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 �a��ť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ā���᷁ ������ �q�� �a��ť �a���� �a�a�� �A���A 1 ���a �a�w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a�� �a��ť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 �����a�e �a�� ������ �q�� �a��ť �a���� �a�a�� �� �a���A  1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E�a. 1 ���� �a�� �a��ť �a���A�e �A�� 21���� �a���i �w���i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a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� �a�A�����i �����a�e *.inx *.sab *.map �a���i  ��÷�a�e  �w�</w:t>
      </w:r>
      <w:r>
        <w:rPr/>
        <w:t>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 ���� �a���e �{�e �a���w�i �a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�З�� ��w�E ���w�i ��e�A �b��ǩ �� ���e �a���i ��÷�a�e 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ᝡ </w:t>
      </w:r>
      <w:r>
        <w:rPr/>
        <w:t>Sab-Pro converter�A ��Ё �e�ŖE �a�����a. �¸w�a�e  .msg�i  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nfig �a�� (or �ŉw 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� �A���A ���e �A��, ���A��, �A�b�a ���q �� �a��a�� ��i  �q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¸w�a�e .cfg .ini�i �x�e�a. �� 2���� �a���e  �{�e  �a��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��a�a, Sab-Pro Map Editer�� Sab-Pro Player�i ��З��ǩ �� 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ϩ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a�w�a 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a�A ��Ё �b��A�ỡ�e Text �a���i ��÷�a�e �w�</w:t>
      </w:r>
      <w:r>
        <w:rPr/>
        <w:t>ᝡ �</w:t>
      </w:r>
      <w:r>
        <w:rPr/>
        <w:t>¸w�a�e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�x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A���w 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a �A���� �a���� Sab-Pro converter�A ��Ё �e�ŖA�ụ �a���i  ��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 �w�</w:t>
      </w:r>
      <w:r>
        <w:rPr/>
        <w:t>ᝡ �</w:t>
      </w:r>
      <w:r>
        <w:rPr/>
        <w:t>¸w�a .sab�i �x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ѡ (or �a�A���� ��ѡ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�a���A �w���E �� �a���� ����a�� �w���E �a������ ��ѡ�a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. �� ��ѡ�e Text �w�w "##�añ" �w�A ��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a��ť �a�� ��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�a���A �w���E �a��ť �a���� ����a�� �w���E �a������ ��ѡ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�a. �a��ť �a�� ��ѡ�e Sab-Pro Map Editer �A�� ��  �b��  ���w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q�b �a�� ��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�a���A �w���E �q�b �a���� ����a�� �w���E �a������ ��ѡ�a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a. �q�b �a�� ��ѡ�e Sab-Pro Map Editer �A�� �� �b�� ��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a�� ��ѡ (or �a��ť ��ѡ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� �a�� �a��ť �a���A �w���E �a���i�� ����a�� 1 ���� 21 �a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ѡ�a ���a�E�a. �a�� ��ѡ�e Text �w�w "##����" "##�a��" �w�A ��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��� Sab-Pro Map Editer�A�� �� �b�� �a�w�A�ỡ�e �a�� ��ѡ 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�a���� ��e �����i �����a�a 22��e �������� ���b ��á�i �a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��� 22��e Text �w�w�A�� �a�w�i 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e��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 Ё �� �w�� ���a�e '�e��'�a�e �����i �i ��a.  �a���e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Ё �� �ⷡ ��a�e '�e��'�e �e��a �����i �u ���a. '�e��'�e  ��A  �i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�A��'�{�e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a�q ���A �aЗ�i �i �A�� �A���i ���a!" �a�� �a�e ��a�i  �A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i ���e�a. �a���e, �� �i�i �a�� ��A "�A���e �e�����a.  �a�q 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З�i �i �A�� �A���i ���a!" �e�a�e �a�a! '�A��'�e  '�e��'�����a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�� ���i ��a. ����� '�A��'�e �e��e �e�a�� �g���e '�A��'�A  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 �w�</w:t>
      </w:r>
      <w:r>
        <w:rPr>
          <w:rtl w:val="true"/>
        </w:rPr>
        <w:t>׵</w:t>
      </w:r>
      <w:r>
        <w:rPr/>
        <w:t>A �a�a �i�a���A �E�a. �a���� '�A��'�e �e���a.  �b,  �e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 �q�e �a�u���A, Sab-Pro�A�ᕡ �a�� �e���a �y �� �a�w�A�� ���a.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", "�A�b", "���b", "��Α" �{�e �� �a �e���� �Q�� �E�a. "##����"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e ���� �e�� �e�A �i�᷶�e �t�i ���a�a�a �q���� �ỵ�����i �jӡ�e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i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Բ</w:t>
      </w:r>
      <w:r>
        <w:rPr>
          <w:rtl w:val="true"/>
        </w:rPr>
        <w:t>ۮ۬۬۬۬۬۬۬ۯ</w:t>
      </w:r>
      <w:r>
        <w:rPr/>
        <w:t>ԲԲԲԲԲԲԲԲԲԲԲԲԲԲԲԲԲԲԲԲԲԲԲԲԲԲԲ</w:t>
      </w:r>
    </w:p>
    <w:p>
      <w:pPr>
        <w:pStyle w:val="PreformattedText"/>
        <w:bidi w:val="0"/>
        <w:spacing w:before="0" w:after="0"/>
        <w:jc w:val="left"/>
        <w:rPr/>
      </w:pPr>
      <w:r>
        <w:rPr/>
        <w:t>۬۴ ��</w:t>
      </w:r>
      <w:r>
        <w:rPr/>
        <w:t xml:space="preserve">a  ���a�a </w:t>
      </w:r>
      <w:r>
        <w:rPr/>
        <w:t>۲۬۬۬۬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԰</w:t>
      </w:r>
      <w:r>
        <w:rPr/>
        <w:t>۱۬۬۬۬۬۬۬۰</w:t>
      </w:r>
      <w:r>
        <w:rPr/>
        <w:t>԰԰԰԰԰԰԰԰԰԰԰԰԰԰԰԰԰԰԰԰԰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a���A �����a�e ���u���u�e ��a�����a. �e�e �A���i �󝡗a �a�� ��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w�e ��w��A ͡�q��ǡ�e �� ���i ����a. ��á���e ���e�A ��é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e ��a�i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A �q�b�a�a�a �������� �a���e �a�w�a�e �a���a�</w:t>
      </w:r>
      <w:r>
        <w:rPr/>
        <w:t>១��  ��</w:t>
      </w:r>
      <w:r>
        <w:rPr/>
        <w:t>a�����e 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, ���w�q�b�� �b�A�e �����A �a��q�� �b�A�e �a���� �A��a ���w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g���e ��a�a ���s���a. ���w�q�b���a �a��q �� �a�a�i Off ���a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��w�� ��s���a�e.... �a���e ���� �����A �aé �</w:t>
      </w:r>
      <w:r>
        <w:rPr/>
        <w:t>១�� ���</w:t>
      </w:r>
      <w:r>
        <w:rPr/>
        <w:t>a�a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́�</w:t>
      </w:r>
      <w:r>
        <w:rPr/>
        <w:t>a�� �i�v�s���a. Ѣ���a ���w�q�b �b�� �a��q�� �b�I  �� 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, Sound�� Music�i Off���a ���e �wȁ�A�� Sound�a Music �� �a�a�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 ���a�����a. �a��q�� �b�A�e �w���e ���� �a���i ������ ��, 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i ��, ���a �i 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᷁ ���A �����A sab-play.exe ��З�� ���w�q�b�e On, �a��q�e Off �wȁ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З�S���a. �e�� ���w�q�b�� �a��q �b�� �a���� ���w�� ��a�e �a��q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���a ���� �A���i �a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w �q�b�� �e�� ���� ��, "##���b" �w�w�A ��Ё ���a�i ���b �h�a�a  �e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ǡ�i ���a�e �a���� �q�b�� ���� �</w:t>
      </w:r>
      <w:r>
        <w:rPr/>
        <w:t>៳���</w:t>
      </w:r>
      <w:r>
        <w:rPr/>
        <w:t>a. ���� �w���A�e  F5 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�b�i Off ���v�a�a �a�� On ��ǡ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eѢ ��e�i ́�a ��, �a�� ��ǩ �� �ᖁ���� �wȁ�� ���� ���e �w���a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. ���� �b�� �q�b ��˥�A ���e ��a�� �q�b�i Off���a ���e �� �a�e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A�a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a��ť �A���</w:t>
      </w:r>
      <w:r>
        <w:rPr/>
        <w:t>ᝡ �</w:t>
      </w:r>
      <w:r>
        <w:rPr/>
        <w:t>b��E �a��ť �a��(*.icn)�� �a���A�� �����a��  �¸w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icn�a�� ���a ���v�i ��, �a��ť �a�� �A�� ���w�i ���w�a�e �a����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Բ</w:t>
      </w:r>
      <w:r>
        <w:rPr>
          <w:rtl w:val="true"/>
        </w:rPr>
        <w:t>ۮ۬۬۬۬۬۬۬۬ۯ</w:t>
      </w:r>
      <w:r>
        <w:rPr/>
        <w:t>ԲԲԲԲԲԲԲԲԲԲԲԲԲԲԲԲԲԲԲԲԲԲԲԲԲԲ</w:t>
      </w:r>
    </w:p>
    <w:p>
      <w:pPr>
        <w:pStyle w:val="PreformattedText"/>
        <w:bidi w:val="0"/>
        <w:spacing w:before="0" w:after="0"/>
        <w:jc w:val="left"/>
        <w:rPr/>
      </w:pPr>
      <w:r>
        <w:rPr/>
        <w:t>۬۴ �</w:t>
      </w:r>
      <w:r>
        <w:rPr/>
        <w:t>a���b  �</w:t>
      </w:r>
      <w:r>
        <w:rPr/>
        <w:t xml:space="preserve">䖁�� </w:t>
      </w:r>
      <w:r>
        <w:rPr/>
        <w:t>۲۬۬۬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԰</w:t>
      </w:r>
      <w:r>
        <w:rPr/>
        <w:t>۱۬۬۬۬۬۬۬۬۰</w:t>
      </w:r>
      <w:r>
        <w:rPr/>
        <w:t>԰԰԰԰԰԰԰԰԰԰԰԰԰԰԰԰԰԰԰԰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A�</w:t>
      </w:r>
      <w:r>
        <w:rPr/>
        <w:t>鷡�</w:t>
      </w:r>
      <w:r>
        <w:rPr/>
        <w:t>a �����i ���w�� �e���a�� ���s���a. ���b �i�����a ��e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b-Pro�� ���e ���w�i 100��E�a ��w�a�� ���a�V�A�a. Sab-Pro �A��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A�A ���i �A��(Test)�� �{�� ���a�� *.txt �a���i �����a���e  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���i ��Ё�a�� �� ���i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e�i�ụ �� �a��(*.map)�� �A���� �a��(*.txt)�i �����a�v�i �w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b-conv.exe�� �e�ŷi ���a�� �A���A �a�w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b-play.exe�A�� �A�� �A���a�i �a�e �e�� ��З���� ���i save?.inx��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.map �a���� ���� ��w�i ��ǳ���a. �a�a�� �� �a���i �����a�� �a��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i �a�a�� �����a�� �</w:t>
      </w:r>
      <w:r>
        <w:rPr/>
        <w:t>巁 �</w:t>
      </w:r>
      <w:r>
        <w:rPr/>
        <w:t>wȁ�a �A�ỳ���a. �a��a�� �a�� �� 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a���b �����A�� ��w�e ��i ���e ��A �A�a�a�i �a�a�� �s���a.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�A���� �a��(*.txt)�� �w���A�e �����e ��, �A�� ���a �a�a�� ����E 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ȁ�� �A�a�a�a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A���a �a�� save?.inx save?.map�e �A�� �A���� �a����  *.inx *.map 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 ���q �i�����a. �a��a�� sab-map.exe�� �e���a�e ���w�a�e �a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a �a���e �e���a�� 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b-Pro�A ���e �����a�w, ��a, �����i �� �w�� ���a�e �</w:t>
      </w:r>
      <w:r>
        <w:rPr/>
        <w:t>埡�</w:t>
      </w:r>
      <w:r>
        <w:rPr/>
        <w:t>e �a���� g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 �A���i ������a, �a���e �</w:t>
      </w:r>
      <w:r>
        <w:rPr/>
        <w:t>埡�</w:t>
      </w:r>
      <w:r>
        <w:rPr/>
        <w:t>e ������a�a ��ѡ�A��  "9.�A�b�a��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"(go chaeso.9)�� �i��� "7.Sab-Pro�� �A���i"�e�A ���a��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��a �a�� 1.5�i ���w�e �a��a�� �A�a���� �a���A �e���i ���B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Բ</w:t>
      </w:r>
      <w:r>
        <w:rPr>
          <w:rtl w:val="true"/>
        </w:rPr>
        <w:t>ۮ۬۬۬۬۬۬۬۬۬۬۬ۯ</w:t>
      </w:r>
      <w:r>
        <w:rPr/>
        <w:t>ԲԲԲԲԲԲԲԲԲԲԲԲԲԲԲԲԲԲԲԲԲԲԲ</w:t>
      </w:r>
    </w:p>
    <w:p>
      <w:pPr>
        <w:pStyle w:val="PreformattedText"/>
        <w:bidi w:val="0"/>
        <w:spacing w:before="0" w:after="0"/>
        <w:jc w:val="left"/>
        <w:rPr/>
      </w:pPr>
      <w:r>
        <w:rPr/>
        <w:t>۬۴ ���</w:t>
      </w:r>
      <w:r>
        <w:rPr/>
        <w:t xml:space="preserve">a �a��  �A�� ���� </w:t>
      </w:r>
      <w:r>
        <w:rPr/>
        <w:t>۲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԰</w:t>
      </w:r>
      <w:r>
        <w:rPr/>
        <w:t>۱۬۬۬۬۬۬۬۬۬۬۬۰</w:t>
      </w:r>
      <w:r>
        <w:rPr/>
        <w:t>԰԰԰԰԰԰԰԰԰԰԰԰԰԰԰԰԰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>۬��۬��۬��۬��۬��۬��۬��۬��۬��۬��۬��۬��۬��۬��۬��۬��۬��۬��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i�e ��a�a ��e �e ���a �a���� �����e 1.5�A�� �aó���a. 2.0 ��� 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A���A �a���a�� ���i�A�A�e ��͡�I ���B�A ���s���a. ���� ����e 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tpc)��� �����i�a�� ����e �A�� �A�b�i �b�� ��Ё�ᷡ���� �a���e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 ���e �a�ŷa�� ���a �a�e �A���i �e�i�� ���e �᷁ �a�� ���������a.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a�e ���A�e ���a �a�� 2.0�A�᷁ �A�� �A�b�e ��� �A�� �A�b�a�a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e ���q ��s�s���a. �a���e ���� ���A�� Ё�� 2.0����e ���a �A��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͡�I ����a, �A�� �a�� ����e �a��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埡�</w:t>
      </w:r>
      <w:r>
        <w:rPr/>
        <w:t>e ��a�w�a���ᴡ �a�a, �</w:t>
      </w:r>
      <w:r>
        <w:rPr/>
        <w:t>埡�</w:t>
      </w:r>
      <w:r>
        <w:rPr/>
        <w:t>e ��� ���a�a ��ѡ�A�A �a���� 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a���� �a�wЁ�� �s���a. ���e ������A ���a �a�� �ŝe �A���e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 �a����, ���a �a���i ���w�e �A�����a �a�b�A�� ���e �A�� �aɡ���i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w �������a�� �s���a. ����a�A �e�e �A�����a �aɡ���e ���a�����a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ᕡ '���e �</w:t>
      </w:r>
      <w:r>
        <w:rPr/>
        <w:t>១�</w:t>
      </w:r>
      <w:r>
        <w:rPr/>
        <w:t>a�b�� ����' ��� ��� �i��e �A�����a �����a�A 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ɡ�� ���a�� �s���a. �a���b�a�� '��i �A���i �A�b�a�� ���e �a�q'���ᴡ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�a�� ����e �� ����a, �a�����a �A���e ���A ��s���a. ����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e �h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� �A�� ���A�A�e �A�a ���� �A���i �a���a, �A�a �aȁ�a�� �a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ť �a��, �a���� '����'�� �A���� �a���i �a���V�s���a. �a���� ���a �a��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Ŭ�A�e �b�� �����a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���a �a�� 2.0�A�� ����I 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e �a���a���� ��e ���a���� �a�󓡔a. �e ��e�A ϩ�a�e ��a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 �� ������ �����A ��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A���� �a���i�� ���� �����a �a�󓡔a. ���</w:t>
      </w:r>
      <w:r>
        <w:rPr/>
        <w:t>巁 �</w:t>
      </w:r>
      <w:r>
        <w:rPr/>
        <w:t>A���� �a���i�e ����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</w:t>
      </w:r>
      <w:r>
        <w:rPr/>
        <w:t>g�a�� �i�A�� �w���e �a��Ж�e�A, 2.0�A��e �a�������i  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 �a��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a�a�� �a��ť �a���A 255���� �a���� �i��s���a. ���� �a�a�� ���A 25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a���i �a�w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e�� ������� ���</w:t>
      </w:r>
      <w:r>
        <w:rPr/>
        <w:t>巁 �������</w:t>
      </w:r>
      <w:r>
        <w:rPr/>
        <w:t>a 3�� ��(�a�b,�a�a�a,�b)�a�� �a�󓡔a. �b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�a ���i ���w�a�e ��</w:t>
      </w:r>
      <w:r>
        <w:rPr/>
        <w:t>ሁ�� �</w:t>
      </w:r>
      <w:r>
        <w:rPr/>
        <w:t>a���e �a������ 20�a���a ��e �a�e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i �e�i�� ��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a�U�a ���w�� �a �S���a. 16��a�����e �a���e �a�U�a ����e �a�e 25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</w:t>
      </w:r>
      <w:r>
        <w:rPr/>
        <w:t>g�a�e �� �����e�i�� �w�� �A���a�� ���� �i�� ���� �󓡔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i�A�� �A�� �A�b�A ϩ�a�e �w�w�� �a �S���a. �A�I, �w��á, ���b, 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i �����a�a �a���Q �w�b�A ���e ���b�b, �w��b �w�w ������ �a �I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 ���s���a. �a���� 1.5�� �e���e ���i���a�A�� ���� ���i�A�� �a��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 �a��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a���Q �a����, ���� �a���� �a�I ���B�A ���s���a. �����i  ���a�a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� �a���� ���a�e ��e�A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᷁ �</w:t>
      </w:r>
      <w:r>
        <w:rPr/>
        <w:t>a�w�i�e �e�� ���B�� �������a. 1~5��a���e ���q ���� �Ŭ�e���A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6~7��e �e�� ��ʁ�w �wȁ�����a. �A������ �A���� �e�� �����A ���e 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i 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���b�� �i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Ѣ���a �A�����A �wɷ�e ���� �����e �� �� ������v�a�e �s���a. ���q ���a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 �A�b�a�e�� �a�w ���</w:t>
      </w:r>
      <w:r>
        <w:rPr/>
        <w:t>១�</w:t>
      </w:r>
      <w:r>
        <w:rPr/>
        <w:t>i �ⷡ�� ���e �������A Ё�i�i ��Ё�� ���b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ˡ ǡ ���w(Alt-���, Ctrl-���, Shift-���)�i ���w�a�e �w��i  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a��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A�����w �q�b �a���a�</w:t>
      </w:r>
      <w:r>
        <w:rPr/>
        <w:t>១ ���</w:t>
      </w:r>
      <w:r>
        <w:rPr/>
        <w:t>a�e �</w:t>
      </w:r>
      <w:r>
        <w:rPr/>
        <w:t xml:space="preserve">幱 </w:t>
      </w:r>
      <w:r>
        <w:rPr/>
        <w:t>Ё���A�a. ���q�e Adims 1.6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w�a�e�A �����e�i �a���a�</w:t>
      </w:r>
      <w:r>
        <w:rPr/>
        <w:t xml:space="preserve">១�� </w:t>
      </w:r>
      <w:r>
        <w:rPr/>
        <w:t>���� ���e �u �s���a. �a���� �a��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. �a���� �q�b �a���a�i �a���a �a�e�A �a�w�e �� 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