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Թ ���� ���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Լ                                           SAB-Pr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ver 1.5�A��e �w�wӡ �g�e ������ �e�w, �a, ����A��s���a.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a ���� ���A�� �b��E �A���� �a���i �a���� �a�w�i �� ��,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�b��i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5�A�᷁ �a�w �e �e��e �w�w Ё�⋡(Instruction Decoder)�� ���</w:t>
      </w:r>
      <w:r>
        <w:rPr/>
        <w:t>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��e "##�w�w"�i �����i �� �a�����i ����a�A ���a���ᴡ  Ж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, 1.5����e �a�� ���e�� �a�a�v�i �� �a���a, �w�wӡ �Wɷ�� ���e 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A��Ё �����a. Quick Basic���a C, Pascal, Fortran �w�� ��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 �A�� ���e �q��(Function)�� �wȁ�� �w�w �w���� �A���A�� ����,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w�a�e '�e��'�a�e ���q�� ������ "##����" �w�w�� ���w�i ��͢ �¸w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A ���� ��� ���a�e ҩ�� �a���e ���E�a(Event)�i �b���a�� 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a�w�A�ỡ�e �A���� �a���i�� �qѡ�� ����i �a����s���a. 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�b�A�e ���w�� �{�A �a���a(!)�a ���a�e �b�A�� �g�� ��a�� �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a�A �qѡ�� ����i �a����a�a�� ���� ���A�� �b��E �A����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A�e �e�� �b��i ���� �a�� Ё ���ᴡ �a�w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 �a��(*.cfg)�� �w���A�e ���� ��</w:t>
      </w:r>
      <w:r>
        <w:rPr/>
        <w:t>工�</w:t>
      </w:r>
      <w:r>
        <w:rPr/>
        <w:t>a�i ��a�a�a  �a���a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w���a�� �a���ẁ�a�� �b�iӡ ����Ё�� �i ��e ��s���a.  �e,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�a�E �A�����a �a��ť �a���e �e�a�� �w���i ���a ���ᴡ �s���a.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�᷁ �ŉw �a��(*.cfg *.ini)�a *.cfg �a�� �a�a�� ɷ�s�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A���a �a��(sab.sav)�� �����a �a���s���a. ����  ������  �e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Ё ���� ���A�� �A���a�e ��i �����a�e �a���� �A�� �</w:t>
      </w:r>
      <w:r>
        <w:rPr/>
        <w:t>១�</w:t>
      </w:r>
      <w:r>
        <w:rPr/>
        <w:t>a��  sab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b�A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a��(*.inx, *.dat)�� *.dat �a�a�� ɷ�s�A��s���a. �e�ŋ��� '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e��'�i Ȃ�a�a ���� �e�ů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З �a���i�� �w���i ������ ��Ё Quick Basic�� ���a�� ���I (brun45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w�s���a. �A�� ��З��(sab-play.exe)�i �A�A�a��, �a�ỡ ��З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З��ǡ�� ��Ё��e brun25.exe �a���� �e�a�� ϩ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A�� ��З�� Player 1.5 &lt;(*)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�w�w�A '##��Α' '##�A�b' '##�A��' '##���i' '##́�a' '##����' '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˷' '##�Ŧ�' '##�E��' �w �a���e �w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�w�w�� '##����' '##���A' '##���b' '##��Ȃ' '##�A��' '##�b�A' '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' �w�� �w�w�� ���w�� ���w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�w�w�� "##����","##���A","##���� -����"�� �w���� �a���s���a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A�� �b��E �A���� �a���e ��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w�w(##��-N)�A �a�w�A�ỡ�e �a���a �e���a 3���A�� 9���� �i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a �A���A "�a���a �a�a �x��", "ѥ�a�a�e ͡��", "�i���� �w��", "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�a��" �A��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��a�� ���w�i �����i �� �����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ť �a��(*.icn)�i ���w�a�a �A�� ��З���� ���a�i �a�� �� ���A 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 ��b�A �x�e �A�� ���a�i �e�i �� ���s���a. �A�� ���a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Config �a���A �w���A��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A��e ͥ�a �e�w(F6)�i Ё�� ���a�� �a�a�e �w�i�A�� ��v���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A��e �e�w�E ͥ�a�a ���� 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a��(sab.sav)�� ���� �����a �a���a�a�� ���� ��</w:t>
      </w:r>
      <w:r>
        <w:rPr/>
        <w:t>巁 �</w:t>
      </w:r>
      <w:r>
        <w:rPr/>
        <w:t>A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a�w�i ���a ��s���a. �A�� ��З���i ��З�i ���e �e�a�� �b�A�a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b-play.exe�i ��З��ǡ�e �a���i �q�b�i �b�s���a. �a���� �a��  ��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 ��e ���i ���a�a�e �a���i �q�b�� �a���� �b�A�e  ��a�i 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���w�q�b�� On �E �wȁ�A�� ���w�q�b�� ��e ���i ��З�a�a�a  ���w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e ���i ���a�a�e �q�b�� �b�A�� �g�e ��a�� ��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#���� �w�w�a�� �A���� �a���i �b�a�� �a�e �᷁  �w�w�i �</w:t>
      </w:r>
      <w:r>
        <w:rPr/>
        <w:t>១�</w:t>
      </w:r>
      <w:r>
        <w:rPr/>
        <w:t>a��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i ��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A�� �e�ŋ� Converter 1.5 &lt;(*)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 ���a�a" �A�A�a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 �A˩��ˡ �a���� ��͡�A�� sab-copy.exe�� ���w�i Converter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ѥ�s��ǥ ����a. �e�i�ụ �A���i ��З�A ϩ�a�e �a���i�e ���Bɡ���i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 ���a ���a �����a. �e�e �A���i ɷ���w�A �󝡗a �a��a ���aЁ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a�e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� �A���� Map Editer 1.5 &lt;(*)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�w�A "##�a��" "##�bӱ" �w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��� ����i ���a�a�e ��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a�� �A��(F4)�� �i�����q�i �a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a�� �A���� ���a�� ���Ŵ� F4ǡ�i ���a�e ���a��  �A����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a�A �S���a. �a�� �</w:t>
      </w:r>
      <w:r>
        <w:rPr/>
        <w:t>ᦉ�� ���� ���</w:t>
      </w:r>
      <w:r>
        <w:rPr/>
        <w:t>A��e �A���� ���a�� �i��e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a�a "��w�a���V��a?"�a�� ���s�A ���</w:t>
      </w:r>
      <w:r>
        <w:rPr/>
        <w:t>ᥡ�</w:t>
      </w:r>
      <w:r>
        <w:rPr/>
        <w:t>v�e�A, ���� ��</w:t>
      </w:r>
      <w:r>
        <w:rPr/>
        <w:t>妁��</w:t>
      </w:r>
      <w:r>
        <w:rPr/>
        <w:t>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i �����a��a ���a�� �a�i ���A�e ���</w:t>
      </w:r>
      <w:r>
        <w:rPr/>
        <w:t>ᥡ�</w:t>
      </w:r>
      <w:r>
        <w:rPr/>
        <w:t>A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�� ���e ���a ����(Tab)�� ���w�i ���w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��e On �wȁ�A��a�� ���a ���a�a�e �a���a �����v�e�A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e �a���� �A���a �S���a. �a���� Up, Down �w�� ǡ�i ���ᕡ On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ȁ�A��e �a���w�� ���e ���a�i ���� �a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��� ���� ���a(Alt-A) ���w�� �a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�a���A ���� ����i ���� ���a�q�a���� �� �b�� ���q �e�eЁ 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a��ť �A���� Icon Editer 1.5 &lt;(*)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e�i �a����s���a. �� ��A�e �e�� ��e�A 6���� �a���e�� 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�A, ���� ���A��e 12���� �a���i �e ��e�A�� �e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Թ ���� ���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Լ                                  SAB-Pro 1.0 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SAB-Pro Player &lt;(*)&g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a ��</w:t>
      </w:r>
      <w:r>
        <w:rPr/>
        <w:t xml:space="preserve">巁 </w:t>
      </w:r>
      <w:r>
        <w:rPr/>
        <w:t>"##��a" �w�w�� "##�A��"�a�� ���q�� �a���s���a.  �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b���e *.txt�i ��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a �A���A "���a ���� �A��"�i �a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�w�w�� "##�A�� 2"�� ѡ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�w�w�A "##���A" �w�w�i �a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#���A" �w�w�e sab-conv.exe�A ��Ё �e�ŖE ���A �a���i ���w�a�a  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�A�s���a. �a�A�e ���w�e "sab.doc"�i �q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�w�w�A "##�a��" �w�w�i �a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#�a��" �w�w�e �������i �a���a�� ����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e ���w�e "sab.doc"�i �q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xt �w�w�� "##�A��" "##���A" �� ��A �����i �� ���e �A���i�w�i ��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</w:t>
      </w:r>
      <w:r>
        <w:rPr/>
        <w:t>w �a�v�s���a. �a�A�e ���w�e "sab.doc"�i �q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e�A ���a���e ���� �a���i 11x10�a�� �� �b�A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�A�a ���A��e ���a���e ���� �</w:t>
      </w:r>
      <w:r>
        <w:rPr/>
        <w:t>ᢁ �</w:t>
      </w:r>
      <w:r>
        <w:rPr/>
        <w:t>a�a���� �w�a �a�a���� 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�A���� �����a �e�q�A�ỡ�e �u �a�a ���a���e ���� �a���i 11x10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� �� �a���� ��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ǡ�i ���a�e �������� �e�� ��á�e Ϸ�a���a��, �������� ���e ���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b�e �a�e��, �a�� �a���� �g�e ���e �A��, ���E�a�i ��З�e ���e 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A���� �a�� �b�� �a���a �a�a���� �A�A�q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�A��e �A���� �a���� �b�b�a�A �b�b �b�A��s���a. ���� 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e �a���a�a�A �A���� �a���� �b�A�� �����a. �A����  �a��  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ǡ�i ���a�e �A���� �b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xt �w�w�� "##�añ NN,**,**" �w�w�� ���e ���a�� �����a�� ��a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SAB-Pro Icon Editer &lt;(*)&gt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a��ť �a���� ���w�i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e ��e "sab-icon.doc"�i �q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ѥ�s�� �A�� ���w�� �a �A��s���a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� ���i ѥ�s�a�a �e�i �� ���e ���w�a�i 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e������ �a��ť�i ��w�a�� �g�� F3ǡ�i ���� ������ *.icn�a���i �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��� �a��ť�i ��w�i ����� ���� �����a. �� �� "��"�i Ȃ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a���� ��w�A�e ��a�i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SAB-Pro Map Editer &lt;(*)&gt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a�� ���ᵡ��(F3)�� ��a�i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ap �a���� 14�� ���w�� �w�� �� �a���b *.map�i ���ᵩ �� ���� 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��w �� �a�� �e�i�� (Alt-T) ���w�i �a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xt �a���i �b���a�a���e �a���w�i ��� ��a�� �a�wЖ�e��  �a���a�� 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a ���s���a. �a��e ��w �� �A���</w:t>
      </w:r>
      <w:r>
        <w:rPr/>
        <w:t>ᝡ �</w:t>
      </w:r>
      <w:r>
        <w:rPr/>
        <w:t>i��a �i�a ����a *.pos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i �i�a���a�� �a�e�A, �ỡ�eӡ ���g�e ���� �a���a. ���� �w���i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w �� �a�� �e�i�� ���w�i �aЖ�s���a. Alt-T�i ���a�e �e��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a���w�A *.INF �¸w�a�a ���e �a���� ����S���a. *.INF�a��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� ���a�E ���a�t�� �a���w�� �����A�� �����a. �e,  �a���w�w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���A�� 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aǡ �a���� ��w�a�� (Alt-P) ���w�i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��e �a�� ��ѡ�� ��w�A�� ��i �a��Ϣ �a�aǡ š�a�� 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Ж�s���a. ���s�w �a�aǡ š�a�� ��w�A�a�� ���s�w �e�i �A��a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w�a�e �� �� ���a�a, ���s�w �a����i ���wЁ �a����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� ���A��e *.LST�� ��w�A�� ��i *.ASC�� ��w�A�A�q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SAB-Pro Converter &lt;(*)&g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A �a�� �e�� ��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a ��</w:t>
      </w:r>
      <w:r>
        <w:rPr/>
        <w:t>巁 �</w:t>
      </w:r>
      <w:r>
        <w:rPr/>
        <w:t>e���e ��e ����i �a��Ϣ �b�a�i ���w�a�a �ᶂ ���� �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