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ۣۡۡۡۡۡۡۡۡۡۡۡۡۡۡۡۡۡۡۡۡۡۡۡۡۡ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ۢ�</w:t>
      </w:r>
      <w:r>
        <w:rPr/>
        <w:t xml:space="preserve">]ake �Tepot (Sokoban) �Wame �f�A.�G�E By (c)LJHs </w:t>
      </w:r>
      <w:r>
        <w:rPr/>
        <w:t xml:space="preserve">ۢ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>
          <w:rtl w:val="true"/>
        </w:rPr>
        <w:t>ۦۡۡۡۡۡۡۡۡۡۡۡۡۡۡۡۡۡۡۡۡۡۡۡۡۡ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ٺ</w:t>
      </w:r>
      <w:r>
        <w:rPr/>
        <w:t xml:space="preserve">  �� �</w:t>
      </w:r>
      <w:r>
        <w:rPr/>
        <w:t>A���e ���������a. �i���e �g�a�e ���e�� �a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ٺ</w:t>
      </w:r>
      <w:r>
        <w:rPr/>
        <w:t xml:space="preserve">  �</w:t>
      </w:r>
      <w:r>
        <w:rPr/>
        <w:t>A�b�a : �� ��ҁ(HiTEL ID : leejh3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>
          <w:rtl w:val="true"/>
        </w:rPr>
        <w:t>ٺ</w:t>
      </w:r>
      <w:r>
        <w:rPr/>
        <w:t xml:space="preserve">  �</w:t>
      </w:r>
      <w:r>
        <w:rPr/>
        <w:t>w������ 1.00�� 9�����e�� ��e���e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w�a�A�a? (c)LJHs�����a. �a�� �����e�A �A���i �a�a �</w:t>
      </w:r>
      <w:r>
        <w:rPr/>
        <w:t>奡���</w:t>
      </w:r>
      <w:r>
        <w:rPr/>
        <w:t>A 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s���a. �a�� �w������(��š�e)�A���a����, �b�e 11�� 5�� ��ҁ �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�����e�A ��e�� �A��s���a. ��e�e ���a�e �a�A ��ᵡ�a�� �g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�</w:t>
      </w:r>
      <w:r>
        <w:rPr/>
        <w:t>{�v�a�a �a���e ����e �e��a �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 ���q�� �w������(Make Depot)�� ���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: �A�a �e 1�e�e �</w:t>
      </w:r>
      <w:r>
        <w:rPr/>
        <w:t>巡��</w:t>
      </w:r>
      <w:r>
        <w:rPr/>
        <w:t>s���a. �a���A ��� �Q�i ���v��e�A �a 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</w:t>
      </w:r>
      <w:r>
        <w:rPr/>
        <w:t>q�� �a�� �w�������v�s���a. �a�� ���q �</w:t>
      </w:r>
      <w:r>
        <w:rPr/>
        <w:t>奡���</w:t>
      </w:r>
      <w:r>
        <w:rPr/>
        <w:t>e ���� �Q���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b���A�� �A�a �a�e �a�q�� �e�e��A ��a�� ���� �g�� ���e�a�</w:t>
      </w:r>
      <w:r>
        <w:rPr/>
        <w:t>ኅ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ἕ�e �a�� ���b�i ��ᖁ�� �� �A���� �w�������a�� ����Ё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e�A �s�a�� �A�a �e�i���� �V�a�e ���b�� �i�</w:t>
      </w:r>
      <w:r>
        <w:rPr/>
        <w:t>ኅ�</w:t>
      </w:r>
      <w:r>
        <w:rPr/>
        <w:t>a. �a���� 3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e�A MDepot 1.00�i �A�b�a�v�s���a. �᷁ �����A �� �Q�� ���a �w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š�e���a�e��i �i�A �A��s���a. �a��A �a '�w������'�a�e �i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�� �a�� ���q�i �w�������� ���� �a�A �A��s���a. �a��a�� �Q 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</w:t>
      </w:r>
      <w:r>
        <w:rPr/>
        <w:t>a���e �a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 Mdepot 1.00�A ��Ё ����E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: �a��Ϣ ���a�a 7H(320*200/16C)�A�� 9H(640*350/16C)���a�� ���ŖA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A �iЁ�� ��Ё�w���A�� ��Ё�w���� �a���a�e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: �a��Ϣ�� �g�� �i�qЁ�v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a���� �i�� �a�� �������a.. �a��e ���A 1.00���a �u�a�e�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b�a�e 1.00�� �a��Ϣ�� �ᘖ�e��.. �a�b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: �a�A �A�I �A����a �a�A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�A�e �A���� ���a�e �a�q�e ���a �����e ���A�e �a���a�� 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A �A����i �A���a�� �����A �e�a�A �A�I�i �A�b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: �a��Ϣ �A�����i ��ӡ �ɶw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�� �A���� �a���i �a�A�a���� ���� �� ���s���a. ������a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: �a�a�a���a�a ����A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ā����(��i�a.. �a�b..)�� �������i 2�a�A���a�� Ё�� �� �����q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</w:t>
      </w:r>
      <w:r>
        <w:rPr/>
        <w:t>a���a... �� �b�� ���A�� 2�a���� �a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: �� �A�I�� 50�� �A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</w:t>
      </w:r>
      <w:r>
        <w:rPr/>
        <w:t>a���a�� �� ���s���a. �a�a �� �A�I�� �󓡔a. ��� ��š�e �Q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��� �a�a�� �󓡔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: ���a �s�a�e �a�</w:t>
      </w:r>
      <w:r>
        <w:rPr/>
        <w:t>ዡ�</w:t>
      </w:r>
      <w:r>
        <w:rPr/>
        <w:t>w�� �a /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 ���a ��÷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 �a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: �A�� 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(Help)               �����i(���</w:t>
      </w:r>
      <w:r>
        <w:rPr/>
        <w:t>廡�� �</w:t>
      </w:r>
      <w:r>
        <w:rPr/>
        <w:t>i��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(Go)                 ���a�e �e�a�� �e�a. ���� G�i ���a�e �{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a�� �A�᷶�e �A�I �a���a �j�e �a�i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a��a. ���� ǡ́�a�� 8�� ǡ�i �a�wЁ�� ��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E��i ���a�e �a �e�a�� �e�a. ESC�e �</w:t>
      </w:r>
      <w:r>
        <w:rPr/>
        <w:t>᭡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e, ��e �e�a�� �����i �w���� ���w�a�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 �</w:t>
      </w:r>
      <w:r>
        <w:rPr/>
        <w:t>g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(Make level)         �A�I �A���</w:t>
      </w:r>
      <w:r>
        <w:rPr/>
        <w:t>ᝡ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/ ESC(Quit)         ���a�� �a�e�a..(���b�� �a�a�a�� ����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(Next level)         �a�q �A�I�� �����e�a. �e, �a�q �A�I�� ��a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a�� 1�e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(Before level)       ���� �A�I��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ǡ  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: �A�I �A����w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(Rename)             �e�� �A���a ���w�e �a���� ���� �A�I�w�e �a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a�w��e �A���w�A�᷁ G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(Save)               �e�� �A���a ���w�i ��w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(Load)               R�� �{�e �w���a�� ���a�e �A�I�w�i ��Ȃ ҁ 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                  �A���a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(Clear)              ��e�i �b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�=0                  ���a�e �����i ��� ��á�A ���e�a. �����e ��e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</w:t>
      </w:r>
      <w:r>
        <w:rPr/>
        <w:t>w�A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ǡ                ���i �����e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 ���a 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: ���� ����w�e �a�a�a���a�i �a�a���e DAT����� �A�I�i �a�a���e DA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A�� ���a. �A�I�i �a�a���e DAT����e �A�I���a.DAT���A,(��q �s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Ή��i ���A�e 1.DAT �A�� 53.DAT�a�� ���a.) �� �a���A �a�� DAT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e �e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, 1�A�� 53���A 4�a ��a�e �A�I 1�A�� 3�a���e ��З�� �A�a�a 3�i 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�a ���a ��a �a���a���A�� ��a�a�A �E�a. �e�� ��a�e �A�I 5�a ���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 �g�� �� �a���b �A�I�� �e���a�a 1�� �a �</w:t>
      </w:r>
      <w:r>
        <w:rPr/>
        <w:t>៥�</w:t>
      </w:r>
      <w:r>
        <w:rPr/>
        <w:t>a. ��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A�I�e 999�a�� �a�w�a���e �a��A �g�e �A�I�i �b���i ���e ��i 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�a�� ������ ����a�A ��a�� �A���e..  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: �A���� �Aâ�e.. �</w:t>
      </w:r>
      <w:r>
        <w:rPr/>
        <w:t>ᢁ �</w:t>
      </w:r>
      <w:r>
        <w:rPr/>
        <w:t>e�eЁ�� ��w�i ϩ�a�a ��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���� �</w:t>
      </w:r>
      <w:r>
        <w:rPr/>
        <w:t>A������ TNT(͢�e)�i This�a�� �� �����a�� ���a�� 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NT�i This��A �����e TNT�� ���i�� �a��a. ���</w:t>
      </w:r>
      <w:r>
        <w:rPr/>
        <w:t>寢�</w:t>
      </w:r>
      <w:r>
        <w:rPr/>
        <w:t>a�� This�a�e �i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 ���� ��ứ���a��..(�� �i�e�a�e ���e TNT�i This �� �������a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e TNT�a This���a �� �g�e �e�� ���q) �����e �e �A�I�i ���A�E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e TNT������ �e��A �e �e����, �a �a�� �|�A �b���a ���a�e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 ���a�e ���� ��ǩ �� ��a. �a���� ���� This�A ���a�a ���e TNT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</w:t>
      </w:r>
      <w:r>
        <w:rPr/>
        <w:t>a�w�a�a. &lt;-- ��w�e ���s�a�A �i�a�� ���� 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: �A�I �A����w�A�� RENAME�a�� ���a�i �a���e �e�� �A���a ���w�e �a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�</w:t>
      </w:r>
      <w:r>
        <w:rPr/>
        <w:t>A�I ���a�e �a���e ��a. ���� ���a���a �I ���� ���e�A ���a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a�w�i ��w�a�� �g�a�a�� �����a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 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175.BAS                   Make Depot V1.75 ���a(GWBASIC�a�� �b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175.EXE                   ��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DAT ~ 53.DAT              �a�A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1.DAT                   </w:t>
      </w:r>
      <w:r>
        <w:rPr>
          <w:rtl w:val="true"/>
        </w:rPr>
        <w:t>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EFT2.DAT                   </w:t>
      </w:r>
      <w:r>
        <w:rPr/>
        <w:t>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1.DAT                  </w:t>
      </w:r>
      <w:r>
        <w:rPr/>
        <w:t>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IGHT2.DAT                  </w:t>
      </w:r>
      <w:r>
        <w:rPr/>
        <w:t>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1.DAT                     </w:t>
      </w:r>
      <w:r>
        <w:rPr/>
        <w:t>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2.DAT                     </w:t>
      </w:r>
      <w:r>
        <w:rPr/>
        <w:t>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1.DAT                   </w:t>
      </w:r>
      <w:r>
        <w:rPr/>
        <w:t>۲ �</w:t>
      </w:r>
      <w:r>
        <w:rPr/>
        <w:t>a�a�a���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WN2.DAT                   </w:t>
      </w:r>
      <w:r>
        <w:rPr/>
        <w:t>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NT1.DAT                    </w:t>
      </w:r>
      <w:r>
        <w:rPr/>
        <w:t>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NT2.DAT                    </w:t>
      </w:r>
      <w:r>
        <w:rPr/>
        <w:t>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.DAT                    </w:t>
      </w:r>
      <w:r>
        <w:rPr/>
        <w:t>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OCK1.DAT                  </w:t>
      </w:r>
      <w:r>
        <w:rPr/>
        <w:t>ۭ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OCK2.DAT                  </w:t>
      </w:r>
      <w:r>
        <w:rPr/>
        <w:t>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D175.DOC                   ��w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l �q���e 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A�� ���a�i ���a�� �q���a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a��a.. ���a�e �a���i�� �Ẃ�b�� ���� ���a���� ��e �a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 �A�� ����a�A �����a�A �e ���a���a�� �q���i ϩ�a�a �᷁ ��i�u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��a / ���� / ����a�w ���a���e HITEL ID : leejh326�a�� �A�� ���A�a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