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w�a�����a, �e�w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s�� 2 �e �a���a���� *.GP4 �wȁ�� �� �A�� ���a�e ��A �b�eЁ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s�� 2 �� �a�a�� ��e�� �����a�A �e�� �e�i�� �</w:t>
      </w:r>
      <w:r>
        <w:rPr/>
        <w:t>֯</w:t>
      </w:r>
      <w:r>
        <w:rPr/>
        <w:t>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��a���� ���w�e '�A��'�a �����aá �</w:t>
      </w:r>
      <w:r>
        <w:rPr/>
        <w:t>១�</w:t>
      </w:r>
      <w:r>
        <w:rPr/>
        <w:t>i �ᕩ�a �a���e �󓡔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A���� �a���e Intensity plane �i ʁ�w���a�� �a�w�a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���e ����i �a�� ����s���a. �a���� ā���᷁ �a�a�a���a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w �a���A ��Ё�� �i���� ���b �� �a���i ���i 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��� ���� ���a�A�e �a�� �a���i ���e �q���� ͡�q �A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 0 �� �A�� 7 �� ���e�i �a�w�a�a �a���i �e�i�� ā���</w:t>
      </w:r>
      <w:r>
        <w:rPr/>
        <w:t>ᥡ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A ��ӡ�e ���i�e �</w:t>
      </w:r>
      <w:r>
        <w:rPr/>
        <w:t>ዡ�</w:t>
      </w:r>
      <w:r>
        <w:rPr/>
        <w:t>A�a�a 8�i ���a�a �a���i �e�i��</w:t>
      </w:r>
      <w:r>
        <w:rPr/>
        <w:t>ኅ�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A�e ���w�e ���a�i ����Ё ������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, �a�� �a���� ���� ���ⷡ �e�A�� '�A��'�a ���� �b���a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a �</w:t>
      </w:r>
      <w:r>
        <w:rPr/>
        <w:t>墉�</w:t>
      </w:r>
      <w:r>
        <w:rPr/>
        <w:t>i �l�� �a������ �a���e ... �a�a�a�a 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��a�� �a�A�e ���e�e �� �a���a ���s����� �����a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a�� �A���i �e�a�a�e�A �q�� �i ���a�a ��e �����a�e�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a�A�A �a�� ���a�i ���q���a�a �i�� ���a�������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����a �i�� ����a�q�i ���s�A �����e �������Q �A��i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 �h�a������ ��</w:t>
      </w:r>
      <w:r>
        <w:rPr/>
        <w:t>ᯩ�</w:t>
      </w:r>
      <w:r>
        <w:rPr/>
        <w:t>廡</w:t>
      </w:r>
      <w:r>
        <w:rPr/>
        <w:t>.... ^^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NPA.EXE �i ��З��ǡ�e �a�� ��e�� �a�e�A �a�wǡ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i�a ǡ       : '�A��'�i 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+ ��i�aǡ : '�A��'�i �i�� 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ǡ          : ���a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�Ϣ ���a�e 640 * 480 * 16 ���a�� SVGA ��e �w�� 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a�� ���w�e �a�q�� �{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NPA.PAS    : �A�� �a���a���a���� �������i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.PAS : ǡ���a 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PRO.PAS   : �a��Ϣ�w�i �A��, ���a�� ��Q �a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a�A�e �a�a�i�� ���� �w�w ���A�� UNIT �e ���a �a�w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�v�a�a�� �a�a�i�i �i ���a���e ���i�� ��Ё�a���e �ᶉ�󓡔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⦅�</w:t>
      </w:r>
      <w:r>
        <w:rPr/>
        <w:t>A ��З �a���� 7,984 byte �c�A �e�A�e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�..  SMgal.... &lt;==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