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nk �e �A�� 2���a���� ͡�a�i ����� ��ǩ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 ͡�a�i 2�a�� �i�a�e �a���a�a ��ᴡ �A�V�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nk �e Dial modem , RS232(null modem) , RS422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a Ё��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9 PIC �e com1 , com2 ���a���a �c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3 �e com 1 �</w:t>
      </w:r>
      <w:r>
        <w:rPr/>
        <w:t>巁 ���</w:t>
      </w:r>
      <w:r>
        <w:rPr/>
        <w:t>a���a�i �a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4 �e com 2 �</w:t>
      </w:r>
      <w:r>
        <w:rPr/>
        <w:t>巁 ���</w:t>
      </w:r>
      <w:r>
        <w:rPr/>
        <w:t>a���a�i �a�w�a�a (�i�������V���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ᓡ 2���i ���� �i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4) ���e (2,3) �a�� �i�ᴡ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 �a�a�a���a�e �a��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S422 �� Dial modem �i �����A ���b �h�a��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2���a�� �i�� ������ �e�i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 ������ �A�v�a�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���� �h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