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�i �e�a�e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����� �b��e ADVen�� ���w�A �a�w Ђ���� �A�e ��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.. ���� �A�a �e�i���� ���A �ᴡ�i �� ���a�V���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b��, �e �A�A ����i ���� �i�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 ----- ��w     ���b�a�a ----- ��w    �i�a�a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a                   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a��1)     ���      (�a��1)       ���    (�a��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eϩ                    �e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i                    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ɷ                    �s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wɷ                    �wɷ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a', '���b�a�a', '�i�a�a' .... �w�� �a���i�a�� �a��� ���� �a �� �e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�Ȃ�a�e '��w', '���a' '���'.... �w�� �{�� �A���a�w�� �a�����a.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w�i ���q�a���� ���b�A�e ����e �e��a �����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... ���e �������� �i�a�i�a�v�a�a? �a�ᓡ�a.. �A�A�w�� ��a�E�a �A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w�e�i ��w�e �ᵁ�a... �a��A ��� �{�� �a���A �a�a�e �a�� �i�e �e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��� �a�����a. ��� �{�� �a������ ������ �Aâ�A �a�a �a���a����(?) �a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a���a���� �E ��������i MAKEDAT.EXE�A �� �����e~~~ ADVEN.EXE�a �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 �� ���e DAT����� �A�e �󓡔a... �a �Aâ�i ���A ��w�i�A�� �i �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� ��w�� �{�e �� �i ���a�V�e�A, ���a ���� ���� �a�b�a�A ��Ё�a�v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ᶅ ���w�a�� ��w�� �� �ẁ�A�a. �A�a ҁ�a�A ���sЁ�a���A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w�� ��a�E�a �A�����a�e �i�A�� �a�v�V���e �� ���b�e �A�A�a�e 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 �I �� ��e �a�� �a�� �����e �ŉ��A ���s���a. �a���� �A�A�a 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a�� �a�e�q�� �� ���ᴡ �a�e �a���a(Treat)�a�e ��.. �� �a���a�� 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 �Ÿ�ӡ ��Ё�a���e MAKEDAT�e �k�a �s���a��(?) �S���a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q�� �� �a���a(Treat)�a ��e���e ���a�V�q.. Treat�a ���e �u���v��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... �A�A�e ����a... �ᶅ �� �{�a�e�ᕡ ��w�a�� ��s���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᷁ ����� ���</w:t>
      </w:r>
      <w:r>
        <w:rPr/>
        <w:t>b�� ��З�A���� Ё���e '���i ��'�����a.. �a�� ���a�e ���a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�... �e���� �A�A�e �e���� �a���a�� �e�i�A�� ���s���a. ���A��e�� �i�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i ���e�� �i �� ��a�a�� �A�A�i ���a��� �a�� �e�i�E �a���a�a 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� ���e �ỡ�a. �A�A�i �i�� ���a�e �A�����a�a �A���� �a�e �a���a�i ���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A�A�i �i ���a�e, �a�q�a�� ���a�e �a���a�i ���i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. �a�</w:t>
      </w:r>
      <w:r>
        <w:rPr/>
        <w:t>ቡ ����</w:t>
      </w:r>
      <w:r>
        <w:rPr/>
        <w:t>... �a���a... ���A �A�� ���a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.. �a���a�e ����a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�e ADVen�� ���b�i �A���a�e �w�w��i�� ���q�����a. ��e�w�A �a���i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a �����a �a���A �a��a... ���� �a���a�A ���e �w�w��i�� 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i �e�a�e �� �a���a ���� �w�w��i ɷЁ��e �a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e �e ������A 100���i �e�i �� ���� �b�b �e�i��� �A�A�� ��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b�i �a�e �a�q�� �a �A�A�i ���a�e �a�� �e�i�E �a���a�i ���a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a���a �e�e �w�w��i�� ����A�� ����� ���b�� �{�a�A �i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З�A�A �i ���� ���s���a. �� �a���a�� �A�A�i �i �e�i��ǡ�e �� �a�w 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a�� �a ���{�i ���e ��a. TXT(DAT�i �e�i�� ���e �������)�A ��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i �a�� '�a���a'�a���e �ᑽ�e ���a �����i �i ���� ��, �a��A �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a.(�ᐡ.. �A��a �a���a~~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, �a�� ���A���� �a�a�� �a�e�a�e ���������a. �a, �a��A ��� �i�a �� 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�e ���e�ⷥ �A����(������ ���w �A���� �w)�a�� �b��Ё�� �B�a�a �����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Ё�� �e�a�e ��... �A���� ��w�i Ж�a�e �a ���w�i ���a�A�� Type�w�w�</w:t>
      </w:r>
      <w:r>
        <w:rPr/>
        <w:t>ᝡ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a.. �q���� ��e �e�i ���I�A����i ����ҁ QEdit�a�e �a���a���i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�i �e ���A�e �a�� �᷁ �a�A���a�i �A��Ё���� ��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 �A���a�i �e�a�e ��  ( '�A���a'... �a�� ����.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e���� __�i 20�����w ���ẅ ��A treat data�a�� �e ҁ�A ""�a �e�A �a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� ���q�i �ẓ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 treat data "�a��w�e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 treat data "�a��w�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 treat data "�u����"   &lt;---- __�a 20���a �e�A�a�� �A�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... ���</w:t>
      </w:r>
      <w:r>
        <w:rPr/>
        <w:t>靡 �</w:t>
      </w:r>
      <w:r>
        <w:rPr/>
        <w:t>a���a �A���a�� �b�� �{�e ��e �a�����e, ���b�e ����A �e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. ""�a �e�A �a���a �A���a�� ���q�i �ᴡ�a�e�A, ����(�a�A���a), ű�a(,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ѡ(')') �w�� ���a�e �a�w�i �� ��s���a. �a���� �������a�i ���i�a�a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Ё�� �ᴡ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 treat 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 treat 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�� abc�a���a�e �b�b �a�e �� �A�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. ����A �a���a �A���a�� ���b�i �i�v�a�e �a ���A����e �w�w��i�i �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a.. �a���a�A���a ���A �i �� ���e �w�w��i�� �� ���a�� �A�e�A ���� �A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a�e �w�w��i �i�a�����a. �q���� ���e �w�w�᷁ �������a�e ���i��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i �e�a�e �w�w�� : MenuSet(�a����ѡ,�A���a�w��ѡ,�a���a���q,"�A�A���q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�� �A�A�e ���a���ⷥ ���i�����i ������ ���e�A �b���A�e 1�a���ⷥ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..(�������a?) �q.. �a�ᓡ�a... ����e �a���i�� ���q(���a, �i�a�a �w)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A ����, �a�� �e �a���i ���a�e �a �a������ �A���a�w�i ���a���e �ỡ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�A ���� �i��� ��i �a����ѡ�� �A���a�w��ѡ�� �a�a�� ���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 (0,0) ----- ��w (0,1)     ���b�a�a(1,0) ----- ��w 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a (0,2)                         ���a 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a��0)           ��� (0,3)      (�a��1)            ��� (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eϩ (0,4)                         �eϩ (1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i (0,5)                         ���i (1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sɷ (0,6)                         �sɷ (1,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wɷ (0,7)                         �wɷ (1,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a�� 2���� ���a�� �A�A�� ��á�i �a�a�����a.. �a.. �s�a�� �e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 �� �{���a.. ( x, y )�A�� x�e �a���� ��ѡ�i �a�a�����a. 8���� 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 �� ���a�a�� x�e 0���� 7�a���a Ё�w�A�V���a.. �a�e�a���� y�� 8��, 0����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A �e�a�� �����i ��e x �a���i �e�i�a�e y�a 0������ �a���a���q�e ��� 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�a���e Ё���A�a. �a�� UpperMenu�a���a�a�e ��A ����e �A�b�a�a �e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 �A���a�a �a���a ADVen�A ��E, �A���a�w�� �b�A���� Ё���e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 �a�� �i�a�e �e��� (x,1) (x,2) ... (x,7)�� �A�A ���q�i ��e�w�A 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Ё���a... �a���� �� �� UpperMenu �a���a�a �a�w�A�a�e y�t�e �e�a�� 0���ᴡ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. �e�� 0�� �a���a�e �a���i �e�� ���a ��� �A���a�w�i ���v�e�A �� �A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e ���e�a�g�a�a.. �a���e ���ᕡ ����A�e ���e�a���a ���a�A�a.. �ᐡ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A �a�e �A��a �a���� �e�i�� ���v�a���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Ё�a �A���a�a? �a���a�a�e, �A���a�w�i ͡�q�a�e �a���i �e�i�� ���a�e (x,0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A�e ������ �a���a�A���a�i �����i �� �� �e�a�� UpperMenu�a�e �a���a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ᴡ �e�a�e �ỡ�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�)   MenuSet(0,0,UpperMenu,"���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 �A���a�w�� 1���c�A �� ��q �a�� ���q�i�� �a���e �A�� �A�A�i ���a�a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a���a�a ��З�A���� �a���a �e�a�e �a�q�� �{�� �i ��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�)   MenuSet(0,0,See_Desk,"��w�i ���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 �a�e (0,0)�A�A�i ���a�e See_Desk�a�e �a���a�a ����a �a ���w�i ��З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 See_Desk�e  __________ treat data "See_Desk"�a�� �a�� �e�e �a���a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q�����a. �e�� See_Desk�a�e �a���a�A���a�a TXT���A ��a�e �A�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� �{�e ���A �����a�e�a... ��З���� �a���a�� �{�i �a�a���e �w�w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ѡ�e ��s���a. ������ �A���a�i �e�i�a�� _____ �a�e �e�i�� ���� �a���a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{�a�e ��a. ���� �a���a�A���a �i���� �a�a�� �A���a�A�� Ё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 treat data "�a���a1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t(0,0,UpperMenu,"���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t(0,1,See_Desk,"��w")      &lt;------- �a���� 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 treat data "See_De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Output(��w�i���a)          &lt;-------- 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 string data "��w�i���a"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: ����e ��w���a.         &lt;------- �{~~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寢�</w:t>
      </w:r>
      <w:r>
        <w:rPr/>
        <w:t>a�� �b��i �a�a�ᵁ�a. TXT�� ���a���b�A�e ________ end�a�� 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a. �u... ������ �� �a�֊��a. �a�� �a�a��(String)���a�e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�e �B�a�a ��a�E�a�ⷥ �a���a �w�a�� �����A ���b�� ���w�i �᷁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�s���a. ADVen�� ��e���� ��e �a�e�� �����e �A���e�e �i�� �b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 �a �e�A �i�i �b�a���� �a�e �w�w��a StringOutput()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A StringOutput()�� ��ѡ�e�A �b�i �i�i �a �i ���a ��s���a.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�b�i �i�i �a�� �A���a�� �e�i�� StringOutput�A�e �a �A���a�� ���q�i ��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󓡔</w:t>
      </w:r>
      <w:r>
        <w:rPr/>
        <w:t>a. �a�e�a���� �a�a���A���a ���q�� �������a�i ���i�a���a ����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��A���a�e �� ҁ�A ��w�s���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. �a��A �᷁ ���w�e�a���e DAT�i �e�i �� ��s���a. DAT�i �e�i�a�e ��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ᴡ �a�e ���a�e ��! �a�� �����i(Initial)���a�e �� ���ᴡ Ё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e �a���a�� �����a ���{�s���a. �e�� �a�e �� ���a�e ��� �A�A�� �e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e ���e�ⷥ �a���a��e �i�� DAT�a ���a���e ADVen�� �a���a�� ���a�e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�a�q�e ���i �� �� ADVen�e�� �a���� ���e �a���a�a �����i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, �����i�e �� ���ᴡ �a�e�a? �A�A�i �e�a�e�A �a���a ���� �w�w��a�� Ж���a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A�A�i ���i �� ������ �e�i�ᴡ ���b�� �A�e �i�e �i�� �a���A�a.. �e�� 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�e�A �a���a�A���a�i �a�</w:t>
      </w:r>
      <w:r>
        <w:rPr/>
        <w:t>ሁ �</w:t>
      </w:r>
      <w:r>
        <w:rPr/>
        <w:t>e�i�� ���� �� �a�e�A �A�A�i �e�a�e �w�w�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 ����� �a �a���a�i ��З��ǩ �w�� ��a��(��q�E ���e �A�A�a ��e 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˷�A�� ���a�a�� ���b�A��e �A�A�i ���i �� ��, �a�a�� �a���a�i ���i �� �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Ÿ� �����wȁ�a �A�e �ỡ�a. ��á ��v�V���e �����i�� �a�w ���a�e ���w�e �A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a�e ����a. �a�A�A ������ DAT�a ���b�A�e ��� ���w�i �b�a�A �e�a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w�e �a���a�� �a�e�a�� �� �b���a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e DAT���a�� ��q�A �b �e�� ��З�A�e �a���a�a�� ����Ё���A�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��A���a�e ����a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��A���a�e �a���a���� StringOutput�w�w��a �a�w�s���a. ���b�i �e�a��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 �� �a�a���A���a�i �a���a�A���a���a �� �g�� �e�i�A �I �󓡔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w�i �� ��e�A �����a�� �i��a�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��A���a�i �e�a�e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 �A���a���a�� __�i 20�� ���w ���� string data "�A���a���q"..����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e �S���a. �a ҁ... ���e �Aâ�� �����a... ��A�e ��(Mouth) �a����ѡ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, ���</w:t>
      </w:r>
      <w:r>
        <w:rPr/>
        <w:t>弁 ���</w:t>
      </w:r>
      <w:r>
        <w:rPr/>
        <w:t>e �i�i �� �b�A�e ������ ���x��(Tone)�i �a��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ɷ ���b�i ���e �a��g�a�a. �i�� �b�A�e�� �a���� ���e ��������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... ���</w:t>
      </w:r>
      <w:r>
        <w:rPr/>
        <w:t>寢�</w:t>
      </w:r>
      <w:r>
        <w:rPr/>
        <w:t>a�� �A�A �e�a�e �� �a�a���A���a�� �b�� ���w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i �i�</w:t>
      </w:r>
      <w:r>
        <w:rPr/>
        <w:t>ᥡ�</w:t>
      </w:r>
      <w:r>
        <w:rPr/>
        <w:t>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 string data "���w1"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&lt;---- �� �����A���e ��ѡ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&lt;---- ������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</w:t>
      </w:r>
      <w:r>
        <w:rPr/>
        <w:t>ᦁ�� ���</w:t>
      </w:r>
      <w:r>
        <w:rPr/>
        <w:t>w���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q �A���a ��</w:t>
      </w:r>
      <w:r>
        <w:rPr/>
        <w:t>妁�</w:t>
      </w:r>
      <w:r>
        <w:rPr/>
        <w:t>a �a���� �a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 �{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 treat data "�a���a1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Output(���w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᷁ �</w:t>
      </w:r>
      <w:r>
        <w:rPr/>
        <w:t>a�a���A���a '���w1'�i ���e ����ѡ 1�� ���e�A, ����e MAKESCR�A��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e �����A���e�����a. �e�� MAKESCR�A�� Mouth�i 2�� ����Ж�a�e ��</w:t>
      </w:r>
      <w:r>
        <w:rPr/>
        <w:t>弁 �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ѡ 1���A��, ���</w:t>
      </w:r>
      <w:r>
        <w:rPr/>
        <w:t>弁 ��</w:t>
      </w:r>
      <w:r>
        <w:rPr/>
        <w:t>e ��ѡ 2�a �A�a. �a��a�� �a�a���A���a�i �e�i�e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)�� �A�b ����i �i �q��Ё���a�� Ё�a. ����e ҁ�A ��w�i ImageOutput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Ё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��� 80.. ����e ���w ���w�� �b�A�e�� PC�aϡ��i ɷЁ �b�A�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����a. ����ӡ �i�a�a�e 80 * 8 Hz�� �t�� �aϡ�</w:t>
      </w:r>
      <w:r>
        <w:rPr/>
        <w:t xml:space="preserve">ᝡ </w:t>
      </w:r>
      <w:r>
        <w:rPr/>
        <w:t>�b�A���a.. �a��a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Hz�a ���a�e ��e �a���� 80��e ���q(�</w:t>
      </w:r>
      <w:r>
        <w:rPr/>
        <w:t>៥����</w:t>
      </w:r>
      <w:r>
        <w:rPr/>
        <w:t>..)���� 50��e ��q(�q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)���a�e ��e �i�a���A�a.. ���������� �i�a�e ���w�E �� ��á�a �{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Ё ���ᴡ �V���a? �q.. �q�� ���x���e �a�</w:t>
      </w:r>
      <w:r>
        <w:rPr/>
        <w:t>ᦅ�� �</w:t>
      </w:r>
      <w:r>
        <w:rPr/>
        <w:t>e�i�e�� �a�a�a�a �a���A�a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A, ���w���a�� Ё�� �e�a�� ���� �����a���a��, �����a �a���a�e�a... �a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g���a. ���i �i�� ���b�� Ё��w�i �b�i ���A�e ���b ��e�� ���a �i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a�� ���� �������� �i�a�� �a��, �� ���wӡ �i�e �bЁ�� �a�V�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e ����ѡ�A 0, �q�t�A�� 0�i �a���e �S���a. �a�� ���wӡ ���w���w�e 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.. �a��A ��� ���b�i ���e ���w�� Ӆ���� �a�� ���w��, �i�w���a�� �b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��A ԟ�a�a �a���e�� �b�� �q�� ������ �����a? ���� ��i ADVen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 ���a ���a.. �a�� �b����ѡ�a�e ��i ���w���w���A �a���e �A�e �ᵁ�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�� ���w�i �bЁ ���e�� ���e�ⷥ �i�i�e �a�� �b�a���e �a���� �b����ѡ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a�e �b�a�� �g�� �a �b����ѡ�a ��ǡ�e ��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���ѡ :  @  -- �b�a�e ���w�� ���i�i �a���a. @��A 16���� �e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�i�a�i �a�e... �b ( 0-9, a,b,c,d,e,f ���e A,B,C,D,E,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</w:t>
      </w:r>
      <w:r>
        <w:rPr/>
        <w:t>e���a�i �a�e �a���a�� �a��e �ỡ�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) @0 --- 0�</w:t>
      </w:r>
      <w:r>
        <w:rPr/>
        <w:t xml:space="preserve">嬂 </w:t>
      </w:r>
      <w:r>
        <w:rPr/>
        <w:t>(���)      @a --- 10�</w:t>
      </w:r>
      <w:r>
        <w:rPr/>
        <w:t>嬂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1 --- 1�</w:t>
      </w:r>
      <w:r>
        <w:rPr/>
        <w:t xml:space="preserve">嬂             </w:t>
      </w:r>
      <w:r>
        <w:rPr/>
        <w:t>@f --- 15�</w:t>
      </w:r>
      <w:r>
        <w:rPr/>
        <w:t xml:space="preserve">嬂 </w:t>
      </w:r>
      <w:r>
        <w:rPr/>
        <w:t>(Ӆ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y�</w:t>
      </w:r>
      <w:r>
        <w:rPr/>
        <w:t>巡�� �</w:t>
      </w:r>
      <w:r>
        <w:rPr/>
        <w:t>a�e ��e Ё�w �a���� �i�A�a ��ѡ �����a.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en�e 16�i�a�e �����a�a�� 0-F �e�a���� �a�e�� �a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a�a���A���a�� ��� ���i�e F�b Ӆ��(@F)��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-- ���w�i �</w:t>
      </w:r>
      <w:r>
        <w:rPr/>
        <w:t>ᝡ �</w:t>
      </w:r>
      <w:r>
        <w:rPr/>
        <w:t>e�e �a�a��(�E�ᒁ�e �����)�a�� �E�� �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a�� ���b�e�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a�a���A���a�i �e�i�e�� �a���� �A���a�i �a�ẉ �v�ᕡ |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a�e ���� �|�a�� ���� ���a �a�s���a. �a��a�� �᷁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�a ��a���a �e���A �a ���V���a.. �e���A ���i �� ���e 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A�� 76�a(�w��)�����a. 76�a ���w�i ��e �e���A ���i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s���a. ��ɷ ��e�� �e���A 80�a�i ���i �� ���a�a�� 76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᷁ �</w:t>
      </w:r>
      <w:r>
        <w:rPr/>
        <w:t>e���A Ё�w�S���a. 76�a�i ��� ���� �|�a�� ��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a�e �A��a �b�A�a�� 76�a�a�a |�i �a��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 -- ���w�b�i �q�� ���e�a�� ԟ�i �b�e ��A ǡ���a ��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a���a... ���w�� ���w�� �a�ẉ�A ���a �g�i �w�� �</w:t>
      </w:r>
      <w:r>
        <w:rPr/>
        <w:t>ᝡ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a�e �� �� ��a�a�� ��ɷ ���� ԟ�a�a �a�a�a�a �q�� ��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en�� ���w �b�e�e �A�� 4���i �a���i �� ���a�a��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�� �a�a &amp;�i �a���A�a. ( �e�a�� �A���a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 -- ���w �b �q�� ���x���i �a�����a. $�i ���� á�� �a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</w:t>
      </w:r>
      <w:r>
        <w:rPr/>
        <w:t>t�i �a���e �S���a. $50$ ���a.. �a���A ��á�e �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弁 ���� ��</w:t>
      </w:r>
      <w:r>
        <w:rPr/>
        <w:t>á�� �{�e ���w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 -- ����ѡ �a�� �� �b����ѡ �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w�� ����ѡ�a �a�����a. %2�a�e ����ѡ�a 2�� �a��e �ỡ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</w:t>
      </w:r>
      <w:r>
        <w:rPr/>
        <w:t>e�a�� ���w�a�� %@ %$�w�� �{�� �a�e �b����ѡ�i ���e�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w���w�a�� �e�i ��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᷁ �b����ѡ�i ���w�e �a�a���A���a�� ���i �i�</w:t>
      </w:r>
      <w:r>
        <w:rPr/>
        <w:t>ᥳ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 string data "�b����ѡ���w�e�a�a���A���a"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1 : �� ����?|</w:t>
      </w:r>
    </w:p>
    <w:p>
      <w:pPr>
        <w:pStyle w:val="PreformattedText"/>
        <w:bidi w:val="0"/>
        <w:spacing w:before="0" w:after="0"/>
        <w:jc w:val="left"/>
        <w:rPr/>
      </w:pPr>
      <w:r>
        <w:rPr/>
        <w:t>%2$80$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2 : �e �a�a!&amp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$50$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1 : �a�� @8���a��@f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 xxx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᷁ ���</w:t>
      </w:r>
      <w:r>
        <w:rPr/>
        <w:t>i ���e �a���V���e �a�a���A���a�� ��q 2���e %1$50$�a�� ��á�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 MAKEDAT����e��� ѡ�Ŭ�A�� �a�� �����s���a. �a���A ���e �᷁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 ��� ����ѡ�� �q�����i 0�i �����a�� �a�� �a���a�e %�� $�i �a�w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 �I���� ���a�a.. �e�� ���w���i�i F�i �����a�� �a�e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, ������ ���w�E |�a ��a�e�A �A���a�A�a. ������ �a�a���A���a�i �b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 �e�e �</w:t>
      </w:r>
      <w:r>
        <w:rPr/>
        <w:t>ᝡ �</w:t>
      </w:r>
      <w:r>
        <w:rPr/>
        <w:t>a�a�� �a�� �a�� ���b�a�a�� �{�A |�a ���a�e �a�a���A���a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i��a�A �S���a. ||||�i á�e 4��, �b �bЁ���e ���e �� �</w:t>
      </w:r>
      <w:r>
        <w:rPr/>
        <w:t>ᝡ �</w:t>
      </w:r>
      <w:r>
        <w:rPr/>
        <w:t>a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Quiz �A���a�A ���a�a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Quiz�A���a�e �a�a���A���a, �a���a�A���a�� �q�A DAT�i �����e 3��(?)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a�����a. ���� �b�� �a���a�A���a ���� ChooseQuiz()�w�w��i ɷЁ��e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s���a. Choose Quiz �A���a ( ���a ��a�A���a )�e ����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Ѣ�� ���a�a�e ���b�i Ё���v�a�a? ���b ��e���A ���w�A�� �������a �</w:t>
      </w:r>
      <w:r>
        <w:rPr/>
        <w:t>刁�</w:t>
      </w:r>
      <w:r>
        <w:rPr/>
        <w:t>A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a�� ��� �i�i ���A �a�a�i ���a�a�� �a�����a? �A�A�� �i�� �� ��ȂЁ�� 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g�a�a.. �q.. ���ů� ��a�{�a�� �i�����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a�� ���w�i �ᑽ�e �� ��a�A��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 choose quiz data "��a�A���a1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� ��ѡ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��� ( 2-4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 .... �s �����e�q �����a ���ᴡ 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e �᷁ �b ��Ё�a ����a. �a��A �a��� �� ��a�� �� �a�֊��a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�a�e ��! �A���a��.. ����e ADVen�� �����e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 �a�� ���A �����e���A ��Ё�� ��wЁ ���a�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�e �A���� �����e���i �a��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Var[255], Register[255], Random(255)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255�e 0-255�a�� �i�� ���a�e �u�����a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Var, Register�e ���e�ⷥ �e�������a. �A�����A�� ��ɷ �e���i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e�e�i �a���a? A = A + 1 ���a.. ��Q���a ���Q.. ADVen�A�ᕡ �����e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e�e�i �i �� ����a. �a��a ADVen�e ���b�a���a��(?)�� �a���a�� �e�e��ѡ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y���� �e��A�� ����a. �i �� ���e �e�e�e ����, ��Q, ���Q, ���a���b�� �</w:t>
      </w:r>
      <w:r>
        <w:rPr/>
        <w:t>妁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. (���a���e ���a!!) ���� ������ �b ��Ё�a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1, �e�e�a, �e��2   .... ���� ���</w:t>
      </w:r>
      <w:r>
        <w:rPr/>
        <w:t>ᝡ �</w:t>
      </w:r>
      <w:r>
        <w:rPr/>
        <w:t>ᴡ Ё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2�i �e�a�a�i ɷЁ ���e�e �a�q�A �e��1�A ��ẁ�e ��.. ����a ADV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� ���e ���e�� �</w:t>
      </w:r>
      <w:r>
        <w:rPr/>
        <w:t>妁�����</w:t>
      </w:r>
      <w:r>
        <w:rPr/>
        <w:t>a. �e��1�e ������ �a�w�e �e�� TempVar, Registe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, �e��2�e ���� �a�w�e �e��,�w��, �b ���a, TempVar,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�� �� �� ����a.. �a���� �a�w�i �� ���e �e�e�a�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='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=' �w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=' 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|=' OR �e�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&amp;=' AND �e�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. ����i�i ���wЁ ���e���i �y�� �</w:t>
      </w:r>
      <w:r>
        <w:rPr/>
        <w:t>ᥥ�</w:t>
      </w:r>
      <w:r>
        <w:rPr/>
        <w:t>a�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Var[10] = 1  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[200] += 1  : �a�� Register[200] = Register[200] + 1 ���e �u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Var[20] = Random(10)  : 0-9�� �t�� �a�a�i �x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Var[0] |= 00001111 : 0-3�� ���a�a �a�����a(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Var[0] &amp;= 11110000 : 0-3�� ���a�a �ỳ���a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|=, &amp;=�e�e�a�a ���a�e �e�a�� �a �᷁ ���a�e �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A ���� ���e���i �a���a�A���a ���A �a�� �a�e MAKEDAT�e �������a~~�a�a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����a. ���� ���e�i �a���� �a�e �w�w��a �� ���e�A, SetVar()�a�e �w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. ��ѡ�e�A �᷁ ���e���i ���a�e 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SetVar( TempVar[10] =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. TempVar�� Register�� �a����A ��Ё ��w�i �eЖ���a. TempVar�e DAT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I ���a�a �����A 0�a�� �����A�e �e�������a. �a�A �eЁ Register�e 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i�� �a�� �e�a�� �g�e �e������, ���b ���b���A�e 0�a�� �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e�� ��a��(?)�e �� Register�a�e �e���i �a�wЁ���V�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i �A���a�e �w��i �i�v�a�e �e���i ���w�a�e �w�� �i�a�����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If()�a�e �w�w�ᷥ�A ���� �b�� ��ѡ�e�A ��� �{�e ���e���i �ẁ�e �a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� �ỵ�����A �a�a Endif()�a �a�����a�� �a��i �i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)�e�� ���e���e �᷁ ��� ���e �a���a ���s���a. �e��1,2�A�e TempVar,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, ���a ���� �i �� ����, �e�e�a�e �a���� ��e 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==' : �e��1�� �e��2�a �{�i ��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!=' : �e��1�� �e��2�a �a�i ��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gt;'  : �e��1�� �e��2���a �i ��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gt;=' : �e��1�� �e��2���a �a��a �{�i ��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lt;'  : �e��1�� �e��2���a �b�i ��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lt;=' : �e��1�� �e��2�a���a �b��a �{�i ��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amp;&amp;' : �e��1�� �e��2�i AND�e�e�a�a �a �t�� �e��2�� �{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 ��e &amp;&amp;�e C�� �a��� ���e ��b�� �a�a�a�e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 �a�w�i �� ���e ���a�t�e �e�e�a�a &amp;&amp;�����e �e�a�� ������(8�a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a�a���a�a, �a �A�A�e �e�a�� 10������ ���b�a�a�� �s���a(255���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a�w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Register[2]==10)      ; Register[2]�� �t�� 10���e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 Register[5] &gt; 6 )       ; Register[5]�� �t�� 6���a �a�e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 Random(10) == 0 )     ; �I 1/10�a�� �a�q �w�w��i�i ��З ���e ����З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                   ; �q��) Random(10) �t�� 10�� �a�� �I�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TempVar[254] &amp;&amp; 0000111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                   ; TempVar[254]�� �t�A�� 0-3���a�a 1���e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�y�a�� �w�</w:t>
      </w:r>
      <w:r>
        <w:rPr>
          <w:rtl w:val="true"/>
        </w:rPr>
        <w:t>׷</w:t>
      </w:r>
      <w:r>
        <w:rPr/>
        <w:t>� �����</w:t>
      </w:r>
      <w:r>
        <w:rPr/>
        <w:t>A �e���a�e���i �e�e�i �� �A�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 treat data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register[20] =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Output(1)   &lt;--- Register[20]�� �t�� 10���e �b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)          &lt;--- Register[20]�� �t�� 10���e �a���a�i ��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outpu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. �᷁ �����A�� return()���a�e �w�w��a ���e�A ���e �a���a�� ��З�i �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aá�A �a�e �w�w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.. If�� ����e �A�� 8�� �a�� �a�w�s���a. ���� �����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...)   &lt;--- �e�e �i�a 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I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IF���A �� IF�a ���e ��A, IF���A IF�a 7�� ���i �� ���a�e �i���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()�w�w��a ���a�a�e �a��A �e�a�� If()�w�w��a ���ᴡ �s���a. �a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᷁ ���</w:t>
      </w:r>
      <w:r>
        <w:rPr/>
        <w:t>A�� �i�a�a���i Ж�e�A �� �a��A �i ϩ�a�e ��e �a��A �a��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� �����i ��Ё�a���e�A ������ �I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... ���e �����e���A ���e ��w�e ���q Ё���� ��a�A���a�i �a�wЁ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a. ��a�A���a�i �a�w�a�a�e �a�a���A���a ��� �a���a�A���a���� �w�w�</w:t>
      </w:r>
      <w:r>
        <w:rPr/>
        <w:t>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ᴡ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 choose quiz data "��a1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. ADVen�e ���i�A�� �A���i �e�i�ẁ�e �a��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 ADVen�e ��a�E�a �A���i �e�i�ẁ�e �a��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3. ADVen�e �a�A���a �A���i �e�i�ẁ�e �a��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4. ADVen�e ���I�A���e �A���i �e�i�ẁ�e �a��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 treat data "�a���a1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Message(Center,"ADVen�e ���e �a���a�����a�a?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Quiz(��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Register[10] =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Output(�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Register[10] !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Output(��s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Message�w�w��e ���A ��w�a���� �a�� �a �������� ���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 '��a1'���a�e ��a�A���a�i ����i�a ADVen�� ���ů� ��a�i ���</w:t>
      </w:r>
      <w:r>
        <w:rPr/>
        <w:t>ᥳ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b�i �a�� �a�q�e �e�a�� �a�� �a�a�i ���a���e �s���a. ���a�� �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10��A ��w�� �A�a 1 - ���A����(2-4) �� ���i �x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᷁ ��</w:t>
      </w:r>
      <w:r>
        <w:rPr/>
        <w:t>a1�A�� Register[10]�e 1-4�� �t�i �x�V���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a�e �a�q ���� ���a��� If�w�w��i ɷЁ �A���a��t�i �e�e�s���a. ����2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a�e Register[10]�E 2�� �t�� �����I ��� ���e �q�� �A�a�� '��s'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i �a�� �a�a���A���a�i �b�s���a. �e�� 2�a �a���a�e '��s'�i �b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V���a... ��a�A���a�e ���� ���a�� ���w�i �s���a. �� ��s���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Message()�w�w��A ��Ё �q�e �i�a���a�a?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Message()�w�w��e ��e �w�e�� �b�i�e ���w�i �b�a�e �e�A ���w�i 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�a. �� �e�A�e �a�a���A���a��� ���i�i �����a��a ���� �������A 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�w�w��i �i �� ��s���a. �a���� �b �e���e �i�� ���a�a �b�iӡ ������ 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�b�e ���w�e �a �e�A ���� �q�a ���A �S���a. �b�i ���A�e ������~ �a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q�i ���e�a��, �i������ 0���� 15�a�� �e���a�e�� 16�i ���A �A���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... �����i �ŋ���ǡ�a ���w�i �b�e�a�e �i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 : SpecialMessage(�i��á, "�i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á�e LEFT, CENTER, RIGHT �� 3�a���a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i ��á ��A QUICK�a�� �</w:t>
      </w:r>
      <w:r>
        <w:rPr/>
        <w:t>ᦛ���</w:t>
      </w:r>
      <w:r>
        <w:rPr/>
        <w:t>e �i�� �i�� �b�A��, QUIET�a�� �a�e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g�� �b�S���a. �i ��á�A ERASE�a�� �a�e �a �e�i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e 76�a ���e�a�� �ᴡ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a�w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Message(LEFT,"���e... �����a����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Message(Left_Quick,"�a�a��?")         ; �i�� �b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Message(Center_Quiet,"���w")          ; �a���A�A ���� �� ��ӱ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Message(Center_Quiet_Quick,"�q..")    ; �a���A ������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Message(erase,"")                     ; �e ���w�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. �a�� ��w�a�� �g�e �a���a�A���a ���� �w�w��i�� �g�� �q�a �����e 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 �a�� ���� ��a�� �e�e�e DAT�i �e�i�� ���V�s���a. �e�i ���w�e '���a'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a ���� �a '���a'�a�e �A�A�i ���a�e '����1', '����2'�a�e �A�A�a 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���� �a�a�i ���a�e '�w���e ����1 �i ���v�s���a'�� �{�e ���w�i �b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 ����a. �A�A�w�� ��a�E�a �A���� �a�w ���e�ⷥ �wȁ�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 string data "����1"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 : �w���e ���� 1�i ��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 string data "����2"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 : �w���e ���� 2�i ��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 treat data "See_1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Output(���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 treat data "See_2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Output(���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t(0,0,UpperMenu,"���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et(0,1,See_1,"����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et(0,2,See_2,"����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e�e�a���a? �a��A.. ���A ��Ё �e�E�a�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 ��w�a�� �g�e �� ���e�A �a���a�a ���a�A�e ���b�A��a �A�A�i 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ADVen�e ���a�����a. �A�A�i ���a�e �a �A�A�� �e�i�E �a���a�i ��З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. �����i�� �a���a���a �A�A �e�e ҁ�A�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.. �����i�e �� �a���A ����a��, �a�ỡ �A���a�i�� ����e �a�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. �a���a�� ��Ё�a �A�v�a�a? ���A����e �� ��a�� ���w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᷁ ���</w:t>
      </w:r>
      <w:r>
        <w:rPr/>
        <w:t>A�� �A�A�i ���a�e ���w�i �b�a�e �� �{���A �A�A�i �a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a���e �i �����a.. �a����.. �a�q DAT�� ��a�� ���a ������ �a��(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w�a�� �</w:t>
      </w:r>
      <w:r>
        <w:rPr/>
        <w:t>刁�</w:t>
      </w:r>
      <w:r>
        <w:rPr/>
        <w:t>i ���a�� �V���a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q DAT�� �񋡓e �w�w��a �a�� NextFile()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 : NextFile( "DAT������q", "SCR������q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 ��З���� NextFile�w�w��i �e�a�e ������ DAT�� SCR�i ����� 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 ���w(�a��)�i �b�a�� ������ DAT�� �����i�i ��З�s���a. TempVar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... ������ DAT�a �A�e�� ������ �A�A�e �</w:t>
      </w:r>
      <w:r>
        <w:rPr/>
        <w:t>妁 ��</w:t>
      </w:r>
      <w:r>
        <w:rPr/>
        <w:t>e ��a�� �����a 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AT�e �a �</w:t>
      </w:r>
      <w:r>
        <w:rPr/>
        <w:t xml:space="preserve">巁 </w:t>
      </w:r>
      <w:r>
        <w:rPr/>
        <w:t xml:space="preserve">DAT��e �w�Ŵ� ������a�� �A�A�i �a�� �a �e�i�ᴡ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᷁ ���</w:t>
      </w:r>
      <w:r>
        <w:rPr/>
        <w:t>A�� '����2'�i ���a�e �a�q�a�� ���a�A �e�a�e 'See_2'�a��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q�� �{�� �a���e �S���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 treat data "See_2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Output(���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File("Next1.DAT","Next1.SC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File()�� �������e ������q�e �� �� ���e �� �a���a ADVen�A ��A��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i�e ���w�i �a�A �a�e �i�i �� ���a ���s���a. DAT������q�A �a�q�� �{�� 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�e �a��i ������q�a�� �����a�� �g�� �|�A ���e ��w��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Over  : �i �a���� �A�����a.. ǡ���b�i �h���g��, Save�a ���a�w�e �wȁ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S���a. System�A�A�e ���i �� ���� �����A ��A SaveЁ�� 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�i �� ����, Exit to DOS�w�� �A�A�i ���i ��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to DOS : ADVen�i ���a��ǡ�� ���a�� �a���A �s���a. System�A�A�i 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q�� ���� �g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alt : �A�����a�� �{�a�a System�A�A�i ���i ��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A��i ����˷ �a�e �� �c�A ��e �w�</w:t>
      </w:r>
      <w:r>
        <w:rPr>
          <w:rtl w:val="true"/>
        </w:rPr>
        <w:t>׷</w:t>
      </w:r>
      <w:r>
        <w:rPr/>
        <w:t>� 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 �aɡ������ �a�� �g�� ���e �A�A�i ���v�i ��, �᷁ �A�a���i NextFi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a���e ����e GameOver�</w:t>
      </w:r>
      <w:r>
        <w:rPr/>
        <w:t>១�</w:t>
      </w:r>
      <w:r>
        <w:rPr/>
        <w:t>i �a�� �� ���i �󓡔a. Quit to DOS�a System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I �� ���e�e ���w�a�� �a���� �a�s���a. ���b�a�e �a�q�� �</w:t>
      </w:r>
      <w:r>
        <w:rPr>
          <w:rtl w:val="true"/>
        </w:rPr>
        <w:t>ה</w:t>
      </w:r>
      <w:r>
        <w:rPr/>
        <w:t>wЁ������ �a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��� �a��... ( �a���a �e�e �������a ���i�� ��s���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�) NextFile("Game Over",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File("quit to dos",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File("SYSTEM HALT",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... �a �a�q�e ������ ��wЁ���i�� ���a�V�A�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b�a�e ���� ��w�i�A���a �a�� �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Change()�w�w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hange()�w�w��e �A�A�� ���q�i �a���� �g�� �a �A�A�� �e�i�E �a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: MenuChange(�a����ѡ, �A���a�w��ѡ, �a���a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 �i�� �����i�A�� (0,1) �A�A�i �a���a���q 'tr1', �A�A���q "�A�A1"�� �A˷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Ж�a�e (0,1) �A�A�i ���a�e 'tr1' �a���a�a ��З�S���a. �a��A 'tr1'�a���a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hange(0,1,tr2)�a�e �w�w��a ���a�e �aҁ (0,1)�A�A�i ���a�e 'tr1'�� ��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g�� 'tr2'�a ��З�S���a.. ����{�� MenuChange()�e �A�A�� ���q�e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 �a�� �e�i�E �a���a�e �a�� �� �a�w�s���a. �A�A�i ��e �w��.. �A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e �a���a�� ���q�i UpperMenu�� �{�� MAKEDAT�A ��E Null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��q�i �ẁ�e �S���a. Ѣ�e 0���a�� �ᕡ �A���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�) MenuChange(0,1,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hange(1,1,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hange(1,1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File()�w�w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File�e �A�� �A���a�i ���w�a���� Ё���e �w�w�� �����a. �e�� ADVen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a�w�i �� ���e �A���A��������e MID, IMS, FLI, WAV, PCX���a ADVen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���� USR�i �� ExternFile()�w�w��i �a�wЁ�� ��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: ExternFile(�A��������a,"������q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Music          : �q�b�i �s���a. ������q�i ϩ�a�� �a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Music_Once     : �q�b���(MID,IMS)�i �e�� �e���s���a. ( Background��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Music_Loop     : �q�b����i ���� �e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Music_OnceWait : �e�� �b���� �q�b����� �{�e 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q�b����i �e�� �e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Music_LoopWait : �e�� �b���� �q�b����� �{�e 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q�b����i ���� �e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Animation_Once : �����A���e ���(FLI)�i �e�� ���a�����a. �����A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{�a�� �a��ǡ�a ���i ���a�� ��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Animation_Loop : �����A���e ����i ǡ�i ���i ���a�� ���� ��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Wave_Back      : �a��q ���(WAV)�i ���a�a���a(�q�b������)�� �i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Wave_Wait      : �a��q ����i �i�a���� �{�i���a�� ��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Window      : MakeUSR �a���a���a�� �e�e USR����i ���� �A�A ���� 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�b���a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���a�e �������a ���i�� �� _�e �ᕡ�A�� �e�ᕡ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Wave�A�� Back�i �a�e �</w:t>
      </w:r>
      <w:r>
        <w:rPr/>
        <w:t>啡���</w:t>
      </w:r>
      <w:r>
        <w:rPr/>
        <w:t>A�� ��� WAV�a ���w�q�b�a�� �a���e�� �a�e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i�� ���A Ё����, Wait�i �a�e WAV�a �{�e ҁ�A �a�q �w�w��i ��З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 ADVen 1.2�A�� �i �� ���e WAV����e PCM 8Bit, 22KHz ���a�� WAV�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�) ExternFile(PlayMusic_Once,"song1.mu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File(Play_music_loop,"song2.m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File(PlayWave_Back,"aaa.Wa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File(ViewPcx,"abc.pc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File(play_animation_once,"aaa.fl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File(set_user_window,"aaa.us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creen(), RestoreScreen() �w�w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 ���� PCX����i ���w�a��a FLI����i ���w�a�e ���b��e�� �������A 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��� ��e�i �q�� ���ů�ǡ��, PCX�a FLI�bҁ�A ���� ��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:  Save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 ��e SaveScreen()�e �e ��e�e ��w�i �� ���a�e ����a. Save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e��Ё�� ���� ���a���e ���</w:t>
      </w:r>
      <w:r>
        <w:rPr/>
        <w:t>弁 ��</w:t>
      </w:r>
      <w:r>
        <w:rPr/>
        <w:t>e �����a �S���a. RestoreScreen()�� 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SaveScreen()�� ���a�� ҁ�A�e �e�w�i �a�a SaveScreen()�� ��З�A�� 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creen()�e ���a���e ���e �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)�� savescreen(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Գ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Գ savescreen()     &lt;---- ��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Գ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estore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screen()  &lt;--- ��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�) Save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File(PlayAnimation_Loop,"AAA.FL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w�w��e ��ɷ FLI,PCX�i ������� �� ҁ�A �a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Output() �w�w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Output()�e MAKESCR�a���a���A�� �����e Image�i �b��ǳ���a. MAKESCR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 ����a Image��ѡ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 : ImageOutput( ��������ѡ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 MAKESCR�A�� Image�i ���� ����Ж��, �a�� ���</w:t>
      </w:r>
      <w:r>
        <w:rPr/>
        <w:t>弁�� �����</w:t>
      </w:r>
      <w:r>
        <w:rPr/>
        <w:t>e ��i �b��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e ImageOutput(2)�a�� �a���e �A�e ����a. ������ ��ѡ�a 0���e �a SC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 �b 400x300�a���� �a�w�a���� �b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�) ImageOutpu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Output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Command() �w�w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Command() �w�w��e �b���� �����A���e(��,�a���i �w)�� �b�a���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a, �i�A�a �a���i�i �����a�e �w �b���e ����A �a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 : SpecialCommand(�w�w���a,����1,����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w���a      :      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PaletteCycleDelay : �i�A�a ���ŷ� �����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1 : ���e�i ���e (18:�� 1�, �t�� �i���� ���ŭ����a �a��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2 : ϩ�a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aletteCycleFlag : �i�A�a ���i ���ů�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1 : ����ѡ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2 : ����ѡ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EyeAniFlag : EYE �����A���e�� �</w:t>
      </w:r>
      <w:r>
        <w:rPr/>
        <w:t>១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1 : ���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2 : ϩ�a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CycleAniFlag : CYCLE �����A���e�� �</w:t>
      </w:r>
      <w:r>
        <w:rPr/>
        <w:t>១�</w:t>
      </w:r>
      <w:r>
        <w:rPr/>
        <w:t xml:space="preserve">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1 : ���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2 : ϩ�a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yeCycleAniFlag : EYE-CYCLE �����A���e�� �</w:t>
      </w:r>
      <w:r>
        <w:rPr/>
        <w:t>១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1 : ���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2 : ϩ�a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Key : ǡ ���b�i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1 : ϩ�a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2 : ϩ�a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ay : �y��e ���b �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1 : ���e�i ���e(18:�� 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2 : ϩ�a 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�e ���b�� ǡ���b�i �����a�� �y��e ���ǡ�e ����a. ���w�� ESC�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A�A�i ���i ���� ��s���a. �᷁ ���a ���b���a�e ��e ���e�� ���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s���a. �������a ��q ���a�i 00000001�� �a�a���a�e �a����e 100000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, �</w:t>
      </w:r>
      <w:r>
        <w:rPr/>
        <w:t>ᝡ �</w:t>
      </w:r>
      <w:r>
        <w:rPr/>
        <w:t>|��a �a�󓡔a. �a���� �e�a�� ���a(0,1)�i 8�� �a�ᴡ �a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i���i �w���a�� ��Ё _�i ���a �a���A�a �ᕡ �S���a. eye,cycle,eye cyc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 flag�a ���á�e 1111_1111�� �A�� ���s���a.���e ���e �����A���e�i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ǡ�e ��A, MAKESCR�A�� �����e ���ᔁ�� ��ѡ�a ���a�����a. �e�� MAKESCR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�����i ����Ж�a�e 11111111 ���a�� 1100_0000 �� �a��e �{�s���a. ��q 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e�i ���ɬ����a���a �e�a�e SetEyeAniFlag�� ����1�i 0100_0000�a�� 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a. �i�A�a ���� ���e ���e�� ���á�e 10�����a. ����e 10/18��a�a �e�</w:t>
      </w:r>
      <w:r>
        <w:rPr/>
        <w:t>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ů�ǥ�a�e �u�����a. �a��a ���A�᷁ �����A �g�e �wз�i �h�a�a�� �a�� �b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a�� �ᷡ�w �i�a���� �g�i �� ���s���a. �i�A�a ���e�t�e �A���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</w:t>
      </w:r>
      <w:r>
        <w:rPr/>
        <w:t>阁 �</w:t>
      </w:r>
      <w:r>
        <w:rPr/>
        <w:t>a�a 10�a�� �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�) SpecialCommand(GetKey,0,0)                  ; ǡ�i ���i�� �a��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Command(Delay,36,0)                  ; �� 2��e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Command(SetPaletteCycleFlag,1,3)     ; 1-3�</w:t>
      </w:r>
      <w:r>
        <w:rPr/>
        <w:t>嬂 �</w:t>
      </w:r>
      <w:r>
        <w:rPr/>
        <w:t>a���i ���ů�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Command(SetEyeAniFlag,0000000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e�� �������� ���e �� �����A���e�i ���� ���ǳ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Command(SetCycleAniFlag,0100_000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�e�� �������� ���e cycle ani �� 2��� 8��i �A�A�e �a�ỡ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���� �������� �g�A �e�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Command(SetPaletteCycleDelay,5,0)    ; ���á 10���a �� �i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᷁ ���</w:t>
      </w:r>
      <w:r>
        <w:rPr/>
        <w:t>A�� Set???AniFlag�a�e �w�w��a ���e�A, ����e ��ɷ ImageOutput�� 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g�� �a�����a. ���i �i�� ��e�w�A �a�q�� �a�a ���e�A, ���i �q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��a �s���a. �a��A ���� ���e ���i ͡�qЁ�� ��e�� �������A Image�i 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 ���e ���� �q�b���a�� �� �����e �b�e Image�a �������A �S���a.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et???AniFlag�i �ᴡ�a�e�A, ����i �a�w�a�e ���� �q�b���i On/Off��ǩ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a. MAKESCR�A�� ���i �e�� ����Ж�a�e 0???_???? (?�e 0,1�� �a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����� ���e �� �����A���e�� �ỡ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�a��, �� On, ���� Off�� �a�a�e 10??_????�� �A�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,EYE-CYCLE�b�� �a�e�a�������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�) SpecialCommand(SetEyeAniFlag,0000000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Outpu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ongLibretto()�w�w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ongLibretto()�e ���w�� �b�A�e �e�A �a�a�i �b��ǡ�� �e������ ��á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Ё���e... �e�a���� �����w�i ���a���e �w�w�� �����a. ��a�E�a �A��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������a? IMS�e����˥�i �e�a�e ���A ���� ISS�a��.. �a��a ���e�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 �a���a�����a �� ���a�a!! �����a�e ���a�� �����a�� �A���a �E�a�e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ay�a ���a �����w �a���a���A�� �����i ���a�a ���e�A �A���a�a�e �� ���v�a�a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A �A���a ���a ���� �a�� �a���A ���� ���i �� ������ �e�i�ụ �A�� �����w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ťb Save/Load�i ��з�a�e ADVen�A ���s���a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.. ���q�����a.. ���� �i�� �a�w�a�� ���� ��V���e, �������i Ĝ�aЁ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)�a�� �a�� �E�����a ���a���A �a �e��� ���A�a �w�i �a�a�� �q�A �b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Ё�� �e�i�� �� ����a. �������A �a�e ������ Ĝ�aЁ ���e �� �g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,ISS�� �E ���A���� ����, ����a��.. �b���w���a�� �i �a�a�� ������ �g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 ����Ё �� �e�a�a�� ���b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 : PlaySongLibretto(�i����1,�i����2,"IMS���q","ISS���q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1�e �e������ �a�a�i �a�a���e ������ �i����2�e �e���i(�a�� �e���a�� �g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i �a�a���e �������a. �i����1�� �i����2���a �j�e �����ᴡ �V�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�) PlaySongLibretto(15,7,"AAA.IMS","AAA.I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(), EndLoop(), Break()�w�w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()�w�w��e ��� ���e�� �w�w��i�i �e����ǡ�e �w�w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oop()�e �a Loop()�� �{�i �a�a�����a. Break()�e ���a�i �w�A�� �a�a�a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 �w�w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�) Loop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Output(���w1)   &lt;--- ���w1�� 5�� �b�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o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(0)   &lt;---- ���e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Quiz(��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Register[10]=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Output(�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() &lt;--- ���a �i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Output(��s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o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()�b�� IF��� 8���a ����I �� ���s���a. ����E ���e IF�� �a�e�a��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� �a�a.. Loop()�� ���A��e If�a �a�� �� 8�� ���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.. �a��a�� Loop(1)�i �a�w�a�e If�i 8*8�� �a�� ����A�A �i �� ���V�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()�e v1.20�A �����A �a�E �w�w�ᷥ�A �ᖁ �a�� �i�� �</w:t>
      </w:r>
      <w:r>
        <w:rPr/>
        <w:t>ᥡ���</w:t>
      </w:r>
      <w:r>
        <w:rPr/>
        <w:t>i �g�v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A ��a�a ���i ���� ���e�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 �a���a�A���a�� �w�w��i ��w�� �{�v�A�a. �a, �a���� �a���e�� �i�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A MAKEDAT�A ��E ���e �w�w��e �������a ���i�� ��s���a. �w�w�ᐁ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�e �����a���a. ���i�i�� UpperMenu, Upper_Menu, uppermenu�e �a �{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 �ᵁ�a. �w�w��i�i �a��Ё ���a�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et(�a����ѡ,�A���a�w��ѡ,�a���a���q,"�A�A���q") : �A�A�i �e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hange(�a����ѡ,�A���a�w��ѡ,�a���a���q)         : �a���a�i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Output(�a�a���A���a���q)        : ���w�i �b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Quiz(��a�A���a���q)            : ���ů� ��a�i �A(?)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File("DAT���q","SCR���q")         : ������ DAT�i ���a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Message(�i��á,"�i")           : ��e ���e�A �i�i �b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Output(��������ѡ)               : MAKESCR�� �����e �������i �b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File(�A��������a,"������q")   : �A���A���a����i ���w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Command(�w�w���a,����1,����2)  : ��ɷ �����A���e �A��A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ongLibretto(��1,��2,"IMS","ISS") : �����w�i �e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creen()    : ���b������ ��e�i ���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creen() : ����Ж�� ��e�i ���</w:t>
      </w:r>
      <w:r>
        <w:rPr/>
        <w:t>ᯡ</w:t>
      </w:r>
      <w:r>
        <w:rPr/>
        <w:t>ǥ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r( �� )    : �e���� �t�i ���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 �� )        : ���� �q���e If()�� EndIf()�a���� �w�w��i�i ��З��ǥ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If()         : If()�� ��w��᷁ �{�i �a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(�U��)      : Loop()���� EndLoop()�a���i �U���e�q �e�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oop()       : Loop()�� ��w��᷁ �{�i �a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()         : ���a�i �a�a�a�a�A 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un()        : �a���a ��З�i �{�aå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 �w�w��i�i ���wЁ �a�� �a���a�i�i �e�i�� �a �a���a�� �A�A�i ���ӡ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��ǡ�e �b�� DAT�i �e�a�e �b�󷡻��a.. �w�w��e �e�a�� �A�e �� �a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 �w�w��i ���w�e �y�y �A�a���i ���A ���a�� �q���a�A�a. �a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ᗡ�a���a �����ⷥ ��w���a�� ���A��a�� �a�a ���e ���A DAT�� TXT�i�i 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A�a��1. �A�A�i ���i���a�a �a�e �i�� �a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g�� �a���e ���󷳓��a. ��ɷ ���b�A�� ��� �A�A�i �e�� ���a�e �e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�b�A���a. �a��A �a �A�A�i �� ���a�e ����E �a�e �i�� �a����, �� 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e �i�� �a����... �a��a �y�� ���w ҁ�e ���� �{�e �i�� �a���e 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.. ���� ���b�i ��Ё���� �g�a�� �����e �i ���a�V���a. �e�</w:t>
      </w:r>
      <w:r>
        <w:rPr/>
        <w:t>巡�</w:t>
      </w:r>
      <w:r>
        <w:rPr/>
        <w:t>a�� ���� ��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Ё���v�a�e ��A�a�A �i�i �a�V�s���a. �eЁ���v�ᕡ �a�� ��a���� 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q ���w�i �e�i�</w:t>
      </w:r>
      <w:r>
        <w:rPr/>
        <w:t>ᥡ�</w:t>
      </w:r>
      <w:r>
        <w:rPr/>
        <w:t>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a�a&gt; ���� &lt;�</w:t>
      </w:r>
      <w:r>
        <w:rPr/>
        <w:t>鮁</w:t>
      </w:r>
      <w:r>
        <w:rPr/>
        <w:t>&gt;�a�e �A�A�i ���a�e �a�q�� �{�� �b�A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- �</w:t>
      </w:r>
      <w:r>
        <w:rPr/>
        <w:t xml:space="preserve">鮁 </w:t>
      </w:r>
      <w:r>
        <w:rPr/>
        <w:t>: �e�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�� : �e�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�- �</w:t>
      </w:r>
      <w:r>
        <w:rPr/>
        <w:t xml:space="preserve">鮁 </w:t>
      </w:r>
      <w:r>
        <w:rPr/>
        <w:t>: �a�q�e ���A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�� : �i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�- �</w:t>
      </w:r>
      <w:r>
        <w:rPr/>
        <w:t xml:space="preserve">鮁 </w:t>
      </w:r>
      <w:r>
        <w:rPr/>
        <w:t>: �q... �����a���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�� : �w.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�- �</w:t>
      </w:r>
      <w:r>
        <w:rPr/>
        <w:t xml:space="preserve">鮁 </w:t>
      </w:r>
      <w:r>
        <w:rPr/>
        <w:t>: �e��w���a �i�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�� : �a��, �e ���b���A �a�� ���e�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</w:t>
      </w:r>
      <w:r>
        <w:rPr/>
        <w:t>妁��</w:t>
      </w:r>
      <w:r>
        <w:rPr/>
        <w:t>- (4�� ���w�� �{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a�e �w��e ���a���a ���s���a. �� �w��e �a���a �A���a�i �a�</w:t>
      </w:r>
      <w:r>
        <w:rPr/>
        <w:t>ሁ �</w:t>
      </w:r>
      <w:r>
        <w:rPr/>
        <w:t>e�i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a���a�a �{�a�e �a�q�A ��З�I �a���a�� �a���� ���e ���(MenuChange��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弁 �</w:t>
      </w:r>
      <w:r>
        <w:rPr/>
        <w:t>w��e �����e���i ���wЁ �A�A�a ���a �����a�a �a �t�i �w�a���a Ё�w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 ���w�i �b�a�e ����a. ���e ���a�� ���� �a�</w:t>
      </w:r>
      <w:r>
        <w:rPr/>
        <w:t>ሁ�� �</w:t>
      </w:r>
      <w:r>
        <w:rPr/>
        <w:t>a�a���A���a�i ϩ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 ��e �{�s���a. �a��a�� �a�a���A���a�i ��� �a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 string data "�</w:t>
      </w:r>
      <w:r>
        <w:rPr/>
        <w:t>鮁����</w:t>
      </w:r>
      <w:r>
        <w:rPr/>
        <w:t>1"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鮁 </w:t>
      </w:r>
      <w:r>
        <w:rPr/>
        <w:t>: �e�w?|</w:t>
      </w:r>
    </w:p>
    <w:p>
      <w:pPr>
        <w:pStyle w:val="PreformattedText"/>
        <w:bidi w:val="0"/>
        <w:spacing w:before="0" w:after="0"/>
        <w:jc w:val="left"/>
        <w:rPr/>
      </w:pPr>
      <w:r>
        <w:rPr/>
        <w:t>%0$60$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 : �e�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 string data "�</w:t>
      </w:r>
      <w:r>
        <w:rPr/>
        <w:t>鮁����</w:t>
      </w:r>
      <w:r>
        <w:rPr/>
        <w:t>2"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鮁 </w:t>
      </w:r>
      <w:r>
        <w:rPr/>
        <w:t>: �a�q�e ���A ������?|</w:t>
      </w:r>
    </w:p>
    <w:p>
      <w:pPr>
        <w:pStyle w:val="PreformattedText"/>
        <w:bidi w:val="0"/>
        <w:spacing w:before="0" w:after="0"/>
        <w:jc w:val="left"/>
        <w:rPr/>
      </w:pPr>
      <w:r>
        <w:rPr/>
        <w:t>%0$60$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 : �i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 string data "�</w:t>
      </w:r>
      <w:r>
        <w:rPr/>
        <w:t>鮁����</w:t>
      </w:r>
      <w:r>
        <w:rPr/>
        <w:t>3"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鮁 </w:t>
      </w:r>
      <w:r>
        <w:rPr/>
        <w:t>: �q... �����a���a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%0$60$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 : �w.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 string data "�</w:t>
      </w:r>
      <w:r>
        <w:rPr/>
        <w:t>鮁����</w:t>
      </w:r>
      <w:r>
        <w:rPr/>
        <w:t>4"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鮁 </w:t>
      </w:r>
      <w:r>
        <w:rPr/>
        <w:t>: �e��w���a �i�a?|</w:t>
      </w:r>
    </w:p>
    <w:p>
      <w:pPr>
        <w:pStyle w:val="PreformattedText"/>
        <w:bidi w:val="0"/>
        <w:spacing w:before="0" w:after="0"/>
        <w:jc w:val="left"/>
        <w:rPr/>
      </w:pPr>
      <w:r>
        <w:rPr/>
        <w:t>%0$60$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 : �a��, �e ���b���A �a�� ���e�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���� �a�a���A���a�i �a���� �᷁ ���a�� �w��a�� �e�i�� ���V�s���a. �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e�� ���a�a�� �w���A �x�A ���a 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e �A�A�e (1,1)���a�� �a���s���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 treat data "talk1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Output(�</w:t>
      </w:r>
      <w:r>
        <w:rPr/>
        <w:t>鮁����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hange(1,1,talk2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 treat data "talk2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Output(�</w:t>
      </w:r>
      <w:r>
        <w:rPr/>
        <w:t>鮁����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hange(1,1,talk3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 treat data "talk3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Output(�</w:t>
      </w:r>
      <w:r>
        <w:rPr/>
        <w:t>鮁����</w:t>
      </w: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hange(1,1,talk4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 treat data "talk4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Output(�</w:t>
      </w:r>
      <w:r>
        <w:rPr/>
        <w:t>鮁����</w:t>
      </w: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t(1,0,UpperMenu,"�����a�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t(1,1,talk1,"�</w:t>
      </w:r>
      <w:r>
        <w:rPr/>
        <w:t>鮁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弁 �</w:t>
      </w:r>
      <w:r>
        <w:rPr/>
        <w:t>w��a�� �e ����a. �i�a�e ��a�� ���w�� ��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</w:t>
      </w:r>
      <w:r>
        <w:rPr/>
        <w:t>弁 �</w:t>
      </w:r>
      <w:r>
        <w:rPr/>
        <w:t>w��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 treat data "talk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r( TempVar[10] +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 TempVar[10] =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Output(�</w:t>
      </w:r>
      <w:r>
        <w:rPr/>
        <w:t>鮁����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 TempVar[10] ==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Output(�</w:t>
      </w:r>
      <w:r>
        <w:rPr/>
        <w:t>鮁����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 TempVar[10] ==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Output(�</w:t>
      </w:r>
      <w:r>
        <w:rPr/>
        <w:t>鮁����</w:t>
      </w: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 TempVar[10] ==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Output(�</w:t>
      </w:r>
      <w:r>
        <w:rPr/>
        <w:t>鮁����</w:t>
      </w: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Var( TempVar[10] -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t(1,0,UpperMenu,"�����a�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t(1,1,talk,"�</w:t>
      </w:r>
      <w:r>
        <w:rPr/>
        <w:t>鮁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���i ���w�e �w�󷳓��a. TempVar�e ���b ���b���A 0�a�� ����� 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 �����e talk�A��e TempVar[10] �e 1�i �x�A �A�� ���</w:t>
      </w:r>
      <w:r>
        <w:rPr/>
        <w:t>弁�</w:t>
      </w:r>
      <w:r>
        <w:rPr/>
        <w:t>A��e 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A �᷁ �a���b �����A SetVar( TempVar[10] -= 1 )���a�e 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 �a�q�A ������ �a�t�� �� �a������ �e �ᵁ�a. �� �w��A�A�� TempVar[10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 3���a �a�e '�</w:t>
      </w:r>
      <w:r>
        <w:rPr/>
        <w:t>鮁����</w:t>
      </w:r>
      <w:r>
        <w:rPr/>
        <w:t>4'�i �b�a�A �i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A �b�b If�a�a return()�i ͡�q�a�� ���a? �a���� If( TempVar[10] ==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᷁ ������ �</w:t>
      </w:r>
      <w:r>
        <w:rPr/>
        <w:t>a�a�� �i �� ���s���a. �e�� �t�� 2�a�e 2�� ���w�i �b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i �{�����a�a. Return()�i ���i �� �� �a���b�� If()�� ϩ�a�e 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w���a�� ���w�e �b�a�a�e ��e ��a. �a�e ��� �A�A�i �e����a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A ��å ���s�e �����i ���� ���� ����... �� ���</w:t>
      </w:r>
      <w:r>
        <w:rPr/>
        <w:t>១ �</w:t>
      </w:r>
      <w:r>
        <w:rPr/>
        <w:t>a�a�V���e �a�e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Ё 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A�a��2. �b�� ���A�A�i ���a�� ɷ��(NextFile)�q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ɡ���w ��� ���a�� ��i �����a�� �a�q ���w�a�� ���a���e �e�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 �i�� '�eϩ', '������'�� �� �a���Q�i �a�a���e ������ �A�A�a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A�A�i ���a�e �a�q�a�� ���a���� Ё���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 string data "�������s�b"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: ����~~ ����e~~ �������a~~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 string data "�eϩ�s�b"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: �u~~ ����e~~ �eϩ~~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 treat data "take_era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Output(�������s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r( TempVar[10] |= 0000000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 TempVar[10] &amp;&amp; 0000001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et(7,0,pass,"ɷ��~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 treat data "take_penc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Output(�eϩ�s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r( TempVar[10] |= 000000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 TempVar[10] &amp;&amp; 0000001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et(7,0,pass,"ɷ��~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 treat data "p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File("nextdat.dat","nextscr.sc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ke_eraser�� take_pencil�i �A�A�� �e�i��ǡ�e ���w.. ����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 �����e���i ���w�e ����a. �����i ��З�w�� ��� �A�A�a take_eras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_pencil�� �e�i�E �A�A�i �e�� ���w�� ���a�� 'ɷ��~'�a�e �A�A�a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A�a��3. ���A~~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�a�i �A�a���e �i�� ���a.. �� ���b�a�e �e�i�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</w:t>
      </w:r>
      <w:r>
        <w:rPr/>
        <w:t>ᦅ�� �᷁ �</w:t>
      </w:r>
      <w:r>
        <w:rPr/>
        <w:t>w�w��i�i �a�wЁ�� �e�i�</w:t>
      </w:r>
      <w:r>
        <w:rPr/>
        <w:t>ᥡ�</w:t>
      </w:r>
      <w:r>
        <w:rPr/>
        <w:t>A�a. �A�a���A �a�� ���w 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��A �a�w�E ���i�e �a�� ���a�e ���w�����a �a���e�� ���</w:t>
      </w:r>
      <w:r>
        <w:rPr/>
        <w:t>ᥡ�����</w:t>
      </w:r>
      <w:r>
        <w:rPr/>
        <w:t>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�a�� ����ⷡ���e ���a�e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᷁ �</w:t>
      </w:r>
      <w:r>
        <w:rPr/>
        <w:t>w�󔁝� TXT�i �e�a�� ҁ�A MAKEDAT�i ��З��ǳ���a. �a��e TXT������q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? �a�� �¸w�a�a TXT�a�e ��� ���q�e �a���A�� �a�� �g�a�e �¸w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�a. �a�� �᷁ ��w�e �Aâ���� �i �b��Ж�a�e ��w�i DAT���q�i ���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¸w�a�i �����a�e .DAT�i ���a�����a. �e�� �i���A�a ���a�e �i�� �a�� ��ѡ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i�� ���w�� �a�����a TXT�� �a �a����ѡ�� �a�� �i���A�a ���a �a���e�� 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 �e�e DAT�i�e NextFile�w�w�</w:t>
      </w:r>
      <w:r>
        <w:rPr/>
        <w:t>ᝡ �ᝡ �</w:t>
      </w:r>
      <w:r>
        <w:rPr/>
        <w:t>e�ŖA���� �a�a ���ᴡ �V���a. �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��З�� ��q ���� DAT�e ���A �����a�a��.. �a�� MAKEADV�a���a���i ���wЁ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���a. MAKEADV�a���a���� 2,3��A�A�a Starting ��</w:t>
      </w:r>
      <w:r>
        <w:rPr/>
        <w:t>ኁ���</w:t>
      </w:r>
      <w:r>
        <w:rPr/>
        <w:t>A 2��e DAT, 3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�����a. ADVen�� ���b�� �I �� ������ Ё���e �a�w ���a�e �� DAT,SCR��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 �e�i�� �a�a���� �� DAT.. DAT�i �i �e�a���a ADVen�i �i �a�w�a�a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a�a���i �e�e�a�e ���������a.. �e�A, �ᖁ �a��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