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SCR.EXE�e ���b�A ϩ�a�e �a���A���a�i ����Ё���e �a��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CR.EXE�i ��q ��З��ǡ�e �a�q�� �{�� PCX��� �� ��w�i ������q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ᥳ���</w:t>
      </w:r>
      <w:r>
        <w:rPr/>
        <w:t>a. ���� �w���w�i ���a�� �A�� �¸w�a�a �����I �w�� ��ѡ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¸w�a�i �����t�a�� 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CX file name (*.PCX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creen Image Data file name (*.SCR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����e 640x480�a���A 16�i�a ���ᴡ�a�a, ���b��e�A �a���a���e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e�a������ 400x300�a���� �e �e�A ���ᴡ �s���a. ( �A)��á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Կ</w:t>
      </w:r>
    </w:p>
    <w:p>
      <w:pPr>
        <w:pStyle w:val="PreformattedText"/>
        <w:bidi w:val="0"/>
        <w:spacing w:before="0" w:after="0"/>
        <w:jc w:val="left"/>
        <w:rPr/>
      </w:pPr>
      <w:r>
        <w:rPr/>
        <w:t>Գ                          Գ              Գ(�A) ��á�A�e ���b�A ϩ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Գ                          Գ              Գ�����A���e �w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Գ           (�A)           Գ              Գ�a�q�w�e �a���i �a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Գ                          Գ              Գ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Գ                          Գ              Գ���A �a�� �q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Գ                          Գ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>Գ                          Գ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            </w:t>
      </w:r>
      <w:r>
        <w:rPr/>
        <w:t>Գ</w:t>
      </w:r>
    </w:p>
    <w:p>
      <w:pPr>
        <w:pStyle w:val="PreformattedText"/>
        <w:bidi w:val="0"/>
        <w:spacing w:before="0" w:after="0"/>
        <w:jc w:val="left"/>
        <w:rPr/>
      </w:pPr>
      <w:r>
        <w:rPr/>
        <w:t>Գ                          (400,300)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>Գ                 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>Գ                  (�A)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>Գ                 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��� ���q�� ����ӡ ���b�A��a�e �a��Ϣ ���a�� �a�</w:t>
      </w:r>
      <w:r>
        <w:rPr/>
        <w:t xml:space="preserve">ቡ </w:t>
      </w:r>
      <w:r>
        <w:rPr/>
        <w:t>PCX����i 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Ё �����a. �a���� ��e�a�e�A �a���� �{��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Eye(0)  2.Mouth(0)  3.Cycle(0)  4.Eye-Cycle(0)  5.Image(0)       0.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ѡ�e�� ���a�e �e���a�� ����E �a���A���᷁ ���i �a�a���a �b�b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���a�� �����i �� ���s���a. �e Image�e 10���a�� ����a�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�᷁ ��A ��Ё�� ��w�e�a�e... (��. ́�� 3���a ���i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YE��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&lt;Delay&gt; ... &lt;1&gt; &lt;2&gt; &lt;3&gt; &lt;2&gt; &lt;1&gt; ... &lt;Delay&gt; ... &lt;1&gt; &lt;2&gt; &lt;3&gt; &lt;2&gt;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{�� �����e ���e�a�a ́��i 1-2-3-2-1���a�� ���ẓ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 �q�b���A �a���a �i��  1.�e ��   2.�e �q�e ��   3.�a �q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���� ́��i �a���� �� �A���i ���ᔁ�� ����Ё ���e �᷁ 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�A�� �a����a�� �</w:t>
      </w:r>
      <w:r>
        <w:rPr/>
        <w:t>១�</w:t>
      </w:r>
      <w:r>
        <w:rPr/>
        <w:t>S���a. Delay�e ���e���e���A 18�� �� 1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 �� 2��a�a �q�b���A �a�� ���a�e delay�t�i ���</w:t>
      </w:r>
      <w:r>
        <w:rPr/>
        <w:t xml:space="preserve">ᥩ �� </w:t>
      </w:r>
      <w:r>
        <w:rPr/>
        <w:t>36��i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a. EYE�A �a�� delay�e 30-40�� �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UTH��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�� ��ӡ�e ����e �{�s���a. EYE�� �w�� �a���a���� �a����a�� ���ẁ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�� �����a�e ���w�� �b�I ���e ��ӡ�A �S���a. ��q�A �����a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</w:t>
      </w:r>
      <w:r>
        <w:rPr/>
        <w:t>巡 �</w:t>
      </w:r>
      <w:r>
        <w:rPr/>
        <w:t>A�a�� ����i ���w�i ���e String Data ����A�� �� ��ѡ�A 1�i �ẁ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a. string data�� ����ѡ 2��e ���</w:t>
      </w:r>
      <w:r>
        <w:rPr/>
        <w:t>弁 �����</w:t>
      </w:r>
      <w:r>
        <w:rPr/>
        <w:t>a�e ��A Ё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YCLE��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&lt;1&gt; &lt;Delay&gt; &lt;2&gt; &lt;D&gt; &lt;3&gt; &lt;D&gt; &lt;1&gt; &lt;D&gt; &lt;2&gt; &lt;D&gt; &lt;3&gt; &lt;D&gt; &lt;1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{�� �����e ���e�e�b�a�� ́��i 1 2 3, 1 2 3���a�� ���ẓ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�� �w�� �����e ���e�a�a �e�� ���������e Cycle�e ���� �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w�i �a�e�a���a �i��  1. ���i�a��1  2. ���i�a��2  3.���i�a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���� ́��i �a���� ���ᔁ�� �����a�e �a���a���A�� �a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១</w:t>
      </w:r>
      <w:r>
        <w:rPr/>
        <w:t>Ё �����a. Delay�� eye��e �i�� �t�� ���A�� �b�s���a. Delay�t�i 6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v�a�e 1,2,3�� ́��i �� 1��A �e�</w:t>
      </w:r>
      <w:r>
        <w:rPr/>
        <w:t>峢 ���</w:t>
      </w:r>
      <w:r>
        <w:rPr/>
        <w:t>ᔁ�� ��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Eye-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&lt;Delay1&gt; ... &lt;1&gt; &lt;D2&gt; &lt;2&gt; &lt;D2&gt; &lt;3&gt; &lt;D2&gt; &lt;1&gt; .... &lt;Delay1&gt; .... &lt;1&gt;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{�� Eye-Cycle�e Eye�� �b���� Cycle�� �b���i �a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i�� Delay1�e 36, Delay2�e 6��i ���a�e 2��a�a 1��e 1,2,3�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S���a. Eye�e 1 2 3 2 1���a�� ���� ���� �����A eye�� �a�e�a�� ��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e �w�A �a�w�a�A�a. Eye-Cycle�e Delay�t�i ���� ���bЁ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�e Mouth�� �a�e�a���� ���e �w�w��i ���� ��a���e �a�a�a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�e delay�t�� ϩ�a��, �a�� �e���� ́��e ����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�� �����a�e ��q�� 1��, �a�a�q�e 2�</w:t>
      </w:r>
      <w:r>
        <w:rPr/>
        <w:t>巡 �</w:t>
      </w:r>
      <w:r>
        <w:rPr/>
        <w:t>S���a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�� �����e ��i ���a�a�e �w�w�� �A���a ��� �b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Outpu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mageOutput(��ѡ)�i �ẁ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��ѡ�A 0�i �a�e ��� ��e(400x300)�� �b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 Load PCX)  - ���� ��a�� ���w�����e ���� �a�� �A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w�A�e ������ �g���e 9��i ���a�e ������ PCX����i ����i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a. �a��a �e��A �g�e PCX����� ���� �a���A����i �e�e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�᷁ �a���a �ỡ�� �a���a�e �w���� �g�a���A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w�� ���b �a���a���� ��¡ �</w:t>
      </w:r>
      <w:r>
        <w:rPr/>
        <w:t>៩ ���� �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a��, �b���e �w���i �A�A�a���e 9��i �a�� 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�i ���a�e �a��Ϣ ���a�a �B�a�a ���a�� �a�</w:t>
      </w:r>
      <w:r>
        <w:rPr/>
        <w:t>ቡ �</w:t>
      </w:r>
      <w:r>
        <w:rPr/>
        <w:t>a���A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�i �s���a. �a���A����a �a���a�e �w���e ���� �g�a�a�� �s�i 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�A, �����I �</w:t>
      </w:r>
      <w:r>
        <w:rPr/>
        <w:t>១��</w:t>
      </w:r>
      <w:r>
        <w:rPr/>
        <w:t>˥�� ���Ÿ�Ё�� 100�� ���a�e ����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 ���w��e �w�Ŵ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᷁ ���</w:t>
      </w:r>
      <w:r>
        <w:rPr/>
        <w:t>w�� 1-5��i ���a�A �A�e ���b��a�� ���b�A �a�� 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a�A �S���a. ���� �a�q�� �i�� �a�����e ����i ���A 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�� �i �i�a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imation Delay ( Pat.No1 .... Pat.No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, Eye-Cycle�w�A �a���e ���e���e�i ���b�a�e�A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́�</w:t>
      </w:r>
      <w:r>
        <w:rPr/>
        <w:t xml:space="preserve">巡 </w:t>
      </w:r>
      <w:r>
        <w:rPr/>
        <w:t>2�� ���w ���i �w�� 1��i ���� �a�� 1��i ���i�� �a�� �</w:t>
      </w:r>
      <w:r>
        <w:rPr/>
        <w:t>韡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����a.  ��ɷ 30���w�a�� ���e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imation Delay ( Pat.No1 -&gt; Pat.No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, Eye-Cycle�w�A �a���e ���e���e�i ���b�a�e�A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́�</w:t>
      </w:r>
      <w:r>
        <w:rPr/>
        <w:t xml:space="preserve">巡 </w:t>
      </w:r>
      <w:r>
        <w:rPr/>
        <w:t>2�� ���w���i �w�� 1��́��i ���� 2��i ���e�A �a�� �</w:t>
      </w:r>
      <w:r>
        <w:rPr/>
        <w:t>韡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����a. 10���a�� �t�i ���e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tal patterns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ŝe�E ́�</w:t>
      </w:r>
      <w:r>
        <w:rPr/>
        <w:t>巡 �妁 �</w:t>
      </w:r>
      <w:r>
        <w:rPr/>
        <w:t>y�� ���a�i ���</w:t>
      </w:r>
      <w:r>
        <w:rPr/>
        <w:t>ᥳ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��a�� �t�a�� �����i �� ���s���a. Eye,Cycle,Eye-Cycle,Mouth�A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Pattern S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́�</w:t>
      </w:r>
      <w:r>
        <w:rPr/>
        <w:t>巁 �</w:t>
      </w:r>
      <w:r>
        <w:rPr/>
        <w:t>a���i 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a �a�e ��e�A �a�b�w�� �a�����a. ��i�a ǡ�� �a���a�� 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�a �a���a ���e���a ���a�aǡ�i ���e �wȁ�A�� ��i�aǡ�i 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b�w�� �a���a �e�w�S���a. �a�b�w�� �a���A�e ���e ���w�A �e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. (���w�� �a�������e ��e ���� ����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b�w�i ��i�a ǡ�� �������a�� ́�</w:t>
      </w:r>
      <w:r>
        <w:rPr/>
        <w:t>形�</w:t>
      </w:r>
      <w:r>
        <w:rPr/>
        <w:t>a�� ������ǳ���a. �a�a�q ́�</w:t>
      </w:r>
      <w:r>
        <w:rPr/>
        <w:t>巁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 �w�e�� �a�b�w�� ���b �w�e�i ��á��ǳ���a. ���� �a�b�w�� �</w:t>
      </w:r>
      <w:r>
        <w:rPr/>
        <w:t>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́��� �</w:t>
      </w:r>
      <w:r>
        <w:rPr/>
        <w:t>s�a�� ����� �a�e ���� �A���� �s���a. �a�a�q �a���a ���e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aǡ�i ����� ���b�a�e�� �</w:t>
      </w:r>
      <w:r>
        <w:rPr/>
        <w:t>巡 �</w:t>
      </w:r>
      <w:r>
        <w:rPr/>
        <w:t>sá���� �x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 ���� ��w�e�a�e �a�q�� �{�� �A�ᴡ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Կ                ԲԲԲԲԲԲ         ԰԰԰԰԰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Գ        Գ  ����, �sñ    ԲԲԲԲԲԲ         ԰ԲԲԲԲ԰ </w:t>
      </w:r>
    </w:p>
    <w:p>
      <w:pPr>
        <w:pStyle w:val="PreformattedText"/>
        <w:bidi w:val="0"/>
        <w:spacing w:before="0" w:after="0"/>
        <w:jc w:val="left"/>
        <w:rPr/>
      </w:pPr>
      <w:r>
        <w:rPr/>
        <w:t>Գ �a�b�w Գ ------------&gt;  ԲԲ́��ԲԲ  ----&gt;  ԰Բ́��Բ԰</w:t>
      </w:r>
    </w:p>
    <w:p>
      <w:pPr>
        <w:pStyle w:val="PreformattedText"/>
        <w:bidi w:val="0"/>
        <w:spacing w:before="0" w:after="0"/>
        <w:jc w:val="left"/>
        <w:rPr/>
      </w:pPr>
      <w:r>
        <w:rPr/>
        <w:t>Գ        Գ                ԲԲԲԲԲԲ         ԰ԲԲԲԲ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</w:t>
      </w:r>
      <w:r>
        <w:rPr/>
        <w:t>ԲԲԲԲԲԲ         ԰԰԰԰԰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wȁ�A�� ����ǡ�i ���a�e �så ���� �� �a�b�w �e���� ���w�� ��Ȃ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t at GAM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� ��Ȃ�e �a���i ���b��e�A ��ө ���a�i 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�� �w�� �a���A�a ���a�� �w�ŷ� ��V�a�a �����A���e�a�� �e�i �w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ӡ�e ��á�a ����Ё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 �i�� 400x300�a���� ��e�e�A �a�q �</w:t>
      </w:r>
      <w:r>
        <w:rPr/>
        <w:t>銉�� ���� ���</w:t>
      </w:r>
      <w:r>
        <w:rPr/>
        <w:t>i �q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 �i �w�� �����a. ����a�A���a�a ���a �a���a���e �a��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x300�a���� �e�e�A �a���i �a�����a. �aҁ �������A �e�i �����i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x300�e �c�� �a���A�a ���s���a. �����A���e�i 3�w�a�� �i�w��, 3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� ���e ҁ�A ��</w:t>
      </w:r>
      <w:r>
        <w:rPr/>
        <w:t>弁 ��</w:t>
      </w:r>
      <w:r>
        <w:rPr/>
        <w:t>e ����� 2�</w:t>
      </w:r>
      <w:r>
        <w:rPr/>
        <w:t xml:space="preserve">弁 ��� </w:t>
      </w:r>
      <w:r>
        <w:rPr/>
        <w:t>3�</w:t>
      </w:r>
      <w:r>
        <w:rPr/>
        <w:t>弁 ��</w:t>
      </w:r>
      <w:r>
        <w:rPr/>
        <w:t>i ��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x300�e �e�� �a���� ���i �e �wȁ�a�e 2�</w:t>
      </w:r>
      <w:r>
        <w:rPr/>
        <w:t>弁 �</w:t>
      </w:r>
      <w:r>
        <w:rPr/>
        <w:t>a���e �e �q��, 3�</w:t>
      </w:r>
      <w:r>
        <w:rPr/>
        <w:t>弁 �</w:t>
      </w:r>
      <w:r>
        <w:rPr/>
        <w:t>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Ÿ�ӡ �q�� �a���i �a�����a. �a �a�� ҁ MAKESCR�a���a���a�� Ey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a�� ́�</w:t>
      </w:r>
      <w:r>
        <w:rPr/>
        <w:t xml:space="preserve">刕�� </w:t>
      </w:r>
      <w:r>
        <w:rPr/>
        <w:t>3, ���e���e 30�i ���b�s���a. �a��A ́�� �a���i 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弁 ́��</w:t>
      </w:r>
      <w:r>
        <w:rPr/>
        <w:t>i ����Ё�� �s���a. �i ����Ж�a�e ��� �{�e �i��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����e ́�</w:t>
      </w:r>
      <w:r>
        <w:rPr/>
        <w:t xml:space="preserve">巡 </w:t>
      </w:r>
      <w:r>
        <w:rPr/>
        <w:t>400x300�a���� �e ���a�� ���a�����a. �e��A�� 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á�a�e ���a�� ������ǡ�e ���a�e �e�� �A�� ���� ��á�a ����ӡ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e ����a. ��e �w�a������ �E �wȁ�A�� ����ǡ�i á�e �a�q�a��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́�� ���� �</w:t>
      </w:r>
      <w:r>
        <w:rPr/>
        <w:t>e�q �a�� �����a�e �{�a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: ? of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́��</w:t>
      </w:r>
      <w:r>
        <w:rPr/>
        <w:t>i ���ᔁ�� ����Ё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弁 ́�巁 ��</w:t>
      </w:r>
      <w:r>
        <w:rPr/>
        <w:t>á�� ���a���e�� �� �����a �s���a. ́��i ��á�i �����a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 ��Ȃ�e ����� ���A �����e�q ��i�aǡ�a �a���a�� �a�b�w�i ������ǥ</w:t>
      </w:r>
    </w:p>
    <w:p>
      <w:pPr>
        <w:pStyle w:val="PreformattedText"/>
        <w:bidi w:val="0"/>
        <w:spacing w:before="0" w:after="0"/>
        <w:jc w:val="left"/>
        <w:rPr/>
      </w:pPr>
      <w:r>
        <w:rPr/>
        <w:t>ҁ ����ǡ�i �a�� ��Ȃ�s���a. ?�e ���q ����Ё���i ́���ѡ���� ??�e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́�</w:t>
      </w:r>
      <w:r>
        <w:rPr/>
        <w:t>刕�� ��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᷁ ���</w:t>
      </w:r>
      <w:r>
        <w:rPr/>
        <w:t>ᔁ�� ́��i�i ����Ж�i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Ё�w �w���A �a�a ��e�A �����A���e�i 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 ���� �A��a�e ���w�e �� �a�����a..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e�� �a���e�� Are you OK? (y/n)�a�e �i�� �a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 �a���e �� �e���a��a ���b�A�e y�i á��, �a�� �g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i ���� �a�� �᷁ ���b�i �e��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e�E Restore the Previous Screen? (y/n)�a�e �i��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́��</w:t>
      </w:r>
      <w:r>
        <w:rPr/>
        <w:t>i �����a�� �</w:t>
      </w:r>
      <w:r>
        <w:rPr/>
        <w:t>巁 ��</w:t>
      </w:r>
      <w:r>
        <w:rPr/>
        <w:t>e�i �����i ��a�i ���</w:t>
      </w:r>
      <w:r>
        <w:rPr/>
        <w:t>ᥡ�</w:t>
      </w:r>
      <w:r>
        <w:rPr/>
        <w:t>e 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�A ���i ́��i �����i�� ���w�� �eЁ�� ��e�� ��á�i �x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Ё ���e y�i ���� ��e�i �����s���a. �a�� �g�a�e n�i ���ᕡ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y�i ���ᕡ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{�e ���e�a�a �{�� �������A �i ��e(���i �i�� ��) �{�� ���� �a�a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th�� Image�i �A�A�e ���e �����A���e(Eye,Cycle,EyeCycle)�e DAT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iӡ ���b�i �a�� �g�e�e �</w:t>
      </w:r>
      <w:r>
        <w:rPr/>
        <w:t>妁 �������</w:t>
      </w:r>
      <w:r>
        <w:rPr/>
        <w:t>A �S���a. �e�� ���i �e�� ����Ж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� SCR�� ���a�E ҁ�A, EYE�����A���e�� �a���a�� ������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 Ё���A�a.. �a���� ��Ё�a �A��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a���i ���w�a�e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�e ���b�A �a�� �� ���e �a���i 400x300�a���� �A�e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� ������ �a���a �a�e �a���i�e ��â��a���e �a�w�i ���a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a Alchemy�a�e �a���a���a�� �a���� �a���i �e�w�i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�i�a�� �w�� 16�i�a�� �e�w�i ���� ���a�a�� �ů����a�� ��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�i �</w:t>
      </w:r>
      <w:r>
        <w:rPr/>
        <w:t>ᥡ���� �</w:t>
      </w:r>
      <w:r>
        <w:rPr/>
        <w:t>a�s��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1) a.gif(640x480x16�i�a) �a���� �a���i �a��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 ALCHEMY a.gif -p -Xb400 -Yb300  ( -p�e PCX����� �a���e �w�w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2) b.gif(800x600x256�i�a) �a���i �a��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 ALCHEMY b.gif -p -c16 -Xb400 -Yb300 -z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-c16�e 16�i�a�� �a���e �w�w��..  -z4�e �i�A�a�i BLACK-WHITE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iЁ ��.. �A���a���i ���w�i �w�� ���� �{�� �i�A�a�i ��i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a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A�A�� ALCHEMY�e �g�e �w�w��i�� ���a�a�� �a�A�e ��e Alchemy��w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᷁ �</w:t>
      </w:r>
      <w:r>
        <w:rPr/>
        <w:t>w�󔁝� �a���a�e 400x300 �a���� �a���� �A�V���a. �a ҁ ����a�A��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�i ���a Screen Size(640x480)�i ��Ȃ�a�e �a�ỡ ������ �e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��a. �a���A�a �����A���e�A �i �a���i �a���e �A���a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