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a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 WAV �a���i �i�A�� Ё���e �󓡔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A �a�w�a�� ��Ё �e�e�</w:t>
      </w:r>
      <w:r>
        <w:rPr/>
        <w:t>ቡ�</w:t>
      </w:r>
      <w:r>
        <w:rPr/>
        <w:t>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e ���a ���b�a������ Pascal ���� 6.0 ���w�A��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�S���a.  WAV �a���i �����e �A�����e XMS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��A Pascal ��ѡ���a�A��e ����</w:t>
      </w:r>
      <w:r>
        <w:rPr/>
        <w:t>៳���</w:t>
      </w:r>
      <w:r>
        <w:rPr/>
        <w:t>a. �a���� ��ѡ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e �� ���a�i �w�w���� ���a�� �i �󓡔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�A ���e �a�� C ���a�i �q��, ���s, �����a, ����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�A.. ������ ��b �a�a���� ��e �a�A�e �����e �i �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З�e ���w�� �S�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.... SMgal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