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/C++�w ��ˡ �a���� ���a..                      �A�b : ���w��(WOODP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a�A�a. ���</w:t>
      </w:r>
      <w:r>
        <w:rPr/>
        <w:t>弁 �</w:t>
      </w:r>
      <w:r>
        <w:rPr/>
        <w:t>e���������a. (���e ��e.. �A�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 �� �e�e�a�A �a���s���a. Ѕ�i �{�e�� �� �</w:t>
      </w:r>
      <w:r>
        <w:rPr/>
        <w:t>១���</w:t>
      </w:r>
      <w:r>
        <w:rPr/>
        <w:t>a. �⦅�A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����i ���e��(?)�a�� ����Ё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���a�� �A�a�a Ё�</w:t>
      </w:r>
      <w:r>
        <w:rPr/>
        <w:t>֓</w:t>
      </w:r>
      <w:r>
        <w:rPr/>
        <w:t>e�A �a�� ���w�� ���s���a. ���e�g�a���� �g�� �A�a�a 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a~ ++; ���A�e SAMPLE.CPP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w�a�a ��A�a �i�e�A�e �i�A�� �b�� �������� �a����... ���e�A �e���� �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?.. ���e ��A�a? �a�a�v�e���i �i�a���A�a.. �a�q�� �a�w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.. ���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�a���� ���� �e�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.CPP ���a�A�� MAXTIMER �� ���a�i ���a�e �t�a�� �a������ Ё���A�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