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 ���a�a�b~! ���w��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q�A�� �����e ���a�� ʉǵ�� ADLIB.C �i �A�a �a�� ���� ���w�a�� ����Ё�</w:t>
      </w:r>
      <w:r>
        <w:rPr/>
        <w:t>֯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OPL3(YMF262M)�� �I���� ���a 18���� �a�b�� ���a 20���A �a�a�A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�a�w��e SAMPLE.CPP �a���i �q���a�A�a. ���a�� ʉǵ�� �᷁ �{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A �a���� ���i�󓡔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�a���e OPL3 �� �a�a�A�� ���b�� �i �A�e�� ���� Ё���� ��Ё�� �e�i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a�b�� ���a/�I���� ���a �a�� �A�a�a�s���a. �e���i �a���� �A�a�a�i 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~... �����a�A ϡ�a�� �����a �a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 ���a�A��e ���e�A �a�b���i�� �����a �a���e�A, �h���A �a�a 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� ���i�� ������ �{���a. ���a �i���E�A �a�����a. �a�a..~ 8-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¸w�a�e PMODE/W 1.32�i �a�wЖ�s���a. �b�� �b��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e ��w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L2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L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dlib �q���� ����t�����a.. 0���e.. �����e ͡�a�a ���a�� �a�a�a 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N_RIGHT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N_LEFT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N_BOTH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oicePan �q���� �a�a�A�� �wз�� ���a�����a. ���e �a �a����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CheckAdlib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AutoDetectAdlib(void);     // �A�a�� �a�a�� ͡�a�i �x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oicePan(unsigned voice, int pan);  // �a�a�A�� �wз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aveformSel(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itchRange(unsigned 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Param(int amD, int vibD, int n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oiceTimbre(unsigned voice, unsigned char *param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oiceVolume(unsigned voice, unsigned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oicePitch(unsigned voice, unsigned pitchB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eOn(unsigned voice, int p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eOff(unsigned vo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靡 �</w:t>
      </w:r>
      <w:r>
        <w:rPr/>
        <w:t>e�e�e ��w�e �aá�a.. �</w:t>
      </w:r>
      <w:r>
        <w:rPr/>
        <w:t>ᢁ ���</w:t>
      </w:r>
      <w:r>
        <w:rPr/>
        <w:t>q���a?.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 �a�����A HTFV.EXE �� ͥ�a �a���i�e... �a���� ���� �����A �e�ŖE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� �e�e�e �B�a�a ���� ���� Ή�a�����a. ��{�� Ή�a�� ��w�� ����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� ���������a. �ᐡ�e.. 750���A�a.. 80�e �c�A ������e�a.. �A�A~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6 �e ���i �a������.. ALT-S �e ���i ��w�����a.. �A�� ���a.. �i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 ����Ё�� ���</w:t>
      </w:r>
      <w:r>
        <w:rPr/>
        <w:t>ִ�</w:t>
      </w:r>
      <w:r>
        <w:rPr/>
        <w:t>a.. ġġ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b�a�� �b��ѷ��(pkchn)�� PMODE/W�i �A�b�e Charles Schettold�� Thomas R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q�a�a�����a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a�e.. �a���I/�</w:t>
      </w:r>
      <w:r>
        <w:rPr/>
        <w:t>埡�</w:t>
      </w:r>
      <w:r>
        <w:rPr/>
        <w:t>e �a���� WOODPARK �� �e�b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